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1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del w:id="1" w:author="8888" w:date="2015-12-29T21:42:00Z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  <w:del w:id="0" w:author="8888" w:date="2015-12-29T21:42:00Z">
        <w:r>
          <w:rPr>
            <w:rFonts w:eastAsia="Calibri"/>
            <w:lang w:eastAsia="ar-SA"/>
          </w:rPr>
          <w:delText xml:space="preserve">   </w:delText>
        </w:r>
      </w:del>
    </w:p>
    <w:p>
      <w:pPr>
        <w:pStyle w:val="Normal"/>
        <w:widowControl/>
        <w:suppressAutoHyphens w:val="false"/>
        <w:autoSpaceDE w:val="true"/>
        <w:bidi w:val="0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</w:t>
      </w:r>
      <w:del w:id="2" w:author="8888" w:date="2015-12-29T21:42:00Z">
        <w:r>
          <w:rPr>
            <w:rFonts w:eastAsia="Times New Roman"/>
            <w:sz w:val="18"/>
            <w:szCs w:val="18"/>
            <w:lang w:eastAsia="ar-SA"/>
          </w:rPr>
          <w:delText xml:space="preserve">      </w:delText>
        </w:r>
      </w:del>
      <w:r>
        <w:rPr>
          <w:rFonts w:eastAsia="Times New Roman"/>
          <w:sz w:val="18"/>
          <w:szCs w:val="18"/>
          <w:lang w:eastAsia="ar-SA"/>
        </w:rPr>
        <w:t xml:space="preserve">      </w:t>
      </w:r>
      <w:r>
        <w:rPr>
          <w:rFonts w:eastAsia="Calibri"/>
          <w:sz w:val="18"/>
          <w:szCs w:val="18"/>
          <w:lang w:eastAsia="ar-SA"/>
        </w:rPr>
        <w:t xml:space="preserve">«Приложение 1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9" w:leader="none"/>
        </w:tabs>
        <w:autoSpaceDE w:val="false"/>
        <w:spacing w:lineRule="exact" w:line="240"/>
        <w:ind w:right="153" w:hanging="0"/>
        <w:outlineLvl w:val="2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36"/>
        <w:gridCol w:w="1032"/>
        <w:gridCol w:w="1008"/>
        <w:gridCol w:w="1260"/>
        <w:gridCol w:w="993"/>
        <w:gridCol w:w="987"/>
        <w:gridCol w:w="1080"/>
        <w:gridCol w:w="132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76"/>
        <w:gridCol w:w="992"/>
        <w:gridCol w:w="993"/>
        <w:gridCol w:w="1275"/>
        <w:gridCol w:w="993"/>
        <w:gridCol w:w="992"/>
        <w:gridCol w:w="1068"/>
        <w:gridCol w:w="7"/>
        <w:gridCol w:w="1288"/>
        <w:gridCol w:w="7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11" w:hanging="0"/>
              <w:rPr>
                <w:b/>
                <w:b/>
                <w:bCs/>
              </w:rPr>
            </w:pPr>
            <w:r>
              <w:rPr>
                <w:b/>
              </w:rPr>
              <w:t>Программа</w:t>
            </w:r>
            <w:r>
              <w:rPr/>
              <w:t xml:space="preserve"> «Управление имуществом Ипатовского муниципального района Ставропольского края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:</w:t>
            </w:r>
            <w:r>
              <w:rPr/>
              <w:t xml:space="preserve">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Ипатовского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муниципального района Ставропольского                                                            края, в общем количестве объектов недвижимого имущества,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длежащих приватизации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>
                <w:lang w:eastAsia="ar-SA"/>
              </w:rPr>
              <w:t xml:space="preserve"> выполнение полномочий по управлению и распоряжению муниципальной собственностью                                                                                                                      Ипатовского муниципального района Ставропольского края, в области                                                               имущественных и земельных                                                                   отношений</w:t>
            </w:r>
            <w:bookmarkStart w:id="0" w:name="_GoBack"/>
            <w:bookmarkEnd w:id="0"/>
            <w:r>
              <w:rPr>
                <w:lang w:eastAsia="ar-SA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1: 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2.: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Задача </w:t>
            </w:r>
            <w:r>
              <w:rPr>
                <w:b/>
                <w:bCs/>
              </w:rPr>
              <w:t xml:space="preserve">3. Проведение  </w:t>
            </w:r>
            <w:r>
              <w:rPr>
                <w:b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одпрограмма 2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: 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      </w:r>
          </w:p>
        </w:tc>
      </w:tr>
      <w:tr>
        <w:trPr>
          <w:trHeight w:val="151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________________________________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387" w:hanging="0"/>
        <w:jc w:val="center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2 к изменения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del w:id="4" w:author="8888" w:date="2015-12-29T21:42:00Z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  <w:del w:id="3" w:author="8888" w:date="2015-12-29T21:42:00Z">
        <w:r>
          <w:rPr>
            <w:rFonts w:eastAsia="Calibri"/>
            <w:lang w:eastAsia="ar-SA"/>
          </w:rPr>
          <w:delText xml:space="preserve">   </w:delText>
        </w:r>
      </w:del>
    </w:p>
    <w:p>
      <w:pPr>
        <w:pStyle w:val="Normal"/>
        <w:widowControl/>
        <w:suppressAutoHyphens w:val="false"/>
        <w:autoSpaceDE w:val="true"/>
        <w:bidi w:val="0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88" w:leader="none"/>
        </w:tabs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2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(Программы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tbl>
      <w:tblPr>
        <w:tblW w:w="155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822"/>
        <w:gridCol w:w="54"/>
        <w:gridCol w:w="1498"/>
        <w:gridCol w:w="4182"/>
        <w:gridCol w:w="1498"/>
        <w:gridCol w:w="1499"/>
        <w:gridCol w:w="3450"/>
      </w:tblGrid>
      <w:tr>
        <w:trPr>
          <w:trHeight w:val="240" w:hRule="atLeast"/>
          <w:cantSplit w:val="true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: </w:t>
            </w:r>
            <w:r>
              <w:rPr>
                <w:b/>
              </w:rPr>
              <w:t>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</w:tc>
      </w:tr>
      <w:tr>
        <w:trPr>
          <w:trHeight w:val="424" w:hRule="atLeast"/>
          <w:cantSplit w:val="true"/>
        </w:trPr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>
          <w:trHeight w:val="519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>
          <w:trHeight w:val="5400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связанные с решением имущественных вопро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ое с основным мероприя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 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>
          <w:trHeight w:val="306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:</w:t>
            </w:r>
            <w:ins w:id="5" w:author="User" w:date="2015-10-21T08:15:00Z">
              <w:r>
                <w:rPr>
                  <w:b/>
                </w:rPr>
                <w:t xml:space="preserve"> </w:t>
              </w:r>
            </w:ins>
            <w:r>
              <w:rPr/>
              <w:t xml:space="preserve">Мероприятия, связанные с решением имущественных вопросов. </w:t>
            </w:r>
            <w:r>
              <w:rPr>
                <w:b/>
              </w:rPr>
              <w:t>Направление расходов связанное с основным мероприятием</w:t>
            </w:r>
            <w:r>
              <w:rPr/>
              <w:t>: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</w:tr>
      <w:tr>
        <w:trPr>
          <w:trHeight w:val="323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:  Провед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связанные с решением имущественных вопро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ое с основным мероприя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мероприятия по инвентаризации земельных участк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/>
              <w:t>оказание муниципальных услу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3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: </w:t>
            </w:r>
            <w:r>
              <w:rPr>
                <w:b/>
              </w:rPr>
              <w:t>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тдела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е расходов связанных с основным мероприяти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еятельности по реализации муниципальной программы в сфере установленных функций отдела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 решения задачи подпрограммы:</w:t>
            </w:r>
            <w:r>
              <w:rPr/>
              <w:t xml:space="preserve">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1" w:leader="none"/>
          <w:tab w:val="left" w:pos="703" w:leader="none"/>
          <w:tab w:val="center" w:pos="7816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ar-SA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_______________________________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3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del w:id="7" w:author="8888" w:date="2015-12-29T21:42:00Z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  <w:del w:id="6" w:author="8888" w:date="2015-12-29T21:42:00Z">
        <w:r>
          <w:rPr>
            <w:rFonts w:eastAsia="Calibri"/>
            <w:lang w:eastAsia="ar-SA"/>
          </w:rPr>
          <w:delText xml:space="preserve">   </w:delText>
        </w:r>
      </w:del>
    </w:p>
    <w:p>
      <w:pPr>
        <w:pStyle w:val="Normal"/>
        <w:widowControl/>
        <w:suppressAutoHyphens w:val="false"/>
        <w:bidi w:val="0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3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008"/>
        <w:gridCol w:w="1559"/>
        <w:gridCol w:w="1134"/>
        <w:gridCol w:w="1134"/>
        <w:gridCol w:w="992"/>
        <w:gridCol w:w="851"/>
        <w:gridCol w:w="992"/>
        <w:gridCol w:w="1134"/>
        <w:gridCol w:w="992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основного мероприятия подпрограммы (Программы)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8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0"/>
        <w:gridCol w:w="7"/>
        <w:gridCol w:w="2576"/>
        <w:gridCol w:w="7"/>
        <w:gridCol w:w="1694"/>
        <w:gridCol w:w="7"/>
        <w:gridCol w:w="1127"/>
        <w:gridCol w:w="7"/>
        <w:gridCol w:w="1127"/>
        <w:gridCol w:w="7"/>
        <w:gridCol w:w="985"/>
        <w:gridCol w:w="7"/>
        <w:gridCol w:w="904"/>
        <w:gridCol w:w="7"/>
        <w:gridCol w:w="936"/>
        <w:gridCol w:w="17"/>
        <w:gridCol w:w="1080"/>
        <w:gridCol w:w="7"/>
        <w:gridCol w:w="869"/>
        <w:gridCol w:w="7"/>
        <w:gridCol w:w="3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                      (далее - местный бюджет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Мероприятия, связанные с решением имущественных вопрос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92" w:hanging="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очим мероприятиям связанных с управлением муниципальной собственностью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15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муниципального имущества, оплата услуг по публикации информационных сообщ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9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1.1..2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ой документации на объекты недвижимости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их паспортов, технических планов на муниципальное имущество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инвентаризации земельных участк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дастровых работ и работ по проведению инвентаризации земельных работ по Ипатовскому району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дастровых работ на земельных участках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2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 Расходы на содержание отдела имущественных и земельных отнош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b/>
              </w:rPr>
              <w:t>Направление расходов связанных с основным мероприятием с 2016 года:</w:t>
            </w:r>
            <w:r>
              <w:rPr/>
              <w:t xml:space="preserve"> Обеспечение деятельности по реализации муниципальной программы в сфере установленных функций отдела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обеспечение функций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еспечение гарантий муниципальных служащих Ипатовского муниципальн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>
          <w:rFonts w:eastAsia="Calibri"/>
          <w:lang w:eastAsia="ar-SA"/>
        </w:rPr>
      </w:pPr>
      <w:r>
        <w:rPr/>
        <w:t xml:space="preserve">                                                                                                   </w:t>
      </w:r>
      <w:r>
        <w:rPr/>
        <w:t>______________________________________</w:t>
      </w:r>
      <w:r>
        <w:rPr>
          <w:rFonts w:eastAsia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4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del w:id="9" w:author="8888" w:date="2015-12-29T21:42:00Z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  <w:del w:id="8" w:author="8888" w:date="2015-12-29T21:42:00Z">
        <w:r>
          <w:rPr>
            <w:rFonts w:eastAsia="Calibri"/>
            <w:lang w:eastAsia="ar-SA"/>
          </w:rPr>
          <w:delText xml:space="preserve">   </w:delText>
        </w:r>
      </w:del>
    </w:p>
    <w:p>
      <w:pPr>
        <w:pStyle w:val="Normal"/>
        <w:widowControl/>
        <w:suppressAutoHyphens w:val="false"/>
        <w:autoSpaceDE w:val="true"/>
        <w:bidi w:val="0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 4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88" w:leader="none"/>
          <w:tab w:val="right" w:pos="15632" w:leader="none"/>
        </w:tabs>
        <w:autoSpaceDE w:val="false"/>
        <w:outlineLvl w:val="2"/>
        <w:rPr>
          <w:sz w:val="28"/>
          <w:szCs w:val="28"/>
        </w:rPr>
      </w:pPr>
      <w:r>
        <w:rPr>
          <w:rFonts w:eastAsia="Calibri"/>
          <w:sz w:val="18"/>
          <w:szCs w:val="18"/>
          <w:lang w:eastAsia="ar-SA"/>
        </w:rPr>
        <w:tab/>
        <w:t>муниципального района Ставропольского края</w:t>
        <w:tab/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3"/>
        <w:gridCol w:w="19"/>
        <w:gridCol w:w="3661"/>
        <w:gridCol w:w="1896"/>
        <w:gridCol w:w="13"/>
        <w:gridCol w:w="11"/>
        <w:gridCol w:w="4920"/>
        <w:gridCol w:w="17"/>
        <w:gridCol w:w="8"/>
        <w:gridCol w:w="4535"/>
        <w:gridCol w:w="11"/>
        <w:gridCol w:w="8"/>
      </w:tblGrid>
      <w:tr>
        <w:trPr>
          <w:cantSplit w:val="true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Дз=Зрег/Зобщ х 100%, где Дз – доля земельных участков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рег – количество земельных участков, на которые зарегистрировано право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Зобщ – общее количество земельных участков, подлежащих регистрации в муниципальную собственность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3122" w:hRule="atLeast"/>
          <w:cantSplit w:val="true"/>
        </w:trPr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и=Ирег/Иобщх100%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Ди – доля объектов недвижимого имущества, на которо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>Ирег-количество объектов недвижимого имущества, на которое зарегистрировано право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Иобщ-общее количество объектов недвижимого имущества, подлежащих регистрации в муниципальной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ал, год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8" w:hanging="0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                                                  Ипатовского муниципального                                                               Ставропольского края, в общем количестве объектов недвижимого                                                имущества, подлежащих приватизации                                                    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center" w:pos="23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пр=Опр/Ообщх100%, гд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пр – доля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Опр – количество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Ообщ – общее количество объектов недвижимого имущества, подлежащих приватизации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2825" w:hRule="atLeas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Дз= </w:t>
            </w: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 xml:space="preserve">общ/  </w:t>
            </w: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нан х100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Дз – доля земельных участков, на которые изготовлены картографические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общ – общая площадь земельных участков сельскохозяйственного назна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нан – площадь земельных участков нанесённых на картографический материа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4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5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соответствие объема расходов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ем Совета Ипатовского муниципального района Ставропольского края о бюджете на очередной 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 района Ставропольского края полномоч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Р=Рз/Рутв*100%, где Р соответствие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Рз- объем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16"/>
                <w:szCs w:val="16"/>
                <w:lang w:eastAsia="ar-SA"/>
              </w:rPr>
              <w:t>Рутв – объем бюджетных ассигнований утвержденных Решением Совета Ипатовского муниципального района Ставропольского края о бюджете на очередной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 полномочий.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ind w:left="-142" w:firstLine="142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668" w:hRule="atLeast"/>
          <w:cantSplit w:val="true"/>
        </w:trPr>
        <w:tc>
          <w:tcPr>
            <w:tcW w:w="1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42" w:firstLine="142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5103"/>
        <w:gridCol w:w="4394"/>
      </w:tblGrid>
      <w:tr>
        <w:trPr>
          <w:trHeight w:val="28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251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, получаемые от реализации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1673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ный план в соответствии с Распоряжение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7"/>
      </w:tblGrid>
      <w:tr>
        <w:trPr>
          <w:trHeight w:val="863" w:hRule="exact"/>
        </w:trPr>
        <w:tc>
          <w:tcPr>
            <w:tcW w:w="1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5103"/>
        <w:gridCol w:w="4278"/>
      </w:tblGrid>
      <w:tr>
        <w:trPr>
          <w:trHeight w:val="1862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с обеспечением деятельности по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5:00Z</dcterms:created>
  <dc:creator>Администратор</dc:creator>
  <dc:description/>
  <cp:keywords/>
  <dc:language>en-US</dc:language>
  <cp:lastModifiedBy>Зубенко</cp:lastModifiedBy>
  <cp:lastPrinted>2015-12-18T08:16:00Z</cp:lastPrinted>
  <dcterms:modified xsi:type="dcterms:W3CDTF">2017-01-25T08:35:00Z</dcterms:modified>
  <cp:revision>2</cp:revision>
  <dc:subject/>
  <dc:title>МИНИСТЕРСТВО ЭКОНОМИЧЕСКОГО РАЗВИТИЯ РОССИЙСКОЙ ФЕДЕРАЦИИ</dc:title>
</cp:coreProperties>
</file>