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exact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autoSpaceDE w:val="false"/>
        <w:spacing w:lineRule="exact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spacing w:lineRule="exact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патовского городского округа</w:t>
      </w:r>
    </w:p>
    <w:p>
      <w:pPr>
        <w:pStyle w:val="Normal"/>
        <w:autoSpaceDE w:val="false"/>
        <w:spacing w:lineRule="exact" w:line="240" w:before="0" w:after="0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</w:r>
    </w:p>
    <w:p>
      <w:pPr>
        <w:pStyle w:val="Normal"/>
        <w:autoSpaceDE w:val="false"/>
        <w:spacing w:lineRule="exact" w:line="240" w:before="0" w:after="0"/>
        <w:ind w:left="5103" w:hanging="0"/>
        <w:rPr/>
      </w:pPr>
      <w:r>
        <w:rPr>
          <w:rFonts w:cs="Times New Roman" w:ascii="Times New Roman" w:hAnsi="Times New Roman"/>
          <w:sz w:val="28"/>
          <w:szCs w:val="28"/>
        </w:rPr>
        <w:t>от 30 ноября 2018 г. № 1518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,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торые вносятся в схему размещения нестационарных объектов торговли (объектов по предоставлению услуг), расположенных на территории Ипатовского городского округа Ставропольского края, утвержденную постановлением администрации Ипатовского городского округа Ставропольского края от 14 августа 2018 г. № 1012 (с изменениями, внесенными постановлением администрации Ипатовского городского округа Ставропольского края от 01 октября 2018 г. № 1204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В строке 72  цифры и слова «20 июля-30 ноября», заменить цифрам и словами «20 июля-31 декабр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Дополнить строками 277-282 следующего содерж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07" w:type="dxa"/>
        <w:jc w:val="left"/>
        <w:tblInd w:w="-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16"/>
        <w:gridCol w:w="1183"/>
        <w:gridCol w:w="1816"/>
        <w:gridCol w:w="1816"/>
        <w:gridCol w:w="186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асположения нестационарного торгового объек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веденных мест/занимаемая площад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(специализация) нестационарного торгового объект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азмещения (установки) нестационарного торгового объе5кт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нестационарного торгового объект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патово, ул. Школьная – ул. Ленина (напротив ремзавода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ели, сосн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е мест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патово, ул. Свердлова, 4 (прилегающая территория МУП «Центральный рынок»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ели, сосн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е мест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9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патово, ул. Первомайская ( рядом с магазином «Магнит»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ели, сосн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е место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патово, ул. Свердлова, 3 (прилегающая территория ООО «Рынок»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1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ели, сосны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е место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Ипатово, ул. Гагарина,21 (в районе «Племобъединении»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0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ели, сосны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е место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2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атовский район с. Кевсала, пер. ул. Ленина- ул. Торговаая,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0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годние ели, сосны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е место</w:t>
            </w:r>
          </w:p>
        </w:tc>
      </w:tr>
      <w:tr>
        <w:trPr/>
        <w:tc>
          <w:tcPr>
            <w:tcW w:w="7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Ипатово, ул.Орджоникидзе , б/н ( вход в ООО «Рынок»)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2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8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 года до 5 лет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ый павильон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sectPr>
      <w:type w:val="nextPage"/>
      <w:pgSz w:w="11906" w:h="16838"/>
      <w:pgMar w:left="1985" w:right="567" w:gutter="0" w:header="0" w:top="1200" w:footer="0" w:bottom="4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с отступом Знак"/>
    <w:qFormat/>
    <w:rPr>
      <w:sz w:val="28"/>
      <w:lang w:eastAsia="zh-CN"/>
    </w:rPr>
  </w:style>
  <w:style w:type="character" w:styleId="StrongEmphasis">
    <w:name w:val="Strong"/>
    <w:qFormat/>
    <w:rPr>
      <w:rFonts w:cs="Times New Roman"/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Times New Roman" w:hAnsi="Times New Roman" w:cs="Times New Roman"/>
      <w:sz w:val="28"/>
      <w:szCs w:val="20"/>
      <w:lang w:val="en-US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4:11:00Z</dcterms:created>
  <dc:creator>user</dc:creator>
  <dc:description/>
  <cp:keywords/>
  <dc:language>en-US</dc:language>
  <cp:lastModifiedBy>Администрация</cp:lastModifiedBy>
  <cp:lastPrinted>2018-12-10T17:47:00Z</cp:lastPrinted>
  <dcterms:modified xsi:type="dcterms:W3CDTF">2018-12-10T12:48:00Z</dcterms:modified>
  <cp:revision>4</cp:revision>
  <dc:subject/>
  <dc:title>О размещении нестационарных торговых объектов и нестационарных объектов по предоставлению услуг на земельных участках, в зданиях, строениях, сооружениях, находящихся в муниципальной собственности города-курорта Пятигорска; о признании утратившим силу пос</dc:title>
</cp:coreProperties>
</file>