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СПОРЯЖ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АДМИНИСТРАЦИИ ИПАТОВСКОГО ГОРОДСКОГО ОКРУГА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05 февраля 2018 г.                          г. Ипатово                                             № 19-р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б утверждении Плана мероприятий, направленных на увеличение роста доходов и оптимизацию расходов бюджета Ипатовского городского округа Ставропольского края в 2018-2020 год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ый План мероприятий, направленных на увеличение роста доходов и оптимизацию расходов бюджета Ипатовского городского округа Ставропольского края в 2018-2020 годах (далее - План мероприятий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2. Ответственным за исполнение Плана мероприятий представлять в финансовое управление администрации Ипатовского городского округа Ставропольского края информацию о выполнении Плана мероприятий за </w:t>
      </w:r>
      <w:r>
        <w:rPr/>
        <w:t>I</w:t>
      </w:r>
      <w:r>
        <w:rPr>
          <w:lang w:val="ru-RU"/>
        </w:rPr>
        <w:t xml:space="preserve"> квартал, первое полугодие, 9 месяцев текущего года, год в течение 5 календарных дней со дня окончания отчетного пери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Признать утратившим силу следующие распоряжения администрации Ипатовского муниципального района Ставропольского края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27 июля 2016 г. № 184-р «Об утверждении Плана мероприятий, направленных на увеличение роста доходов и оптимизацию расходов бюджета Ипатовского муниципального района Ставропольского края в 2017-2019 годах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18 мая 2017 г. № 114-р «О внесении изменений в распоряжение администрации Ипатовского муниципального района Ставропольского края от 27 июля 2016 г. №184-р «Об утверждении Плана мероприятий, направленных на увеличение роста доходов и оптимизацию расходов бюджета Ипатовского муниципального района Ставропольского края в 2017-2019 годах»»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Контроль за выполнением настоящего распоряжения возложить на первого заместителя главы администрации Ипатовского городского округа Ставропольского края Т.Н. Сушко, заместителя главы администрации Ипатовского городского округа Ставропольского края – начальника отдела сельского хозяйства,  охраны окружающей среды, гражданской обороны, чрезвычайных ситуаций и антитеррора Н.С. Головинова, заместителей главы администрации Ипатовского городского округа Ставропольского края Фоменко Т.А., Э.В. Кондратьеву, А.П. Бражко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Настоящее распоряж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сполняющий обязанности главы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Ставропольского края, первый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    Т.Н.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22860</wp:posOffset>
                </wp:positionV>
                <wp:extent cx="5864225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pt;margin-top:1.8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1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38:00Z</dcterms:created>
  <dc:creator>user</dc:creator>
  <dc:description/>
  <dc:language>en-US</dc:language>
  <cp:lastModifiedBy/>
  <cp:lastPrinted>2018-02-05T17:11:00Z</cp:lastPrinted>
  <dcterms:modified xsi:type="dcterms:W3CDTF">2018-02-07T05:29:50Z</dcterms:modified>
  <cp:revision>4</cp:revision>
  <dc:subject/>
  <dc:title/>
</cp:coreProperties>
</file>