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0"/>
          <w:szCs w:val="26"/>
          <w:lang w:val="ru-RU"/>
        </w:rPr>
      </w:pPr>
      <w:r>
        <w:rPr>
          <w:b/>
          <w:sz w:val="20"/>
          <w:szCs w:val="26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06 февраля 2018 г.                       г. Ипатово                                                   № 84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Об утверждении административного регламента предоставления муниципальной услуги «Выдача разрешения на размещение объектов мелкорозничной торговли на территории Ипатовского городского округа Ставропольского края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В соответствии с Федеральными законами от 06 октября 2003 г. № 131 – ФЗ «Об общих принципах организации местного самоуправления в Российской Федерации»,  от 28 декабря 2009 г. № 381 – ФЗ «Об основах государственного регулирования торговой деятельности в Российской Федерации», приказом комитета Ставропольского края по пищевой и перерабатывающей промышленности, торговле и лицензированию от 01 июля 2010 г. № 87 о/д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Ставропольского края», постановлением администрации Ипатовского муниципального района Ставропольского края  от 07 сентября 2011 г. № 822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в администрации Ипатовского муниципального района Ставропольского края», администрация Ипатовского городского округа Ставропольского кра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1. Утвердить прилагаемый административный регламент предоставления муниципальной услуги «Выдача разрешения на размещение объектов мелкорозничной торговли на территории Ипатовского городского округа Ставропольского края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городского округа Ставропольского края в информационно - телекоммуникационной сети «Интерне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Ипатовского городского округа Ставропольского края Т.А.Фоменк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4. Настоящее постановление вступает в силу на следующий день после дня его официального обнародов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сполняющий обязанности главы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, первый заместитель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ы администрации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Ипатовского городского округа 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>Ставропольского края                                                                           Т.Н. Сушко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9">
    <w:name w:val="Без интервала"/>
    <w:basedOn w:val="Normal"/>
    <w:qFormat/>
    <w:pPr/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21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3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1:23:00Z</dcterms:created>
  <dc:creator>user</dc:creator>
  <dc:description/>
  <dc:language>en-US</dc:language>
  <cp:lastModifiedBy/>
  <cp:lastPrinted>2018-02-06T14:27:00Z</cp:lastPrinted>
  <dcterms:modified xsi:type="dcterms:W3CDTF">2018-02-07T05:54:48Z</dcterms:modified>
  <cp:revision>6</cp:revision>
  <dc:subject/>
  <dc:title/>
</cp:coreProperties>
</file>