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25 мая 2018 г.                           г. Ипатово                                                     № 628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 внесении изменений в муниципальную программу Ипатовского городского округа Ставропольского края «Формирование современной городской среды» на 2018-2022 годы, утвержденную постановлением администрации Ипатовского городского округа Ставропольского края 23 марта 2018 г. № 30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В соответствии </w:t>
      </w:r>
      <w:r>
        <w:rPr/>
        <w:t>c</w:t>
      </w:r>
      <w:r>
        <w:rPr>
          <w:lang w:val="ru-RU"/>
        </w:rPr>
        <w:t xml:space="preserve"> решениями Думы Ипатовского городского округа Ставропольского края от 10 февраля 2018 года № 10 и от 24 апреля 2018г. «О внесении изменений в решение Думы Ипатовского городского округа Ставропольского края от 26 декабря 2017 г. № 108 «О бюджете Ипатовского городского округа Ставропольского края на 2018 год и на плановый период 2019 и 2020 годов», администрация Ипатовского городского округа Ставропольского кр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 Утвердить прилагаемые изменения, которые вносятся в муниципальную программу Ипатовского городского округа Ставропольского края «Формирование современной городской среды» на 2018-2022 годы утвержденную постановлением администрации Ипатовского городского округа Ставропольского края 23 марта 2018 г. № 30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Сушко Т.Н., заместителя главы администрации Ипатовского городского округа Ставропольского края Фоменко Т.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Настоящее постановление вступает в силу со дня его подписания.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49:00Z</dcterms:created>
  <dc:creator>user</dc:creator>
  <dc:description/>
  <cp:keywords/>
  <dc:language>en-US</dc:language>
  <cp:lastModifiedBy>Валентина</cp:lastModifiedBy>
  <cp:lastPrinted>2018-05-30T12:00:00Z</cp:lastPrinted>
  <dcterms:modified xsi:type="dcterms:W3CDTF">2018-06-25T12:54:00Z</dcterms:modified>
  <cp:revision>4</cp:revision>
  <dc:subject/>
  <dc:title/>
</cp:coreProperties>
</file>