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ConsNormal"/>
        <w:spacing w:lineRule="exact" w:line="240"/>
        <w:ind w:left="496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администрации Ипатовского городского округа </w:t>
      </w:r>
    </w:p>
    <w:p>
      <w:pPr>
        <w:pStyle w:val="ConsNormal"/>
        <w:spacing w:lineRule="exact" w:line="240"/>
        <w:ind w:left="496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ропольского края</w:t>
      </w:r>
    </w:p>
    <w:p>
      <w:pPr>
        <w:pStyle w:val="ConsNormal"/>
        <w:spacing w:lineRule="exact" w:line="240"/>
        <w:ind w:left="496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9 июня 2018 г. № 72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поступлений доходов в бюджет Ипатовского городского округа Ставропольского края в части доходов, в отношении которых администрация Ипатовского городского округа Ставропольского края наделена полномочиями главного администратора доходов, бюджета Ипатовского городского округа Ставропольского кра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 Настоящая Методика прогнозирования поступлений доходов в бюджет Ипатовского городского округа Ставропольского края (далее- местный бюджет) в части доходов, в отношении которых администрация Ипатовского городского округа Ставропольского края наделена полномочиями главного администратора доходов местного бюджета, определяет порядок прогнозирования налоговых и неналоговых доходов местного бюджета на очередной финансовый год и плановый пери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огнозирование налоговых и неналоговых доходов местного бюджета на очередной финансовый год и плановый период осуществляется в соответствии с:</w:t>
      </w:r>
    </w:p>
    <w:p>
      <w:pPr>
        <w:pStyle w:val="Normal"/>
        <w:autoSpaceDE w:val="false"/>
        <w:ind w:firstLine="567"/>
        <w:jc w:val="both"/>
        <w:rPr/>
      </w:pPr>
      <w:hyperlink r:id="rId2">
        <w:r>
          <w:rPr>
            <w:rStyle w:val="InternetLink"/>
            <w:sz w:val="28"/>
            <w:szCs w:val="28"/>
          </w:rPr>
          <w:t>Бюджетным кодексом Российской Федерации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шением Думы Ипатовского городского округа  Ставропольского края о бюджете Ипатовского городского округа  Ставропольского края на соответствующий финансовый год и плановый период;</w:t>
        <w:br/>
        <w:t xml:space="preserve">       основными направлениями бюджетной, налоговой политики Ипатовского городского округа Ставропольского края на очередной финансовый год и плановый период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ностью об исполнении местного бюдж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ой поступлений платежей в местный бюджет в текуще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Расчеты прогноза налоговых и неналоговых доходов производятся в разрезе видов доходов и соответствующего кода бюджетной классификации Российской Федерации следующими методами расч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, объем поступления прогнозируемого вида до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реднение –расчет на  основании усреднения годовых объемов доходов местного бюджета не менее чем за 3 года или за весь период поступления данного вида доходов в случае, если он не превышает 3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ексация - расчет с применением индекса потребительских цен или другого коэффициента, характеризующего динамику прогнозируемого вида до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траполяция - расчет, осуществляемый на основании имеющихся данных о тенденциях изменения поступлений в предшествующие период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 отсутствии необходимых исходных данных прогноз налоговых и неналоговых доходов рассчитывается исходя из оценки поступлений этих доходов в текущем финансовом году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Прогнозирование налоговых до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2.1. 60110807150010000110 «Государственная пошлина за выдачу разрешения на установку рекламной конструкции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гнозирование доходов от государственной пошлины осуществляется методом прямого расчета и рассчитывается по следующей формуле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НП гп   = О тек   x  РГ     x К з ,  гд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Пгп - прогнозируемая сумма налогового потенциала по государственной пошлине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 тек  - ожидаемое количество выданных разрешений на установку рекламной конструкции на очередной финансовый год; 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РГ - размер государственной пошлины за выдачу разрешения на установку рекламной конструкции, установленный п. 105 ст. 333.33 главы 25.3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алогового кодекса Российской Федерации</w:t>
        </w:r>
      </w:hyperlink>
      <w:r>
        <w:rPr>
          <w:sz w:val="28"/>
          <w:szCs w:val="28"/>
        </w:rPr>
        <w:t>;</w:t>
        <w:br/>
        <w:t xml:space="preserve">        К - коэффициент собираемости государственной пошлины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огнозирование неналоговых доход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60111105034042900120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в части доходов казенных учрежд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111109044040000120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ование вышеперечисленных доходов осуществляется с применением метода прямого расчета и определяется по формуле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НП аим = Нп + Вп, где:</w:t>
        <w:br/>
        <w:t xml:space="preserve">       НП аим - прогноз поступления доходов от сдачи в аренду имущества в текущем финансовом году;</w:t>
        <w:br/>
        <w:t xml:space="preserve">      Нп - сумма начисленных платежей по арендной плате за недвижимое имущество в местный бюджет;</w:t>
        <w:br/>
        <w:t xml:space="preserve">     Вп - оценка выпадающих (дополнительных) доходов от сдачи в аренду имущества в связи с выбытием (приобретением) объектов недвижимости (продажа (передача)) имущества, заключение дополнительных договоров, изменение видов целевого использования и др.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60111302064040000130 Доходы, поступающие в порядке возмещения расходов, понесенных в связи с эксплуатацией имущества городских окру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доходов, поступающих в порядке возмещения расходов, понесенных в связи с эксплуатацией имущества городских округов, осуществляется с применением метода прямого расчета и определяется по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 = (∑ К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</w:t>
      </w:r>
      <w:r>
        <w:rPr>
          <w:sz w:val="28"/>
          <w:szCs w:val="28"/>
          <w:vertAlign w:val="subscript"/>
        </w:rPr>
        <w:t xml:space="preserve">расторг 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нов</w:t>
      </w:r>
      <w:r>
        <w:rPr>
          <w:sz w:val="28"/>
          <w:szCs w:val="28"/>
        </w:rPr>
        <w:t>)*И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З,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 – прогнозируемый объем доходов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7272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53" r="-2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– размер годовых начислений по i-тому договору на возмещение расходов по оплате коммунальных услуг в текущем финансовом году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504190" cy="18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– размер годовых начислений по договорам на возмещение расходов по оплате коммунальных услуг, которые будут расторгнуты в течение текущего финансового года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30416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– размер годовых начислений по планируемым к заключению договорам на возмещение расходов по оплате коммунальных услуг;</w:t>
      </w:r>
    </w:p>
    <w:p>
      <w:pPr>
        <w:pStyle w:val="TextBody"/>
        <w:ind w:firstLine="567"/>
        <w:rPr/>
      </w:pPr>
      <w:r>
        <w:rPr/>
        <w:t>И</w:t>
      </w:r>
      <w:r>
        <w:rPr>
          <w:vertAlign w:val="subscript"/>
        </w:rPr>
        <w:t>к</w:t>
      </w:r>
      <w:r>
        <w:rPr/>
        <w:t xml:space="preserve"> – </w:t>
      </w:r>
      <w:r>
        <w:rPr>
          <w:sz w:val="28"/>
          <w:szCs w:val="28"/>
        </w:rPr>
        <w:t xml:space="preserve">индекс-дефлятор    цен    по   отрасли «Производство, передача и      распределение      электроэнергии, газа, пара     и    горячей      воды» в очередном финансовом году, %;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 – размер прогнозируемого погашения задолжен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60111301994040000130  Прочие доходы от оказания платных услуг (работ) получателями средств бюджетов городских округ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0111301994042003130  Прочие доходы от оказания платных услуг (работ) получателями средств бюджетов городских округов (в части доходов муниципального  казенного учреждения МКУ «МФЦ»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0111302994040000130 Прочие доходы от компенсации затрат бюджетов городских округ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0111402042040000410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0111402042040000440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0111502040040000140 Платежи, взимаемые органами местного самоуправления (организациями) городских округов за выполнение определенных функций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 xml:space="preserve">При прогнозировании вышеперечисленных доходов учитываются фактические поступления доходов в бюджет в текущем финансовом году и </w:t>
      </w:r>
      <w:r>
        <w:rPr>
          <w:sz w:val="28"/>
          <w:szCs w:val="28"/>
        </w:rPr>
        <w:t>осуществляется с применением метода прямого расчета по формуле: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пд = Фпд, где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пд - прогнозируемые поступления доходов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пд - фактические поступления доходо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3.4.</w:t>
      </w:r>
      <w:r>
        <w:rPr/>
        <w:t xml:space="preserve"> </w:t>
      </w:r>
      <w:r>
        <w:rPr>
          <w:sz w:val="28"/>
          <w:szCs w:val="28"/>
        </w:rPr>
        <w:t>60111618040040000140 -</w:t>
      </w:r>
      <w:r>
        <w:rPr>
          <w:spacing w:val="-5"/>
          <w:sz w:val="28"/>
          <w:szCs w:val="28"/>
        </w:rPr>
        <w:t xml:space="preserve"> Денежные взыскания (штрафы) за нарушение </w:t>
      </w:r>
      <w:r>
        <w:rPr>
          <w:spacing w:val="-6"/>
          <w:sz w:val="28"/>
          <w:szCs w:val="28"/>
        </w:rPr>
        <w:t>бюджетного законодательства (в части бюджетов городских округов</w:t>
      </w:r>
      <w:r>
        <w:rPr>
          <w:spacing w:val="-5"/>
          <w:sz w:val="28"/>
          <w:szCs w:val="28"/>
        </w:rPr>
        <w:t xml:space="preserve">);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60111623041040000140 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</w:r>
      <w:r>
        <w:rPr>
          <w:spacing w:val="-6"/>
          <w:sz w:val="28"/>
          <w:szCs w:val="28"/>
        </w:rPr>
        <w:t>городских округов;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60111623042040000140 - Доходы от возмещения ущерба при возникновении иных страховых случаев, когда выгодоприобретателями выступают получатели средств бюджетов </w:t>
      </w:r>
      <w:r>
        <w:rPr>
          <w:spacing w:val="-6"/>
          <w:sz w:val="28"/>
          <w:szCs w:val="28"/>
        </w:rPr>
        <w:t>городских округов</w:t>
      </w:r>
      <w:r>
        <w:rPr>
          <w:spacing w:val="-5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spacing w:val="1"/>
          <w:sz w:val="28"/>
          <w:szCs w:val="28"/>
        </w:rPr>
        <w:t xml:space="preserve">60111632000040000140 - 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</w:r>
      <w:r>
        <w:rPr>
          <w:spacing w:val="-6"/>
          <w:sz w:val="28"/>
          <w:szCs w:val="28"/>
        </w:rPr>
        <w:t>городских округов</w:t>
      </w:r>
      <w:r>
        <w:rPr>
          <w:spacing w:val="1"/>
          <w:sz w:val="28"/>
          <w:szCs w:val="28"/>
        </w:rPr>
        <w:t xml:space="preserve">);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60111690040040000140 - Прочие поступления от денежных взысканий (штрафов) и иных сумм в возмещение ущерба, зачисляемые в бюджеты </w:t>
      </w:r>
      <w:r>
        <w:rPr>
          <w:spacing w:val="-6"/>
          <w:sz w:val="28"/>
          <w:szCs w:val="28"/>
        </w:rPr>
        <w:t>городских округов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При прогнозировании вышеперечисленных доходов: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используется метод усредн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б)</w:t>
      </w:r>
      <w:r>
        <w:rPr>
          <w:spacing w:val="2"/>
          <w:sz w:val="28"/>
          <w:szCs w:val="28"/>
        </w:rPr>
        <w:t xml:space="preserve"> для расчета прогнозного объема поступлений учитываются: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средненный годовой объем доходов не менее чем за 5 лет или за весь период поступления соответствующего вида доходов в случае, если он не превышает 5 лет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количество правонарушений по видам и размерам платеж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уровень собираемости соответствующего вида дохода;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изменение законодательства;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огнозирование невыясненных поступ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 xml:space="preserve">4.1.  </w:t>
      </w:r>
      <w:r>
        <w:rPr>
          <w:sz w:val="28"/>
          <w:szCs w:val="28"/>
        </w:rPr>
        <w:t xml:space="preserve">601117010400400000180 - </w:t>
      </w:r>
      <w:r>
        <w:rPr>
          <w:spacing w:val="-2"/>
          <w:sz w:val="28"/>
          <w:szCs w:val="28"/>
        </w:rPr>
        <w:t xml:space="preserve">Невыясненные поступления, зачисляемые в </w:t>
      </w:r>
      <w:r>
        <w:rPr>
          <w:spacing w:val="-5"/>
          <w:sz w:val="28"/>
          <w:szCs w:val="28"/>
        </w:rPr>
        <w:t xml:space="preserve">бюджеты </w:t>
      </w:r>
      <w:r>
        <w:rPr>
          <w:spacing w:val="-6"/>
          <w:sz w:val="28"/>
          <w:szCs w:val="28"/>
        </w:rPr>
        <w:t>городских округов</w:t>
      </w:r>
      <w:r>
        <w:rPr>
          <w:spacing w:val="-5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ступления и возврат доходов по данному виду доходов планированию не подлежат.</w:t>
      </w:r>
    </w:p>
    <w:p>
      <w:pPr>
        <w:pStyle w:val="Normal"/>
        <w:ind w:firstLine="170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5. Прогнозирование иных доходов местного бюджета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1. Прогнозирование данных доходов местного бюджета, поступление которых не имеет постоянного характера, осуществляется с применением метода усреднения, на основании усредненных годовых объемов фактического поступления соответствующих доходов за предшествующие 5 лет. В случае наличия задолженности на начало очередного финансового года в прогнозе поступлений учитывается ее взыскание (исходя из планируемых мероприятий по взысканию задолженност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огнозирование безвозмездных поступлений в местный бюдж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6.1. Прогнозирование безвозмездных поступлений в местный бюджет осуществляется </w:t>
      </w:r>
      <w:r>
        <w:rPr>
          <w:spacing w:val="-6"/>
          <w:sz w:val="28"/>
          <w:szCs w:val="28"/>
        </w:rPr>
        <w:t>на основании Закона Ставропольского края «</w:t>
      </w:r>
      <w:r>
        <w:rPr>
          <w:sz w:val="28"/>
          <w:szCs w:val="28"/>
        </w:rPr>
        <w:t>О бюджете Ставропольского края на прогнозируемый год»,</w:t>
      </w:r>
      <w:r>
        <w:rPr>
          <w:szCs w:val="28"/>
        </w:rPr>
        <w:t xml:space="preserve"> </w:t>
      </w:r>
      <w:r>
        <w:rPr>
          <w:spacing w:val="-6"/>
          <w:sz w:val="28"/>
          <w:szCs w:val="28"/>
        </w:rPr>
        <w:t xml:space="preserve">уведомлений </w:t>
      </w:r>
      <w:r>
        <w:rPr>
          <w:sz w:val="28"/>
          <w:szCs w:val="28"/>
        </w:rPr>
        <w:t>главных распорядителей бюджетных средств краевого бюджета о бюджетных ассигнованиях на прогнозируемый год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гнозирование доходов местного бюджета на плановый период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Прогнозирование доходов местного бюджета на плановый период осуществляется аналогично прогнозированию доходов на очередной финансовый год с применением индексов-дефляторов и других показателей на плановый период, при этом в качестве базовых показателей принимаются показатели года, предшествующего планируемому.</w:t>
      </w:r>
      <w:bookmarkStart w:id="0" w:name="_GoBack"/>
      <w:bookmarkEnd w:id="0"/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Название Знак"/>
    <w:basedOn w:val="Style13"/>
    <w:qFormat/>
    <w:rPr>
      <w:b/>
      <w:bCs/>
      <w:sz w:val="28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1714421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43:00Z</dcterms:created>
  <dc:creator>Vasukova</dc:creator>
  <dc:description/>
  <cp:keywords/>
  <dc:language>en-US</dc:language>
  <cp:lastModifiedBy>user</cp:lastModifiedBy>
  <cp:lastPrinted>2018-06-19T15:52:00Z</cp:lastPrinted>
  <dcterms:modified xsi:type="dcterms:W3CDTF">2018-06-19T12:52:00Z</dcterms:modified>
  <cp:revision>4</cp:revision>
  <dc:subject/>
  <dc:title>Документ предоставлен КонсультантПлюс</dc:title>
</cp:coreProperties>
</file>