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о реализации</w:t>
      </w:r>
      <w:r>
        <w:rPr>
          <w:sz w:val="28"/>
          <w:szCs w:val="28"/>
          <w:shd w:fill="FFFFFF" w:val="clear"/>
        </w:rPr>
        <w:t xml:space="preserve"> муниципальной программы «Развитие образования в Ипатовском городском округе Ставропольского края», утвержденной постановлением администрации Ипатовского городского округа Ставропольского края от 29 декабря 2018 г. № 32, за 1 квартал 2018 года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Развитие образования в Ипатовском городском округе Ставропольского края», утвержденная постановлением администрации Ипатовского городского округа Ставропольского края от 12 ноября 2013 года № 926 (далее – Программа) предусматривает выполнение в 2018 году финансирование мероприятий трех подпрограмм с общим объемом финансирования 619015,57 тысяч рублей, в том числе за счет средств бюджета Ставропольского края (далее - краевой бюджет) – 313815,19 тысяч рублей и бюджета Ипатовского городского округа Ставропольского края (далее - местный бюджет) – 305200,38 тысяч рублей. За отчетный период фактическое исполнение программных мероприятий составляет 131480,05 тысяч рублей, средства освоены на 21,24 проц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граммно - целевой метод финансирования позволил в 1 квартале 2018 года осуществить мероприятия, направленные на создание условий для сохранения и укрепления здоровья детей, обеспечение доступности и повышения качества образования в образовательных организациях района, социальной поддержки детей из малообеспеченных и многодетных семей, детей - сирот и детей, находящихся в социально - опасном положении и в трудной жизненной ситуации, укрепление материально-технической базы образовательных организаций, проведение противопожарных и других мероприятий, в частности: </w:t>
      </w:r>
      <w:r>
        <w:rPr>
          <w:sz w:val="28"/>
          <w:szCs w:val="28"/>
          <w:highlight w:val="yellow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- по подпрограмме «Развитие дошкольного, общего и дополнительного образования в Ипатовском городском округе Ставропольского края» </w:t>
      </w:r>
      <w:r>
        <w:rPr>
          <w:sz w:val="28"/>
        </w:rPr>
        <w:t>уточненные плановые бюджетные ассигнования составили в сумме</w:t>
      </w:r>
      <w:r>
        <w:rPr>
          <w:bCs/>
          <w:sz w:val="28"/>
          <w:szCs w:val="28"/>
        </w:rPr>
        <w:t xml:space="preserve"> 592888,92 тысяч рублей, фактическое исполнение сложилось в сумме 126611,78 тысяч рублей или 21,36 проц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едусмотренных планом мероприятий своевременно выплачивалась заработная плата, осуществлялась оплата коммунальных услуг, налогов, прочих услуг. Осуществление дальнейших мероприятий в данном направлении планируется во втором квартале 2018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по подпрограмме «Пожарная безопасность образовательных учреждений Ипатовского городского округа Ставропольского края» </w:t>
      </w:r>
      <w:r>
        <w:rPr>
          <w:bCs/>
          <w:sz w:val="28"/>
          <w:szCs w:val="28"/>
        </w:rPr>
        <w:t>в 2018 году уточненные плановые бюджетные ассигнования составили в сумме        2695,096 тысяч рублей, фактическое исполнение сложилось в сумме     921,099 тысяч рублей или 34,2 процентов. Планируется продолжить во втором квартале 2018 года проведение мероприятий по предотвращению пожаров в зданиях образовательных учреждений с освоением предусмотренного финансирования в соответствии с детальным планом – графиком реализации Программы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по подпрограмме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» </w:t>
      </w:r>
      <w:r>
        <w:rPr>
          <w:bCs/>
          <w:sz w:val="28"/>
          <w:szCs w:val="28"/>
        </w:rPr>
        <w:t xml:space="preserve">уточненные плановые бюджетные ассигнования составили в сумме 23431,56 тысяч рублей, в том числе средства краевого бюджета- 13661,010 тысяч рублей, средства местного бюджета – 9770,55 тысячи рублей. Фактическое исполнение сложилось в сумме 3947,17 тысячи рублей или 16,85 процентов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ведения о мониторинге реализации Программы в разрезе подпрограмм и контрольных событий представлены в таблице 8.</w:t>
      </w:r>
    </w:p>
    <w:p>
      <w:pPr>
        <w:pStyle w:val="Normal"/>
        <w:spacing w:lineRule="exact" w:line="240"/>
        <w:ind w:left="-539"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24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дела образ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>С.Н. Каз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3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5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8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/>
      <w:ind w:hanging="1280"/>
    </w:pPr>
    <w:rPr>
      <w:sz w:val="27"/>
      <w:szCs w:val="27"/>
      <w:shd w:fill="FFFFFF" w:val="clear"/>
      <w:lang w:val="en-US" w:eastAsia="en-US"/>
    </w:rPr>
  </w:style>
  <w:style w:type="paragraph" w:styleId="Subtitle">
    <w:name w:val="Subtitle"/>
    <w:basedOn w:val="Normal"/>
    <w:next w:val="TextBody"/>
    <w:qFormat/>
    <w:pPr>
      <w:suppressAutoHyphens w:val="true"/>
      <w:ind w:firstLine="567"/>
      <w:jc w:val="both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7:00Z</dcterms:created>
  <dc:creator>Татьяна</dc:creator>
  <dc:description/>
  <cp:keywords/>
  <dc:language>en-US</dc:language>
  <cp:lastModifiedBy>USR</cp:lastModifiedBy>
  <cp:lastPrinted>2017-07-25T16:33:00Z</cp:lastPrinted>
  <dcterms:modified xsi:type="dcterms:W3CDTF">2018-04-20T08:14:00Z</dcterms:modified>
  <cp:revision>8</cp:revision>
  <dc:subject/>
  <dc:title/>
</cp:coreProperties>
</file>