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Приложение 1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к постановлению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Ипатовского городского окру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от 29 мая 2018 г. № 636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spacing w:lineRule="exact" w:line="240" w:before="0" w:after="0"/>
        <w:contextualSpacing/>
        <w:jc w:val="center"/>
        <w:rPr/>
      </w:pPr>
      <w:r>
        <w:rPr>
          <w:sz w:val="28"/>
          <w:szCs w:val="28"/>
        </w:rPr>
        <w:t>рабочей группы по координации деятельности государственных органов и органов местного самоуправления Ипатовского городского округа Ставропольского края при осуществлении регистрации (учета) избирателей, участников референдума и установлении численности зарегистрированных избирателей, участников референдума на территории Ипатовского городского</w:t>
      </w:r>
    </w:p>
    <w:p>
      <w:pPr>
        <w:pStyle w:val="Normal"/>
        <w:spacing w:lineRule="exact" w:line="240" w:before="0" w:after="0"/>
        <w:contextualSpacing/>
        <w:jc w:val="center"/>
        <w:rPr/>
      </w:pPr>
      <w:r>
        <w:rPr>
          <w:sz w:val="28"/>
          <w:szCs w:val="28"/>
        </w:rPr>
        <w:t xml:space="preserve">округа Ставропольского края </w:t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ьева Эльвира Валерьев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Ипатовского городского округа Ставропольского края, руководитель рабочей группы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гинец Лариса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о организационным и общим вопросам администрации Ипатовского городского округа Ставропольского края, заместитель руководителя рабочей группы 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цаева Елена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отдела по организационным и общим вопросам администрации Ипатовского городского округа Ставропольского края, секретарь рабочей группы 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ов Евгений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ич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вопросам миграции отдела МВД России по Ипатовскому городскому округу (по согласованию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Марина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правового и кадрового обеспечения администрации Ипатовского городского округа Ставропольского края 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чержова Елена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ппарата избирательной комиссии Ставропольского края (по согласованию)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каленко Елена 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sz w:val="28"/>
                <w:szCs w:val="28"/>
              </w:rPr>
              <w:t>Анатольев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- юрисконсульт Совета Думы Ипатовского городского округа Ставропольского края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заева Наталья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«Межрайонной ИФНС России» № 3 по Старопольскому краю (по согласованию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ухов Александр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идович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миссар Ипатовского района Ставропольского края (по согласованию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бник Михаил 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sz w:val="28"/>
                <w:szCs w:val="28"/>
              </w:rPr>
              <w:t>Васильевич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Ипатовского межмуниципального филиала Федерального казенного учреждения уголовно - исполнительной инспекции Управления Федеральной службы исполнения наказаний России по Ставропольскому краю (по согласованию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аров Евгений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Ипатовского районного суда Ставропольского края (по согласованию)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енко Евгений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работе с территориями администрации Ипатовского городского округа Ставропольского края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окая Наталья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а записи актов гражданского состояния управления записи актов гражданского состояния Ставропольского края по Ипатовскому району (по согласованию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88820</wp:posOffset>
                </wp:positionH>
                <wp:positionV relativeFrom="paragraph">
                  <wp:posOffset>96520</wp:posOffset>
                </wp:positionV>
                <wp:extent cx="2186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6.6pt;margin-top:7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1:57:00Z</dcterms:created>
  <dc:creator>114</dc:creator>
  <dc:description/>
  <cp:keywords/>
  <dc:language>en-US</dc:language>
  <cp:lastModifiedBy>user</cp:lastModifiedBy>
  <cp:lastPrinted>2018-05-29T14:51:00Z</cp:lastPrinted>
  <dcterms:modified xsi:type="dcterms:W3CDTF">2018-05-29T11:51:00Z</dcterms:modified>
  <cp:revision>4</cp:revision>
  <dc:subject/>
  <dc:title>О внесении изменений в состав межведомственной комиссии по повышению результативности бюджетных расходов, утвержденный постановлением гла-вы администрации Ипатовского муниципального района Ставропольского края от 02 октября 2006 г</dc:title>
</cp:coreProperties>
</file>