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0"/>
        <w:gridCol w:w="3420"/>
        <w:gridCol w:w="1260"/>
        <w:gridCol w:w="90"/>
        <w:gridCol w:w="142"/>
        <w:gridCol w:w="1028"/>
        <w:gridCol w:w="248"/>
        <w:gridCol w:w="142"/>
        <w:gridCol w:w="1050"/>
        <w:gridCol w:w="1620"/>
        <w:gridCol w:w="2340"/>
        <w:gridCol w:w="900"/>
        <w:gridCol w:w="900"/>
        <w:gridCol w:w="1080"/>
      </w:tblGrid>
      <w:tr>
        <w:trPr>
          <w:trHeight w:val="1024" w:hRule="atLeast"/>
        </w:trPr>
        <w:tc>
          <w:tcPr>
            <w:tcW w:w="1513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еализации 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126365</wp:posOffset>
                      </wp:positionV>
                      <wp:extent cx="442785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35pt,9.95pt" to="515.95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Наименование Программы:</w:t>
            </w:r>
            <w:r>
              <w:rPr>
                <w:b/>
                <w:bCs/>
              </w:rPr>
              <w:t xml:space="preserve"> Повышение эффективности бюджетных расходов и управления муниципальными финансам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32080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10.4pt" to="281.95pt,1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четный период: 1 квартал 2018 год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37795</wp:posOffset>
                      </wp:positionV>
                      <wp:extent cx="44278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10.85pt" to="522.6pt,1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ветственный исполнитель: финансовое управление администрации Ипатовского городск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024" w:hRule="atLeast"/>
        </w:trPr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ind w:left="-89" w:right="-87" w:hanging="0"/>
              <w:jc w:val="center"/>
              <w:rPr/>
            </w:pPr>
            <w:r>
              <w:rPr>
                <w:sz w:val="22"/>
                <w:szCs w:val="22"/>
              </w:rPr>
              <w:t xml:space="preserve">основного мероприятия подпрограммы (Программы), мероприятия подпрограммы (Программы), контрольного </w:t>
            </w:r>
          </w:p>
          <w:p>
            <w:pPr>
              <w:pStyle w:val="Normal"/>
              <w:spacing w:lineRule="exact" w:line="240"/>
              <w:ind w:left="-89" w:right="-87" w:hanging="0"/>
              <w:jc w:val="center"/>
              <w:rPr/>
            </w:pPr>
            <w:r>
              <w:rPr>
                <w:sz w:val="22"/>
                <w:szCs w:val="22"/>
              </w:rPr>
              <w:t>событ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ан начала реализации мероприятия / факт начала реализации мероприят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лан оконча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еализации мероприятия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ступления контрольного события / фак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конча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реализации мероприятия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ступления контрольного события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 в разрезе источников финансирования, тыс. рублей</w:t>
            </w:r>
          </w:p>
        </w:tc>
      </w:tr>
      <w:tr>
        <w:trPr>
          <w:trHeight w:val="384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, всег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оценка выпадающих до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афа 6+9)</w:t>
            </w:r>
          </w:p>
        </w:tc>
      </w:tr>
      <w:tr>
        <w:trPr>
          <w:trHeight w:val="384" w:hRule="atLeast"/>
        </w:trPr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«ПОВЫШЕНИЕ ЭФФЕКТИВНОСТИ БЮДЖЕТНЫХ РАСХОДОВ И УПРАВЛЕНИЯ МУНИЦИПАЛЬНЫМИ ФИНАНСАМИ ИПАТОВСКОГО ГОРОДСКОГО ОКРУГА СТАВРОПОЛЬСКОГО КРАЯ»</w:t>
            </w:r>
          </w:p>
        </w:tc>
      </w:tr>
      <w:tr>
        <w:trPr>
          <w:trHeight w:val="154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: повышение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муниципаль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ами в Ипатовском городском округе Ставропольского кра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 Достижение устойчивой положительной динамики поступления налоговых и неналоговых доход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9.01.20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.12.201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.1.1.2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роведение мониторинга, анализа поступлений налоговых доходов от социально-значимых организаций Ипатовского района Ставропольского края и выяснение причин снижения уплаты по налогам в местный бюджет профилактике, предупреждению и пресечению нарушений трудовых прав работников работодателями, осуществляющими деятельность на территории ИГО СК, в части снижения объема недоимки по налогам и сборам, зачисляемым в консолидированный бюджет края, и выявления дополнительных источников наполнения консолидированного бюджета кра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заключение финансового управле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.04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02.2018,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03.20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04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02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03.201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еврале – марте 2018 г. в администрацию Ипатовского городского округа Ставропольского края представлены Сведения  по уплате налогов в бюджет Ипатовского городского округа социально значимыми предприятиями с результатами мониторинга за январь, февраль 2018 г.</w:t>
            </w:r>
          </w:p>
        </w:tc>
      </w:tr>
      <w:tr>
        <w:trPr>
          <w:trHeight w:val="29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1.1.1.3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ятельности Межведомственной комиссии по погашению задолженности по налогам и сборам, подлежащим зачислению в бюджет Ипатовского городского округа Ставропольского кра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3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списка налогоплательщиков, имеющих задолженность для рассмотрения на заседаниях районной межведомственной комисс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03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03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.03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4.03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ля рассмотрения на заседании </w:t>
            </w:r>
            <w:r>
              <w:rPr>
                <w:sz w:val="22"/>
                <w:szCs w:val="22"/>
              </w:rPr>
              <w:t xml:space="preserve">межведомственной комиссии по вопросам увеличения налогового потенциала, контроля за поступлением налоговых и неналоговых доходов в бюджет Ипатовского городского округа Ставропольского края сформированы  списка налогоплательщиков, имеющих задолженность более 10 тыс.рублей 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.1.2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долгосрочной  устойчивости и сбалансированности бюджета Ипатовского городского округа Ставропольского края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01.02.2018     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8.02.2018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1.1.2.1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 утверждение бюджетного прогноза Ипатовского городского округа Ставропольского края на долгосрочный перио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бюджетного прогноза ИГО СК на долгосрочный период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01.02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01.02.2018      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28.02.2018/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13.02.2018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й  прогноза ИГО СК на 2018-2023 годы утвержден постановлением администрации ИГО СК от 13.02.2018 г. № 116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1.1.2.2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параметров бюджетного прогноза Ипатовского городского округа Ставропольского края на долгосрочный период в соответствие с решением о бюджет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ие бюджетного прогноза ИМР СК на долгосрочный период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02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01.02.2018      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8.02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13.02.2018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проекта бюджетного прогноза приведены в соответствие с решением Думы ИГО СК «О бюджете Ипатовского городского округа Ставропольского края  на 2018 год и на плановый период 2019 и 2020 годов» от 26 декабря 2017 г. № 108 и утверждены  постановлением администрации ИГО СК от 13.02.2018 г. № 116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1.1.2.4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деятельности главных администраторов доходов бюджета в целях повышения степени достоверности прогнозируемых доходов и уровня их собираем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1.1.2.5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территориальными органами федеральной власти и органами исполнительной  власти Ставропольского края по вопросу укрепления платежной дисциплины и сокращения задолженности в местный бюджет по администрируемым платежам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1.4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ирование средств для решения вопросов местного значе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1.4.1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ить выполнение по финансовому обеспечению непредвиденных расходов Ипатовского городского округа, связанных с решением вопросов местного значения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е событие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внесение изменений в сводную бюджетную роспись ИГО С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9.03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 квартала 2018 года было осуществлено  23 изменения в сводную бюджетную роспись бюджета ИГО СК, с целью перераспределения средств зарезервированных финансовому управлению АИГО СК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2.2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эффективности распределения бюджетных средств и качества бюджетного планиров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ести в соответствие с требованиями Бюджетног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кодекса</w:t>
              </w:r>
            </w:hyperlink>
            <w:r>
              <w:rPr>
                <w:sz w:val="22"/>
                <w:szCs w:val="22"/>
              </w:rPr>
              <w:t xml:space="preserve"> Российской Федерации Порядок формирования и финансового обеспечения муниципального задания на оказание муниципальных услуг (выполнение работ) муниципальными учреждениям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.01.20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собы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муниципального задан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.01.20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 Ипатовского городского округа Ставропольского края от 06.02.2018 г. № 90 внесены изменения в Порядок формирования и финансового обеспечения выполнения муниципального задания в отношении муниципальных учреждений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9 декабря 2017 г. № 10</w:t>
            </w:r>
          </w:p>
        </w:tc>
      </w:tr>
      <w:tr>
        <w:trPr>
          <w:trHeight w:val="27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1.2.2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задание для учреждений необходимо будет  составлять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 и региональным перечнем (классификатором) государственных (муниципальных)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собы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разработки стандартов качества оказания муниципальных услуг, актуальности сведений в отношении услуг, оказываемых учреждениями в  региональном перечне (классификаторе) государственных (муниципальных)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31.03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слевые органы АИГО СК(за исключением отдела образования)- отдел культуры и молодежной политики, комитет по физической культуре и спорту разработали и утвердили стандарты качества  оказания муниципальных услуг в соответствующих сферах деятельности. В региональном перечне поименованы муниципальные правовые акты ИГО СК, утверждающие стандарты качества.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2.3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вышение эффективности предоставления муниципальных услуг и оптимизация бюджетных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2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муниципального правового акта, предусматривающего утверждение плана мероприятий по оптимизации расходов местного бюджета ок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ое событие 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блюдения норматива формирования расходов на содержание органов местного самоуправления округа, установленного постановлением Правительств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31.03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назначения на содержание органов местного самоуправления ИГО СК утверждены решением Думы ИГО СК о местном бюджете в пределах норматива, установленного Правительством Ставропольского края -20,16. Распоряжения администрации ИГО СК от 05 февраля 2018 г. №19-р утвержден Плана мероприятий, направленных на увеличение роста доходов и оптимизацию расходов бюджета Ипатовского городского округа Ставропольского края в 2018-2020 годах»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4.2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обучающих семинар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6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Размещение информации о проведении семинаров  на официальном сайте АИГО СК в информационно-телекомму-никационной сети  «Интерн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07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2.20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2.2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февраля 2018 года в актовом зале финансового управления АИГО СК был проведен семинар для главных администраторов доходов бюджета на тему «Работа в системе удаленного финансового документооборота (СУФД)».Информация размещена на сайте администрации ИГО СК </w:t>
            </w:r>
            <w:r>
              <w:rPr>
                <w:color w:val="0000FF"/>
                <w:sz w:val="22"/>
                <w:szCs w:val="22"/>
              </w:rPr>
              <w:t>http://www.ipatovo.org/page.php?id=14144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2.3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готовка информации в формате "Бюджет д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аждан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2.3.1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                         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Размещение в информационно-телекоммуникационной сети     "Интернет" информации в доступном для граждан виде о бюджетном   </w:t>
              <w:br/>
              <w:t xml:space="preserve">процессе в Ипатовском городском округе   Ставропольского кр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03.2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1 - ом квартале  2018 года размещены: итоговый документ публичных слушаний  по проекту бюджета Ипатовского городского округа  Ставропольского края на  2018 год и на плановый период 2019 и 2020 годов, ежемесячные отчеты об исполнении бюджета за январь, февраль 2018 года, решение Думы Ипатовского городского округа от 27 февраля 2018 г. № 10 «О внесении изменений в решение Думы Ипатовского городского округа  Ставропольского края от 26 декабря 2017 г. № 108 «О бюджете Ипатовского городского округа Ставропольского края на 2018 год и на плановый период 2019 и 2020 годов».</w:t>
            </w:r>
          </w:p>
        </w:tc>
      </w:tr>
      <w:tr>
        <w:trPr>
          <w:trHeight w:val="2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.2.3.2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ониторинг размещения  муниципальными учреж-дениям актуальной информации на официальном сайте в информационно-телекоммуникационной сети "Интернет",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www.bus.gov.ru</w:t>
              </w:r>
            </w:hyperlink>
            <w:r>
              <w:rPr>
                <w:b/>
                <w:sz w:val="22"/>
                <w:szCs w:val="22"/>
              </w:rPr>
              <w:t xml:space="preserve"> в полном объ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ый мониторинг финансовым управлением наполнения и актуализация данных о муниципальных услугах, муниципальных работах, муниципальных учреждениях Ипатовского городского округа  на официальном сайте Российской Федерации для размещения информации о государственных и муниципальных учреждениях (bus.gov.r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03.2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состоянию на 31.03.2018 г. 80 учреждений ИГО СК разместили информацию в полном объеме на сайте (bus.gov.ru)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: Повышение эффективности расходов  бюджета  Ипатов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тимизация бюджетных расходов на содержание органов местного самоуправления (органов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бюджетных расходов, возможностью направления высвободившихся средств на решение вопросов местного значения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1</w:t>
            </w:r>
          </w:p>
          <w:p>
            <w:pPr>
              <w:pStyle w:val="ConsPlusCell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Разработка приказа финансового управления о внесении изменений в Порядок составления и ведения кассового плана исполнения местного бюджета в текущем финансовом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.01.2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финансового управления АИГО СК от 12.01.2018 г. № 33 утвержден  Порядок составления и ведения кассового плана исполнения бюджета Ипатовского городского округа Ставропольского края в текущем финансовом году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.1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убличности информации о результатах деятельности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отчетов муниципальных учреждений округа о результатах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1.03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.03.20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ами финансового управления АИГО СК проверены 80 отчетов муниципальных учреждений ИГО СК о результатах деятельности  за 2017 год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.2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блюдение современных требований при  планировании бюджетных ассигнований, в том числе бюджетным и автономному учреждениям на оказание муниципальных услуг с   учетом муниципального задания   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стандартов качества оказания муниципальных услуг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7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евые органы АИГО СК- отдел культуры и молодежной политики, комитет по физической культуре и спорту разработали и утвердили стандарты качества  оказания муниципальных услуг в соответствующих сферах деятельност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ИГО СК от 29 декабря 2017 г. № 19 «Об утверждении стандартов качества оказания (выполнения) муниципальных услуг (работ), выполняемых муниципальными учреждениями Ипатовского городского округа Ставропольского края в сфере культуры», приказ комитета по физической культуре и спорту  администрации ИГО СК  от 17 января 2018 г. № 6 «Об утверждении стандартов качества муниципальных работ в отрасли физической культуры и спорта»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порядка формирования и финансового обеспечения выполнения муниципального задания  для муниципальных учреждений округа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 Ипатовского городского округа Ставропольского края от 06.02.2018 г. № 90 внесены изменения в Порядок формирования и финансового обеспечения выполнения муниципального задания в отношении муниципальных учреждений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9 декабря 2017 г. № 10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.3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трализация бюджетного (бухгалтерского) учета и отчетнос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3,17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7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юджетного (бухгалтерского) учета и составление бюджетной (бухгалтерской) отчетности главных распорядителей (распорядителей) и получателей средств местного бюджета, главных администраторов (администраторов) доходов местного бюджета, главных администраторов (администраторов) источников финансирования дефицита местного бюджета и муниципальных учреждений Ипатовского городского округа  МКУ «Межведомственная централизованная бухгалтери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03.201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1.2018 г. все муниципальные учреждения ИГО СК, органы местного самоуправления ИГО СК, органы администрации ИГО СК(за исключением управления труда и социальной защиты населения) переведены на обслуживание в МКУ «Межотраслевая централизованная бухгалтерия»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.2.4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внебюджетной деятельности муниципальных учреждений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платных услуг и иной приносящей доход деятельности муниципальных учреждений культуры и образования округа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Мониторинг поступления доходов от оказани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платных услуг и иной приносящей доход деятельности муниципальных учреждений культуры и образования округа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.02.20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03.2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ная с февраля 2018 г. осуществляется ежемесячный мониторинг поступлений доходов от </w:t>
            </w:r>
            <w:r>
              <w:rPr>
                <w:iCs/>
                <w:color w:val="000000"/>
                <w:sz w:val="22"/>
                <w:szCs w:val="22"/>
              </w:rPr>
              <w:t>оказани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платных услуг и иной приносящей доход деятельности муниципальных учреждений ИГО СК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: Обеспечение реализации муниципальной программы и общепрограммные мероприяти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ого управления администрации Ипатовского городского округа Ставропольского края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82</w:t>
            </w:r>
          </w:p>
        </w:tc>
      </w:tr>
      <w:tr>
        <w:trPr>
          <w:trHeight w:val="3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Контрольное собы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функций финансового управления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9.01.2018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1.12.2018/31.03.20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5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й финансового управления АИГО СК в 1 квартале 2018 г.осуществлялось в соответствии с бюджетной смет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                                                          Л.Г.Домовц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исп.Усик С.Н. 5-66-07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1500"/>
      <w:jc w:val="center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00000A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FD32DFAAF8A0146EBAFFC5D98CBE35C4198A667F4B264FDBD3EB53B5o0i4K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52:00Z</dcterms:created>
  <dc:creator>Усик С Н</dc:creator>
  <dc:description/>
  <cp:keywords/>
  <dc:language>en-US</dc:language>
  <cp:lastModifiedBy>Валентина</cp:lastModifiedBy>
  <dcterms:modified xsi:type="dcterms:W3CDTF">2018-06-18T09:30:00Z</dcterms:modified>
  <cp:revision>5</cp:revision>
  <dc:subject/>
  <dc:title>Программа «ПОВЫШЕНИЕ ЭФФЕКТИВНОСТИ БЮДЖЕТНЫХ РАСХОДОВ И УПРАВЛЕНИЯ МУНИЦИ-ПАЛЬНЫМИ ФИНАНСАМИ ИПАТОВСКОГО ГОРОДСКО-ГО ОКРУГАСТАВРОПОЛЬСКОГО КРАЯ»</dc:title>
</cp:coreProperties>
</file>