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1 марта 2018 г.                          г. Ипатово                                                   № 187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 комиссии администрации Ипатовского городского округа Ставропольского края по обеспечению безопасности дорожного дви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целях формирования и проведения единой государственной политики по проблемам обеспечения безопасности дорожного движения в Ипатовском городском округе Ставропольского края, в соответствии с требованиями Федерального закона от 10 декабря 1995 г. № 196-ФЗ  «О безопасности дорожного движения»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Образовать комиссию администрации Ипатовского городского округа Ставропольского края по обеспечению безопасности дорожного дви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1 Положение о комиссии администрации Ипатовского городского округа Ставропольского края  по обеспечению безопасности дорожного движ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2 Состав комиссии администрации Ипатовского городского округа Ставропольского  края  по обеспечению безопасности дорожного дви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Признать утратившими силу постановление главы администрации Ипатовского  муниципального района Ставропольского края от 04 марта 2005 г. № 43 « Об образовании комиссии администрации Ипатовского муниципального района Ставропольского края по обеспечению безопасности дорожного движения», постановления администрации Ипатовского муниципального района Ставропольского края от 19 февраля 2015 г. № 105 «О внесении изменений в состав комиссии администрации Ипатовского муниципального района Ставропольского края по обеспечению безопасности дорожного движения, утвержденный постановлением главы администрации Ипатовского  муниципального района Ставропольского края от 04 марта 2005 г. № 43», от 19 января 2016 г. № 13 «О внесении изменений в состав комиссии администрации Ипатовского муниципального района Ставропольского края по обеспечению безопасности дорожного движения, утвержденный постановлением главы администрации Ипатовского  муниципального района Ставропольского края от 04 марта 2005 г. № 43», от 01 февраля 2017 г. № 23 «О внесении изменений в состав комиссии администрации Ипатовского муниципального района Ставропольского края по обеспечению безопасности дорожного движения, утвержденный постановлением главы администрации Ипатовского  муниципального района Ставропольского края от 04 марта 2005 г. № 43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Lohit Devanagari"/>
      <w:sz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6:00Z</dcterms:created>
  <dc:creator>user</dc:creator>
  <dc:description/>
  <dc:language>en-US</dc:language>
  <cp:lastModifiedBy/>
  <cp:lastPrinted>2018-03-01T14:20:00Z</cp:lastPrinted>
  <dcterms:modified xsi:type="dcterms:W3CDTF">2018-03-02T06:48:25Z</dcterms:modified>
  <cp:revision>4</cp:revision>
  <dc:subject/>
  <dc:title/>
</cp:coreProperties>
</file>