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01 марта 2018 г.                          г. Ипатово                                                   № 189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 мерах по повышению эффективности управления муниципальными унитарными предприятиями, находящимися в муниципальной собственности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соответствии с Федеральными законами от 14 ноября 2002 г. № 161 – ФЗ «О государственных и муниципальных унитарных предприятиях», от 06 октября 2003 г. № 131 – ФЗ «Об общих принципах организации местного самоуправления в Российской Федерации», в целях обеспечения единого подхода к организации управления финансово-хозяйственной деятельностью муниципальных унитарных предприятий, повышения эффективности работы и использования ими муниципального имущества, закрепленного на праве хозяйственного ведения, усиления контроля за деятельностью муниципальных унитарных предприятий, а также повышения исполнительской дисциплины и ответственности руководителей муниципальных унитарных предприятий за результаты финансово-хозяйственной деятельности муниципальных унитарных предприятий,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1. Утвердить прилагаемый Порядок составления, утверждения и установления показателей программы финансово – хозяйственной деятельности муниципальных унитарных предприяти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2. Типовую форму программы финансово-хозяйственной деятельности муниципального унитарного предприятия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3. Типовую форму отчета руководителя муниципального унитарного предприятия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4. Перечень показателей экономической эффективности деятельности муниципального унитарного предприятия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Руководителям муниципальных унитарных предприятий Ипатовского городского округа Ставропольского края в своей деятельности руководствоваться настоящим постанов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Отделу экономического развития администрации Ипатовского городского округа Ставропольского края осуществлять контроль за исполнением планов финансово-хозяйственной деятельности по утвержденным форм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5. Признать утратившим силу постановление администрации Ипатовского муниципального района Ставропольского края от 18 января 2017 г. № 6 «О мерах по повышению эффективности управления муниципальными унитарными предприятиями, находящимися в муниципальной собственности Ипатовского муниципального района Ставропольского края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. Обнародовать настоящее постановление в районном муниципальном  казенном учреждении культуры «Ипатовская межпоселенческая центральная библиотека» и разместить на официальном сайте администрации Ипат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7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Сушко, заместителя главы администрации Ипатовского городского округа Ставропольского края Т.А.Фоменк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8. Настоящее постановление вступает в силу на следующий день после дня его официального обнародов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С.Б.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Lohit Devanagari"/>
      <w:sz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43:00Z</dcterms:created>
  <dc:creator>user</dc:creator>
  <dc:description/>
  <dc:language>en-US</dc:language>
  <cp:lastModifiedBy/>
  <cp:lastPrinted>2018-03-01T14:55:00Z</cp:lastPrinted>
  <dcterms:modified xsi:type="dcterms:W3CDTF">2018-03-02T06:49:11Z</dcterms:modified>
  <cp:revision>4</cp:revision>
  <dc:subject/>
  <dc:title/>
</cp:coreProperties>
</file>