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5 марта 2018 г.                           г. Ипатово                                                  № 235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правила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ё должностных лиц, муниципальных служащих администрац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о статьей 11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 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и в целях повышения качества предоставления государственных и муниципальных услуг в Ипатовском городском округе Ставропольского края,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Правила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ё должностных лиц, муниципальных служащих администрации Ипатовского городского округа Ставропольского края (далее - Правил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тделам аппарата и отделам (управлениям, комитету) со статусом юридического лица администрации Ипатовского городского округа Ставропольского, предоставляющим государственные и муниципальные услуги определить должностных лиц, уполномоченных на прием и рассмотрение жалоб на решения и действия (бездействие) отделов аппарата и отделов (управлений) со статусом юридического лица администрации Ипатовского городского округа Ставропольского края, и их должностных лиц, муниципальных служащих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04 марта 2014 г. № 220 «О правилах подачи и рассмотрения жалоб на решения и действия (бездействие) администрации Ипатовского муниципального района Ставропольского края, предоставляющей государственные и муниципальные услуги, и её должностных лиц, муниципальных служащих администрации Ипатовского муниципального района Ставропольского края»;</w:t>
      </w:r>
    </w:p>
    <w:p>
      <w:pPr>
        <w:pStyle w:val="Normal"/>
        <w:rPr/>
      </w:pPr>
      <w:r>
        <w:rPr>
          <w:lang w:val="ru-RU"/>
        </w:rPr>
        <w:tab/>
        <w:t>от 16 мая 2016 г. №220 «О внесении изменений в правила подачи и рассмотрения жалоб на решения и действия (бездействие) администрации Ипатовского муниципального района Ставропольского края, предоставляющей государственные и муниципальные услуги, и её должностных лиц, муниципальных служащих администрации Ипатовского муниципального района Ставропольского края, утвержденных постановлением администрации Ипатовского муниципального района Ставропольского края от 04 марта 2014 г. №220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Обнародовать настоящее постановление в районном муниципальном учреждении культуры «Ипатовская межпоселенческая центральная библиотека» Ипатовского городского округа Ставропольского края и разместить на официальном сайте администрации Ипатовского городского округа Ставропольского края в информационно-телекоммуникационной сета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Ипатовского городского округа - начальника отдела сельского хозяйства, охраны окружающей среды, гражданской обороны, чрезвычайных ситуаций и антитеррора Головинова Н. С., заместителей главы администрации Ипатовского городского округа Ставропольского края Кондратьеву Э.В., Фоменко Т.А., Бражко А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20015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 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КУК «Ипатовская межпоселенческая центральная библиотека»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о организационным и общим вопросам АИГО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 АИГО</w:t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имущественных и земельных отношений АИГО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образования АИГ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митет по физкультуре и спорту АИГО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культуры и молодежной политики АИГО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 АИГО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рхивный отдел АИГ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автоматизации и информационных технологий АИГО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кап. строительства, архитектуры и градостроительства АИГО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социального развития и общественной безопасности АИГО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закупок и муниципальных нужд АИГО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Управление труда и социальной защиты АИГО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 АИГ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Управление по работе с территориями АИГО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с/х, охраны окружающей среды, гражданской обороны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чрезвычайных ситуаций и антитеррора АИГО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 сайт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Плюс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Головинов Н.С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дратьева Э.В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Бражко А.П.</w:t>
        <w:tab/>
        <w:tab/>
        <w:tab/>
        <w:tab/>
        <w:tab/>
        <w:tab/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1:00Z</dcterms:created>
  <dc:creator>user</dc:creator>
  <dc:description/>
  <cp:keywords/>
  <dc:language>en-US</dc:language>
  <cp:lastModifiedBy>user</cp:lastModifiedBy>
  <cp:lastPrinted>2018-03-16T09:47:00Z</cp:lastPrinted>
  <dcterms:modified xsi:type="dcterms:W3CDTF">2018-03-16T06:47:00Z</dcterms:modified>
  <cp:revision>3</cp:revision>
  <dc:subject/>
  <dc:title/>
</cp:coreProperties>
</file>