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7 марта 2018 г.                          г. Ипатово                                                   № 327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образовании административной комиссии в Ипатовском городском округе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Законом Ставропольского края от 29 апреля 2016 г.  №48-кз «О преобразовании муниципальных образований, входящих в состав Ипатовского муниципального района  Ставропольского края, и об организации местного самоуправления на территории Ипатовского района Ставропольского края», статьей 3 Закона Ставропольского края от 15 июля 2002 г. № 31-кз «О порядке образования и деятельности административных комиссий в Ставропольском крае», Законом Ставропольского края от 20 июня 2014 № 57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, постановлением администрации Ипатовского городского округа Ставропольского края от 26 февраля 2018 г. № 146 «Об утверждении Порядка образования административной комиссии в Ипатовского городского округа Ставропольского края, утверждения её численного и персонального состава»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Образовать сроком на пять лет административную комиссию Ипатовского городского округа Ставропольского края в количестве 10 человек и утвердить её в прилагаемом сост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 заместителя главы администрации – начальника  отдела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5715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вносит заместитель главы администрации - начальника отдела сельского хозяйства, охраны окружающей среды, гражданской обороны, чрезвычайных ситуации и антитеррора администрации Ипатовского городского округа Ставропольского кр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Начальник отдела прав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сельского хозяйства, охраны окружающей среды, гражданской обороны, чрезвычайных ситуации и антитеррора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Н.С. Головинов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/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ловинов Н.С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омовцова Л.Г.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сельского хозяйства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ежпоселенческая Библиотек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авовой отдел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(Холин С.П.)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Управление по работе с территориями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ВД по Ипатовскому городскому округу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ий районный отдел судебных приставов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етеринарный надзор Управления ветеринарии СК (Стаценко)</w:t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/>
        <w:t>Консультант</w:t>
      </w:r>
      <w:r>
        <w:rPr>
          <w:lang w:val="ru-RU"/>
        </w:rPr>
        <w:t>-</w:t>
      </w:r>
      <w:r>
        <w:rPr/>
        <w:t>Плюс</w:t>
      </w:r>
      <w:r>
        <w:rPr>
          <w:lang w:val="ru-RU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Сайт</w:t>
        <w:tab/>
      </w: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24:00Z</dcterms:created>
  <dc:creator>user</dc:creator>
  <dc:description/>
  <cp:keywords/>
  <dc:language>en-US</dc:language>
  <cp:lastModifiedBy>user</cp:lastModifiedBy>
  <cp:lastPrinted>2018-03-28T13:47:00Z</cp:lastPrinted>
  <dcterms:modified xsi:type="dcterms:W3CDTF">2018-03-28T10:47:00Z</dcterms:modified>
  <cp:revision>4</cp:revision>
  <dc:subject/>
  <dc:title/>
</cp:coreProperties>
</file>