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40" w:before="0" w:after="113"/>
        <w:ind w:left="170" w:right="-1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 постановлением</w:t>
      </w:r>
    </w:p>
    <w:p>
      <w:pPr>
        <w:pStyle w:val="Normal"/>
        <w:widowControl w:val="false"/>
        <w:autoSpaceDE w:val="false"/>
        <w:spacing w:lineRule="exact" w:line="240" w:before="0" w:after="113"/>
        <w:ind w:left="170" w:right="-1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администрации Ипатовского </w:t>
      </w:r>
    </w:p>
    <w:p>
      <w:pPr>
        <w:pStyle w:val="Normal"/>
        <w:widowControl w:val="false"/>
        <w:autoSpaceDE w:val="false"/>
        <w:spacing w:lineRule="exact" w:line="240" w:before="0" w:after="113"/>
        <w:ind w:left="170" w:right="-1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widowControl w:val="false"/>
        <w:autoSpaceDE w:val="false"/>
        <w:spacing w:lineRule="exact" w:line="240" w:before="0" w:after="113"/>
        <w:ind w:left="170" w:right="-1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Ставропольского края</w:t>
      </w:r>
    </w:p>
    <w:p>
      <w:pPr>
        <w:pStyle w:val="Normal"/>
        <w:widowControl w:val="false"/>
        <w:autoSpaceDE w:val="false"/>
        <w:spacing w:lineRule="exact" w:line="240" w:before="0" w:after="113"/>
        <w:ind w:left="170" w:right="-1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27 марта 2018 г. № 327</w:t>
      </w:r>
    </w:p>
    <w:p>
      <w:pPr>
        <w:pStyle w:val="Normal"/>
        <w:widowControl w:val="false"/>
        <w:autoSpaceDE w:val="false"/>
        <w:spacing w:lineRule="exact" w:line="240" w:before="0" w:after="113"/>
        <w:ind w:left="170" w:right="-11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13" w:after="113"/>
        <w:ind w:left="170" w:right="-113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75"/>
      <w:bookmarkEnd w:id="0"/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113" w:after="113"/>
        <w:ind w:left="170" w:right="-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й комиссии </w:t>
      </w:r>
    </w:p>
    <w:p>
      <w:pPr>
        <w:pStyle w:val="Normal"/>
        <w:widowControl w:val="false"/>
        <w:autoSpaceDE w:val="false"/>
        <w:spacing w:lineRule="auto" w:line="240" w:before="113" w:after="113"/>
        <w:ind w:left="170" w:right="-1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113" w:after="113"/>
        <w:ind w:left="170" w:right="-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инов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Сергеевич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Ипатовского – начальник отдела сельского хозяйства, охраны окружающей среды, гражданской обороны, чрезвычайных ситуаций и антитеррора  администрации городского округа Ставропольского края, председатель комисси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менко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Александровн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Ипатовског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Ставропольского края,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 председателя комисси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Николае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отдела сельского хозяйства, охраны окружающей среды, гражданской обороны, чрезвычайных ситуаций и антитеррора  администрации Ипатовского городского округа Ставропольского края, ответственный секретарь комиссии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3" w:after="113"/>
              <w:ind w:left="17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ров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Васильевич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опросам миграции отдела МВД России в Ипатовском городском округе Ставропольского края  (по согласованию)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бенев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Николае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3" w:after="113"/>
              <w:ind w:left="170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правления по работе с территориями администрации Ипатовского городского округа – начальник  отдела дорожного хозяйства и транспорта управления по работе с территориями администрации Ипатовского городского округа Ставропольского края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овцова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ь Григорьевна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администрации Ипатовского городск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хасян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димир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аникович</w:t>
            </w:r>
          </w:p>
          <w:p>
            <w:pPr>
              <w:pStyle w:val="Normal"/>
              <w:spacing w:lineRule="exact" w:line="240" w:before="113" w:after="113"/>
              <w:ind w:left="17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полиции (по охране общественного порядка) отдела Министерства внутренних дел России в Ипатовском городском округе    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енк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ич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начальника отдела - старший судебный пристав Ипатовского районного отдела судебных приставов Управления Федеральной службы судебных приставов  по Ставропольскому краю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Николае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управления по работе с территориями администрации Ипатовского городского округа – начальник  отдела жилищно-коммунального хозяйства и благоустройства управления по работе с территориями администрации Ипатовского городского округа Ставропольского края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113" w:after="113"/>
              <w:ind w:left="17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ценко</w:t>
            </w:r>
          </w:p>
          <w:p>
            <w:pPr>
              <w:pStyle w:val="Normal"/>
              <w:spacing w:lineRule="auto" w:line="240" w:before="113" w:after="113"/>
              <w:ind w:left="17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ий Иванович</w:t>
            </w:r>
          </w:p>
          <w:p>
            <w:pPr>
              <w:pStyle w:val="Normal"/>
              <w:spacing w:lineRule="auto" w:line="240" w:before="113" w:after="113"/>
              <w:ind w:left="17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13" w:after="113"/>
              <w:ind w:left="170" w:right="-11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спектор отдела регионального государственного ветеринарного надзора Управления ветеринарии Ставропольского края  (по согласованию)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13" w:after="113"/>
        <w:ind w:left="170" w:right="-113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113" w:after="113"/>
        <w:ind w:left="170" w:right="-113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113" w:after="113"/>
        <w:ind w:left="170" w:right="-113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113" w:after="113"/>
        <w:ind w:left="170" w:right="-113" w:hanging="0"/>
        <w:jc w:val="right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82090</wp:posOffset>
                </wp:positionH>
                <wp:positionV relativeFrom="paragraph">
                  <wp:posOffset>104775</wp:posOffset>
                </wp:positionV>
                <wp:extent cx="2873375" cy="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7pt;margin-top:8.2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113" w:after="113"/>
        <w:ind w:left="170" w:right="-113" w:hanging="0"/>
        <w:jc w:val="right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40" w:before="113" w:after="113"/>
        <w:ind w:left="170" w:right="-113" w:hanging="0"/>
        <w:jc w:val="right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40" w:before="113" w:after="113"/>
        <w:ind w:left="170" w:right="-113" w:hanging="0"/>
        <w:jc w:val="right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850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Основной текст Знак"/>
    <w:qFormat/>
    <w:rPr>
      <w:rFonts w:eastAsia="Times New Roman" w:cs="Times New Roman"/>
      <w:szCs w:val="20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8:00Z</dcterms:created>
  <dc:creator>user</dc:creator>
  <dc:description/>
  <cp:keywords/>
  <dc:language>en-US</dc:language>
  <cp:lastModifiedBy>user</cp:lastModifiedBy>
  <cp:lastPrinted>2018-03-28T13:48:00Z</cp:lastPrinted>
  <dcterms:modified xsi:type="dcterms:W3CDTF">2018-03-28T10:50:00Z</dcterms:modified>
  <cp:revision>4</cp:revision>
  <dc:subject/>
  <dc:title/>
</cp:coreProperties>
</file>