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248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87630</wp:posOffset>
                </wp:positionV>
                <wp:extent cx="2753995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159.3pt;mso-wrap-distance-left:9.05pt;mso-wrap-distance-right:9.05pt;mso-wrap-distance-top:0pt;mso-wrap-distance-bottom:0pt;margin-top:-6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6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</w:tblGrid>
      <w:tr>
        <w:trPr>
          <w:trHeight w:val="1636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Главе Ипат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.Б. Савченко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Ипатовского муниципального района Ставропольского «Об утверждении административного регламента предоставления управлением по работе с территориями администрации Ипатовского городского округа Ставропольского края муниципальной услуги «Выдача   разрешений   на   вырубку   зеленых насаждений, актов на спил аварийных деревьев, актов обследования зеленых насаждений на территории Ипатовского городского округа.»</w:t>
      </w:r>
    </w:p>
    <w:p>
      <w:pPr>
        <w:pStyle w:val="Normal"/>
        <w:spacing w:lineRule="exact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spacing w:lineRule="exact" w:line="240"/>
        <w:jc w:val="both"/>
        <w:rPr>
          <w:rFonts w:cs="Times New Roman"/>
          <w:sz w:val="28"/>
          <w:szCs w:val="28"/>
          <w:highlight w:val="yellow"/>
          <w:lang w:eastAsia="en-US"/>
        </w:rPr>
      </w:pPr>
      <w:r>
        <w:rPr>
          <w:rFonts w:cs="Times New Roman"/>
          <w:sz w:val="28"/>
          <w:szCs w:val="28"/>
          <w:highlight w:val="yellow"/>
          <w:lang w:eastAsia="en-US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Cs w:val="28"/>
        </w:rPr>
        <w:t xml:space="preserve">1. 1. Проект постановления администрации Ипатовского городского «Об утверждении административного регламента предоставления управлением по работе с территориями администрации Ипатовского городского округа Ставропольского края муниципальной услуги «Выдача   разрешений   на   вырубку   зеленых насаждений, актов на спил аварийных деревьев, актов обследования зеленых насаждений на территории Ипатовского городского округа» </w:t>
      </w:r>
      <w:r>
        <w:rPr>
          <w:b w:val="false"/>
          <w:color w:val="000000"/>
          <w:szCs w:val="28"/>
        </w:rPr>
        <w:t>определяет регламент работы по выдаче разрешений  на   вырубку   зеленых насаждений, актов на спил аварийных деревьев, актов обследования зеленых насаждений на территории Ипатовского городского округа.</w:t>
      </w:r>
      <w:r>
        <w:rPr>
          <w:b w:val="false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целей, утвержденных положениями проекта, определяются стандарты, порядок и сроки предоставления муниципальной услуги и последовательность выполнения административных процедур.</w:t>
      </w:r>
    </w:p>
    <w:p>
      <w:pPr>
        <w:pStyle w:val="ConsPlusNormal"/>
        <w:tabs>
          <w:tab w:val="clear" w:pos="708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rPr/>
      </w:pPr>
      <w:r>
        <w:rPr>
          <w:szCs w:val="28"/>
        </w:rPr>
        <w:t>3. Проект постановления подготовлен и вносится в соответствии с законом Ставропольского края от 29 апреля 2016 г.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муниципального района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постановления разработан в соответствии с Федеральным законом от 27 июля 2010 г. №210-ФЗ «Об организации предоставления государственных и муниципальных услуг» и Правилами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ConsPlusTitle"/>
        <w:ind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ом управлен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о работе с территориями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Е. А. Тка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>Исп: Сподин Е.П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: 5-75-35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41:00Z</dcterms:created>
  <dc:creator>eco-time</dc:creator>
  <dc:description/>
  <cp:keywords/>
  <dc:language>en-US</dc:language>
  <cp:lastModifiedBy>Ip_adm3</cp:lastModifiedBy>
  <cp:lastPrinted>2018-04-26T10:16:00Z</cp:lastPrinted>
  <dcterms:modified xsi:type="dcterms:W3CDTF">2018-05-11T08:05:00Z</dcterms:modified>
  <cp:revision>4</cp:revision>
  <dc:subject/>
  <dc:title/>
</cp:coreProperties>
</file>