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От 20 ноября 2018 г. № 145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 xml:space="preserve">о ходе выполнения за январь - сентябрь 2018 года муниципальной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</w:t>
      </w:r>
      <w:r>
        <w:rPr>
          <w:rFonts w:eastAsia="Calibri"/>
          <w:sz w:val="28"/>
          <w:szCs w:val="28"/>
          <w:lang w:eastAsia="en-US" w:bidi="en-US"/>
        </w:rPr>
        <w:t xml:space="preserve">утвержденной постановлением администрации Ипатовского городского округа Ставропольского края от 29 декабря 2017 г.    № 25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 w:bidi="en-US"/>
        </w:rPr>
      </w:pPr>
      <w:r>
        <w:rPr>
          <w:rFonts w:eastAsia="Calibri"/>
          <w:b/>
          <w:sz w:val="28"/>
          <w:szCs w:val="28"/>
          <w:highlight w:val="yellow"/>
          <w:lang w:eastAsia="en-US" w:bidi="en-US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Муниципальная программа «Развитие экономики, малого и среднего бизнеса, потребительского рынка и улучшение инвестиционного климата в Ипатовском </w:t>
      </w:r>
      <w:r>
        <w:rPr>
          <w:sz w:val="28"/>
          <w:szCs w:val="28"/>
          <w:lang w:val="ru-RU"/>
        </w:rPr>
        <w:t>городском округе</w:t>
      </w:r>
      <w:r>
        <w:rPr>
          <w:sz w:val="28"/>
          <w:szCs w:val="28"/>
        </w:rPr>
        <w:t xml:space="preserve"> Ставропольского края»</w:t>
      </w:r>
      <w:r>
        <w:rPr>
          <w:sz w:val="28"/>
          <w:szCs w:val="28"/>
          <w:lang w:val="ru-RU"/>
        </w:rPr>
        <w:t xml:space="preserve">, утверждена постановлением </w:t>
      </w:r>
      <w:r>
        <w:rPr>
          <w:rFonts w:eastAsia="Calibri"/>
          <w:sz w:val="28"/>
          <w:szCs w:val="28"/>
          <w:lang w:eastAsia="en-US" w:bidi="en-US"/>
        </w:rPr>
        <w:t>администрации Ипатовского городского округа Ставропольского края</w:t>
      </w:r>
      <w:r>
        <w:rPr>
          <w:sz w:val="28"/>
          <w:szCs w:val="28"/>
          <w:lang w:val="ru-RU"/>
        </w:rPr>
        <w:t xml:space="preserve"> от 29 декабря 2017 г. № 25 (с изменениями, внесенными постановлениями администрации Ипатовского городского округа Ставропольского края от 29 июня 2018 г. № 799, от 25 июля 2018 г. № 927, от 08 октября 2018 г. № 1244) (далее - Программа) и </w:t>
      </w:r>
      <w:r>
        <w:rPr>
          <w:sz w:val="28"/>
          <w:szCs w:val="28"/>
        </w:rPr>
        <w:t xml:space="preserve"> включает в себя </w:t>
      </w:r>
      <w:r>
        <w:rPr>
          <w:sz w:val="28"/>
          <w:szCs w:val="28"/>
          <w:lang w:val="ru-RU"/>
        </w:rPr>
        <w:t>пять</w:t>
      </w:r>
      <w:r>
        <w:rPr>
          <w:sz w:val="28"/>
          <w:szCs w:val="28"/>
        </w:rPr>
        <w:t xml:space="preserve"> подпрограмм: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Развитие малого и среднего предпринимательства на территор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в Ипатовском городском округе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благоприятного инвестиционного климата и положительного имиджа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нижение административных барьеров, оптимизация и повышение качества предоставления государственных и муниципальных услуг в Ипатовском городском округе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программы администрации Ипатовского городского округа Ставропольского края и иных мероприятий.</w:t>
      </w:r>
    </w:p>
    <w:p>
      <w:pPr>
        <w:pStyle w:val="Style21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С учетом внесенных изменений, на реализацию Программы в 2018 году  предусмотрено финансирование в объеме 758 984,39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том числе </w:t>
      </w:r>
      <w:r>
        <w:rPr>
          <w:color w:val="000000"/>
          <w:sz w:val="28"/>
          <w:szCs w:val="28"/>
        </w:rPr>
        <w:t xml:space="preserve">за счет средств федерального бюджета- 218,59 тысяч рублей, за счет средств  бюджета Ставропольского края (далее - краевой бюджет) – 2 843,35 тысяч рублей, </w:t>
      </w:r>
      <w:r>
        <w:rPr>
          <w:sz w:val="28"/>
          <w:szCs w:val="28"/>
        </w:rPr>
        <w:t xml:space="preserve">за счет средств бюджета Ипатовского городского округа Ставропольского края (далее - местный бюджет) – 142 882,45  тысяч рублей, за счет 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- средства участников Программы) – 613 040,00 тысяч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Кассовые расходы мероприятий по Программе за январь- сентябрь 2018 года составили 672 658,25 тысяч рублей (88,6 процентов к плану), в том числе за счет средств федерального бюджета- 137,93 тысяч рублей (63,1 процент к бюджетной росписи), за счет средств краевого бюджета – 1 928,19 тысяч рублей (67,8 процентов к </w:t>
      </w:r>
      <w:r>
        <w:rPr>
          <w:sz w:val="28"/>
          <w:szCs w:val="28"/>
        </w:rPr>
        <w:t>предусмотренному годовому финансированию</w:t>
      </w:r>
      <w:r>
        <w:rPr>
          <w:color w:val="000000"/>
          <w:sz w:val="28"/>
          <w:szCs w:val="28"/>
        </w:rPr>
        <w:t>), за счет средств местного  бюджета – 85 752,13 тысяч рублей (60,0 процентов к бюджетной росписи), за счет средств участников Программы – 584 840,00 тысяч рублей (95,4 процентов к плану)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</w:rPr>
        <w:t>В рамках программы предусмотрена реализация 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основных мероприятий с выполнением 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контрольных событий. В </w:t>
      </w:r>
      <w:r>
        <w:rPr>
          <w:bCs/>
          <w:sz w:val="28"/>
          <w:szCs w:val="28"/>
          <w:lang w:val="ru-RU"/>
        </w:rPr>
        <w:t>отчетном периоде осуществлялась</w:t>
      </w:r>
      <w:r>
        <w:rPr>
          <w:bCs/>
          <w:sz w:val="28"/>
          <w:szCs w:val="28"/>
        </w:rPr>
        <w:t xml:space="preserve"> реализация 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мероприят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одпрограммы «Развитие малого и среднего предпринимательства на территории Ипатовского городского округа Ставропольского края» </w:t>
      </w:r>
      <w:r>
        <w:rPr>
          <w:sz w:val="28"/>
          <w:szCs w:val="28"/>
        </w:rPr>
        <w:t xml:space="preserve">предусмотрено финансирование из местного бюджета в объеме </w:t>
      </w:r>
      <w:r>
        <w:rPr>
          <w:color w:val="000000"/>
          <w:sz w:val="28"/>
          <w:szCs w:val="28"/>
        </w:rPr>
        <w:t xml:space="preserve">428,00 тысяч рублей, кассовое исполнение за отчетный период составило 53,64 тысяч рублей (12,5 процентов к </w:t>
      </w:r>
      <w:r>
        <w:rPr>
          <w:sz w:val="28"/>
          <w:szCs w:val="28"/>
        </w:rPr>
        <w:t>предусмотренному годовому финансированию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изкое исполнение мероприятий подпрограммы обусловлено в основном за счет мероприятия «Обеспечение субъектов малого и среднего предпринимательства Ипатовского округа финансовой поддержкой за счет средств бюджета Ипатовского городского округа Ставропольского края в виде грантов». В отчетном периоде трижды был объявлен конкурс по отбору субъектов малого и среднего предпринимательства для оказания муниципальной поддержки в виде грантов</w:t>
      </w:r>
      <w:r>
        <w:rPr>
          <w:color w:val="000000"/>
          <w:sz w:val="28"/>
          <w:szCs w:val="28"/>
        </w:rPr>
        <w:t xml:space="preserve"> за счет средств местного бюджета, но из - за отсутствия заявок на участие в конкурсе, освоение отсутствовало. При этом в рамках выездных мероприятий в третьем квартале текущего года на территории 12 сельских населенных пунктов проведены беседы с субъектами малого и среднего предпринимательства о возможности предоставления государственной и муниципальной поддержки с предоставлением  пакета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основного мероприятия по совершенствованию деятельности органов местного самоуправления Ипатовского городского округа Ставропольского края по поддержке малого и среднего предпринимательства, в период подготовки к празднованию дня Российского предпринимательства в Ипатовском округе проведен конкурс «Предприниматель года», по результатам которого определены четыре победителя по двум номинациям с вручением четырем субъектам предпринимательства кубков и дипл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также проведено т</w:t>
      </w:r>
      <w:r>
        <w:rPr>
          <w:color w:val="000000"/>
          <w:sz w:val="28"/>
          <w:szCs w:val="28"/>
        </w:rPr>
        <w:t xml:space="preserve">оржественное мероприятие, посвященное празднованию «Дня российского предпринимательства», в котором приняло участие более 300 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проведение данных мероприятий из местного бюджета направлено 16,6 тысяч рублей (26,5 процентов к плану). Информация о мероприятии размещена на официальном сайте администрац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дела экономического развития администрации Ипатовского городского округа Ставропольского края оказано содействие в  привлечении к участию предприятий Ипатовского городского округа в выставочно - ярмарочных мероприятиях, форумах, конференциях, проводимых как на территории округа и края, так и за его пределами.   В частности, за истекший период текущего года товаропроизводители округа (АО «Сыродел», ООО «Ипатовский пивзавод», ООО «Ипатовохлебопродукт») приняли участие в мероприятиях, таких как «Масленица», мероприятиях посвященных празднованию Дня российского предпринимательства в формате «СтавПик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округа приняли участие в конкурсе «</w:t>
      </w:r>
      <w:r>
        <w:rPr>
          <w:sz w:val="28"/>
          <w:szCs w:val="28"/>
          <w:lang w:val="en-US"/>
        </w:rPr>
        <w:t>ST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SHION</w:t>
      </w:r>
      <w:r>
        <w:rPr>
          <w:sz w:val="28"/>
          <w:szCs w:val="28"/>
        </w:rPr>
        <w:t>». Повара кафе «Уют» ИП Хариной А.А. и технолог МКУ «Центр методического сопровождения образовательных организаций» приняли участие в Международном фестивале кулинарного искусства «Содружество», по итогам которого получили сертификаты о прохождении обучающего семин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ами отдела экономического развития  администрации Ипатовского городского округа Ставропольского края обеспечено участие </w:t>
      </w:r>
      <w:r>
        <w:rPr>
          <w:sz w:val="28"/>
          <w:szCs w:val="28"/>
        </w:rPr>
        <w:t>в мастер - классе «Антикризисные меры в сфере услуг: инструменты для выживания, рост на падающем рынке»   индивидуального предпринимателя Баталова Елена Владимиров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четыре субъекта предпринимательства от Ипатовского округа (ООО «Ипатовский пивзавод», АО «Сыродел», ООО «Ипатовохлебопродукт», ООО «Колосок») приняли  участие в пилотном проекте «Агро! За качество!», организованного Союзом «Торгово-промышленная палата Ставропольского края»,  который направлен на поддержку местных производителей, расширение линейки товаров и увеличение объёмов их присутствия на прилавках федеральных торгов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городского округа Ставропольского края </w:t>
      </w:r>
      <w:r>
        <w:rPr>
          <w:sz w:val="28"/>
          <w:szCs w:val="28"/>
        </w:rPr>
        <w:t xml:space="preserve">за счет средств местного бюджета направлено на публикацию 6 статей в районной газете «Степные зори» освоено 37,0 тысяч рублей (56,6 процентов к бюджетной росписи). 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роста предпринимательской активности на территории Ипатовского городского округа Ставропольского края состоялось три заседания координационного совета по содействию развитию малого и среднего предпринимательства на территории Ипатовского городского округа Ставропольского края (протоколы размещены на официальном сайте администрации района в разделе «Предпринимательство»), </w:t>
      </w:r>
      <w:r>
        <w:rPr>
          <w:color w:val="000000"/>
          <w:sz w:val="28"/>
          <w:szCs w:val="28"/>
        </w:rPr>
        <w:t>в том числе с участием некоммерческих организаций, образующих инфраструктуру поддержки предпринимательства в Ставропольском крае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отчетном периоде 2018 года НО «Фонд микрофинансирования субъектов малого и среднего предпринимательства в Ставропольском крае» выдано 5 микрозаймов на сумму 6,000 тысяч рублей, ГУП СК «Гарантийный фонд Ставропольского края» предоставлено поручительство субъекту предпринимательства на сумму 2030,0 тысяч рублей, 57 субъект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предпринимательства получили консультационную поддержку через НО «Фонд поддержки предпринимательства в Ставропольском крае», а так же 146 субъектов получили консультационную поддержку </w:t>
      </w:r>
      <w:r>
        <w:rPr>
          <w:color w:val="00000A"/>
          <w:sz w:val="28"/>
          <w:szCs w:val="28"/>
        </w:rPr>
        <w:t xml:space="preserve">АО </w:t>
      </w:r>
      <w:r>
        <w:rPr>
          <w:color w:val="00000A"/>
          <w:sz w:val="28"/>
          <w:szCs w:val="28"/>
          <w:lang w:val="ru-RU"/>
        </w:rPr>
        <w:t>«</w:t>
      </w:r>
      <w:r>
        <w:rPr>
          <w:color w:val="00000A"/>
          <w:sz w:val="28"/>
          <w:szCs w:val="28"/>
        </w:rPr>
        <w:t>Федеральная корпорация по развития малого и среднего предпринимательства"</w:t>
      </w:r>
      <w:r>
        <w:rPr>
          <w:color w:val="00000A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через муниципально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казенно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«Многофункционального центра предоставления государственных и муниципальных услуг Ипатовского района Ставропольского края» (дале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МФЦ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</w:t>
      </w:r>
      <w:r>
        <w:rPr>
          <w:bCs/>
          <w:sz w:val="28"/>
          <w:szCs w:val="28"/>
        </w:rPr>
        <w:t>ере</w:t>
      </w:r>
      <w:r>
        <w:rPr>
          <w:bCs/>
          <w:sz w:val="28"/>
          <w:szCs w:val="28"/>
          <w:lang w:val="ru-RU"/>
        </w:rPr>
        <w:t>з</w:t>
      </w:r>
      <w:r>
        <w:rPr>
          <w:bCs/>
          <w:sz w:val="28"/>
          <w:szCs w:val="28"/>
        </w:rPr>
        <w:t xml:space="preserve"> министерство сельского хозяйства Ставропольского края поддержку получил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семь</w:t>
      </w:r>
      <w:r>
        <w:rPr>
          <w:bCs/>
          <w:sz w:val="28"/>
          <w:szCs w:val="28"/>
        </w:rPr>
        <w:t xml:space="preserve"> субъект</w:t>
      </w:r>
      <w:r>
        <w:rPr>
          <w:bCs/>
          <w:sz w:val="28"/>
          <w:szCs w:val="28"/>
          <w:lang w:val="ru-RU"/>
        </w:rPr>
        <w:t>ов</w:t>
      </w:r>
      <w:r>
        <w:rPr>
          <w:bCs/>
          <w:sz w:val="28"/>
          <w:szCs w:val="28"/>
        </w:rPr>
        <w:t xml:space="preserve"> предпринимательства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21 425,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яч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На реализацию мероприятий подпрограммы «Развитие потребительского рынка в Ипатовском городском округе Ставропольского края» </w:t>
      </w:r>
      <w:r>
        <w:rPr>
          <w:sz w:val="28"/>
          <w:szCs w:val="28"/>
        </w:rPr>
        <w:t xml:space="preserve">предусмотрено финансирование в сумме </w:t>
      </w:r>
      <w:r>
        <w:rPr>
          <w:color w:val="000000"/>
          <w:sz w:val="28"/>
          <w:szCs w:val="28"/>
        </w:rPr>
        <w:t xml:space="preserve">11 248,80 тысяч рублей, в том числе 6 308,80 тысяч рублей за счет средств местного бюджета, 4 940,00 тысяч рублей - средства участников Программы. </w:t>
      </w:r>
      <w:r>
        <w:rPr>
          <w:sz w:val="28"/>
          <w:szCs w:val="28"/>
        </w:rPr>
        <w:t xml:space="preserve">Фактическое исполнение подпрограммы развития потребительского рынка сложилось в сумме </w:t>
      </w:r>
      <w:r>
        <w:rPr>
          <w:color w:val="000000"/>
          <w:sz w:val="28"/>
          <w:szCs w:val="28"/>
        </w:rPr>
        <w:t>– 3 554,23 тысяч рублей за счет средств участников Программы (31,6 процентов к плану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Освоенные средства были направлены на открытие трех магазинов и автомойки, реконструкции объекта общественного питания с объемом инвестиционных вложений в сумме 3 540,00 тысяч рублей и созданием 23 рабочих мест.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новного мероприятия «Заполнение свободных торговых мест на территории МУП «Центральный рынок» с целью увеличения доходов предприятия за отчетный период было заключено 27 договоров по предоставлению торговых мест на розничном рын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осуществлением торговой деятельности на территории округа  совместно с органами МВД проводились внеплановые рейдовые мероприятия, в результате которых выявлено 19 фактов нарушений, предусмотренных требованиями Кодекса РФ «Об административных правонарушениях» от 03.12.2001 г. №195 ч.3 ст.14.16. (нарушение особых требований и правил розничной продажи алкогольной продукции) и составлено 14 протоколов по ст. 14.27.1 (незаконная розничная продажа алкогольной продукции физическим лицам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Повышение социальной защищенности граждан Ипатовского округа, обеспечение сбалансированной защиты интересов потребителей» за январь - сентябрь 2018 г. в адрес Управления Федеральной службы по надзору в сфере защиты прав потребителей и благополучия человека по Ставропольскому краю в Ипатовском округе поступило 102 обращения граждан по фактам нарушения законодательства Российской Федерации о защите прав потребителей, которые были рассмотрены в установленные сроки и приняты соответствующие мер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поров с участием потребителей, разрешенных в досудебном порядке, в общем количестве споров с участием потребителей на территории Ипатовского городского округа Ставропольского края за отчетный период составила 1,2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отчетном периоде в районной газете «Степные зори» был опубликован   информационный материал по вопросам прав потребителей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по подпрограмме «Формирование благоприятного инвестиционного климата и положительного имиджа Ипатовского городск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608 415,00 тысяч рублей, из них за счет средств местного бюджета - 315,0 тысяч рублей, за счет  средств участников Программы - 608 100,00 тысяч рублей. Освоено – 581 300,00 тысяч рублей за счет средств участников Программы  (95,5 процентов к </w:t>
      </w:r>
      <w:r>
        <w:rPr>
          <w:sz w:val="28"/>
          <w:szCs w:val="28"/>
        </w:rPr>
        <w:t>плану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новного мероприятия по созданию благоприятной для инвестиций административной среды ежеквартально актуализируется реестр инвестиционных площадок (состоящих из 3 земельных участков), который размещен на сайте министерства экономического развития Ставропольского края в системе «ИС- Мониторинг», предлагаемый потенциальным инвесторам для реализации инвестиционных проектов. Кроме того, сформирован перечень объектов недвижимости Ипатовского городского округа (5 объектов), предлагаемых потенциальным инвесторам для размещения производственных и иных объект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рамках требований Стандарта и в целях реализации регламента сопровождения инвестиционных проектов, реализуемых и (или) планируемых к реализации на территории Ставропольского края по принципу «одного окна», ежемесячно формируется отчет по обращениям потенциальных инвесторов, результаты которого размещаются в федеральной информационной системе «Битрикс 24»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2018 г. на территории Ипатовского городского округа реализуются 9 инвестиционных проектов, включенных в многоуровневый перечень инвестиционных проектов Ставрополья. Объем освоенных инвестиций хозяйствующими субъектами всех форм собственности составил 581 300,00 тысяч рублей с созданием 23 рабочих мест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текущего года отделом проводилась работа с руководителями предприятий, осуществляющими деятельность на территории округа в целях содействия расширению рынков сбыта и привлечения внимания к продукции местных товаропроизводителей. В частности, оказано содействие в участии предприятий округа  в выставочно- ярмарочных мероприятиях, форумах, конференциях, проводимых на территории  округа, края, так и за его предел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проведенной работы 3 хозяйствующих субъекта приняли участие в мероприятиях,  в частности </w:t>
      </w:r>
      <w:r>
        <w:rPr>
          <w:bCs/>
          <w:sz w:val="28"/>
          <w:szCs w:val="28"/>
        </w:rPr>
        <w:t>АО</w:t>
      </w:r>
      <w:r>
        <w:rPr>
          <w:sz w:val="28"/>
          <w:szCs w:val="28"/>
        </w:rPr>
        <w:t xml:space="preserve"> «Сыродел» и ООО «Ипатовский пивзавод» приняли участие в выставке «Продэкспо – 2018» в г.Москва. АО «Сыродел» продемонстрировал свои лучшие сорта сыров, которые  были отмечены серебряной и бронзовой медалям, ООО «Ипатовский пивзавод» представил традиционную линейку безалкогольных напитков и пива, а также новинки, которые пришлись по вкусу всем без исключения. </w:t>
      </w:r>
    </w:p>
    <w:p>
      <w:pPr>
        <w:pStyle w:val="Style19"/>
        <w:shd w:fill="FFFFFF" w:val="clear"/>
        <w:spacing w:before="4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СПК «Племзавод Вторая Пятилетка»  принял участие в XIX Российской выставке племенных овец и коз, проходивш</w:t>
      </w:r>
      <w:r>
        <w:rPr>
          <w:sz w:val="28"/>
          <w:szCs w:val="28"/>
          <w:shd w:fill="FFFFFF" w:val="clear"/>
          <w:lang w:val="ru-RU"/>
        </w:rPr>
        <w:t>ей</w:t>
      </w:r>
      <w:r>
        <w:rPr>
          <w:sz w:val="28"/>
          <w:szCs w:val="28"/>
          <w:shd w:fill="FFFFFF" w:val="clear"/>
        </w:rPr>
        <w:t xml:space="preserve"> г. Астрахан</w:t>
      </w:r>
      <w:r>
        <w:rPr>
          <w:sz w:val="28"/>
          <w:szCs w:val="28"/>
          <w:shd w:fill="FFFFFF" w:val="clear"/>
          <w:lang w:val="ru-RU"/>
        </w:rPr>
        <w:t xml:space="preserve">ь, по результатам подведенных итогов конкурсной комиссией предприятие </w:t>
      </w:r>
      <w:r>
        <w:rPr>
          <w:sz w:val="28"/>
          <w:szCs w:val="28"/>
          <w:shd w:fill="FFFFFF" w:val="clear"/>
        </w:rPr>
        <w:t>отмечено 3 золоты</w:t>
      </w:r>
      <w:r>
        <w:rPr>
          <w:sz w:val="28"/>
          <w:szCs w:val="28"/>
          <w:shd w:fill="FFFFFF" w:val="clear"/>
          <w:lang w:val="ru-RU"/>
        </w:rPr>
        <w:t>ми</w:t>
      </w:r>
      <w:r>
        <w:rPr>
          <w:sz w:val="28"/>
          <w:szCs w:val="28"/>
          <w:shd w:fill="FFFFFF" w:val="clear"/>
        </w:rPr>
        <w:t xml:space="preserve"> медал</w:t>
      </w:r>
      <w:r>
        <w:rPr>
          <w:sz w:val="28"/>
          <w:szCs w:val="28"/>
          <w:shd w:fill="FFFFFF" w:val="clear"/>
          <w:lang w:val="ru-RU"/>
        </w:rPr>
        <w:t>ями</w:t>
      </w:r>
      <w:r>
        <w:rPr>
          <w:sz w:val="28"/>
          <w:szCs w:val="28"/>
          <w:shd w:fill="FFFFFF" w:val="clear"/>
        </w:rPr>
        <w:t xml:space="preserve">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«Снижение административных барьеров, оптимизация и повышение качества предоставления государственных и муниципальных услуг» </w:t>
      </w:r>
      <w:r>
        <w:rPr>
          <w:sz w:val="28"/>
          <w:szCs w:val="28"/>
        </w:rPr>
        <w:t xml:space="preserve">освоено 7 427,67 тысяч рублей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, что составляет 62,9 процентов к плановой бюджетной росписи (11 808,49 тысяч рублей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Освоенные средства направлены на обеспечение деятельности муниципального казенного учреждения «Многофункционального центра предоставления государственных и муниципальных услуг Ипатовского района Ставропольского края» (далее - МФЦ).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</w:rPr>
        <w:t xml:space="preserve">        </w:t>
      </w:r>
      <w:r>
        <w:rPr>
          <w:color w:val="00000A"/>
          <w:sz w:val="28"/>
          <w:szCs w:val="28"/>
        </w:rPr>
        <w:t xml:space="preserve">За отчетный период общее количество обращений в МФЦ составило 42 957, из них оказано 32 286 федеральных услуг, 2 246 региональных услуг и 2 982 муниципальных, 5 297 прочих.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</w:rPr>
        <w:t xml:space="preserve">       </w:t>
      </w:r>
      <w:r>
        <w:rPr>
          <w:color w:val="00000A"/>
          <w:sz w:val="28"/>
          <w:szCs w:val="28"/>
        </w:rPr>
        <w:t xml:space="preserve">В рамках основного мероприятия по оптимизации предоставления государственных и муниципальных услуг в Ипатовском округе Ставропольского края </w:t>
      </w:r>
      <w:r>
        <w:rPr>
          <w:color w:val="000000"/>
          <w:sz w:val="28"/>
          <w:szCs w:val="28"/>
        </w:rPr>
        <w:t xml:space="preserve">по состоянию на 01 октября 2018 года администрацией Ипатовского городского округа Ставропольского края в электронной форме предоставления оказывается 16 муниципальных услуг. В соответствии с распоряжением администрации Ипатовского городского округа Ставропольского края от 09 июня 2018 года № 233-р утверждены перечень первоочередных муниципальных услуг, подлежащих переводу в электронный вид предоставления в 2018 году и  о мерах по переходу на предоставление в электронной форме первоочередных муниципальных услуг, предоставляемых администрацией округа. Выполнение данного мероприятия запланировано в IV квартале текущего года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амках основного мероприятия «проведение мониторинга качества и доступности государственных и муниципальных услуг в Ипатовском городском округе Ставропольского края», положением по организации проведения мониторинга качества предоставления муниципальных услуг в администрации Ипатовского городского округа Ставропольского края, утвержденным постановлением администрации Ипатовского городского округа от 15 марта 2018 года № 234,  проведение  мониторинга качества предоставления муниципальных услуг обеспечивается отделами аппарата и отделам (управлениям, комитетом) со статусом юридического лица, итоговые отчеты о результатах мониторинга предоставляются по итогам год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программу «Обеспечение реализации программы и иные мероприятия» предусмотрено финансирование в размере 127 084,10 тысяч рублей, в том числе за счет средств федерального бюджета- 218,59 тысяч рублей, за счет средств краевого бюджета- 2 843,35 тысяч рублей, за счет средств местного бюджета- 124 022,16 тысяч рублей. Кассовое исполнение составило 80 322,71 тысяч рублей (63,2 процента к бюджетной росписи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Расходы, предусмотренные данной подпрограммой, направлены на обеспечение достижения основных показателей социально-экономического развития Ипатовского городского округа Ставропольског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ведения о мониторинге реализации Программы в разрезе подпрограмм и контрольных событий представлены в </w:t>
      </w:r>
      <w:r>
        <w:rPr>
          <w:sz w:val="28"/>
          <w:szCs w:val="28"/>
        </w:rPr>
        <w:t xml:space="preserve">приложении к информации </w:t>
      </w:r>
      <w:r>
        <w:rPr>
          <w:rFonts w:eastAsia="Calibri"/>
          <w:sz w:val="28"/>
          <w:szCs w:val="22"/>
          <w:lang w:eastAsia="en-US" w:bidi="en-US"/>
        </w:rPr>
        <w:t xml:space="preserve">о ходе выполнения за январь - сентябрь 2018 года муниципальной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</w:t>
      </w:r>
      <w:r>
        <w:rPr>
          <w:rFonts w:eastAsia="Calibri"/>
          <w:sz w:val="28"/>
          <w:szCs w:val="28"/>
          <w:lang w:eastAsia="en-US" w:bidi="en-US"/>
        </w:rPr>
        <w:t xml:space="preserve">утвержденной постановлением администрации Ипатовского городского округа Ставропольского края от 29 декабря 2017 г. № 25.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</w:t>
      </w:r>
    </w:p>
    <w:sectPr>
      <w:footerReference w:type="default" r:id="rId2"/>
      <w:type w:val="nextPage"/>
      <w:pgSz w:w="11906" w:h="16838"/>
      <w:pgMar w:left="1701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40" w:after="40"/>
      <w:ind w:firstLine="400"/>
    </w:pPr>
    <w:rPr>
      <w:color w:val="000000"/>
      <w:lang w:val="en-US"/>
    </w:rPr>
  </w:style>
  <w:style w:type="paragraph" w:styleId="Style20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Ipagga</dc:creator>
  <dc:description/>
  <cp:keywords/>
  <dc:language>en-US</dc:language>
  <cp:lastModifiedBy>Администрация</cp:lastModifiedBy>
  <cp:lastPrinted>2018-11-23T14:43:00Z</cp:lastPrinted>
  <dcterms:modified xsi:type="dcterms:W3CDTF">2018-11-23T10:43:00Z</dcterms:modified>
  <cp:revision>4</cp:revision>
  <dc:subject/>
  <dc:title>                                   ПОЯСНИТЕЛЬНАЯ ЗАПИСКА</dc:title>
</cp:coreProperties>
</file>