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ходе выполнения за январь - сентябрь 2018 года муниципальной программы «Развитие экономики, малого и среднего бизнеса, потребительского рынка и улучшение инвестиционного климата в Ипатовском городском округе Ставропольского края», утвержденной постановлением администрации Ипатовского городского округа Ставропольского края от 29 декабря 2017 г. № 25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ссмотрев информацию о ходе выполнения за январь - сентябрь 2018 года муниципальной программы «Развитие экономики, малого и среднего бизнеса, потребительского рынка и улучшение инвестиционного климата в    Ипатовском городском округе Ставропольского края», утвержденной постановлением администрации Ипатовского городского округа Ставропольского края от 29 декабря 2017 г. № 25 (с изменениями, внесенными постановлениями администрации Ипатовского городского округа Ставропольского края от 29 июня 2018 г. № 799, от 25 июля 2018 г. № 927, от 08 октября 2018 г.     № 1244) (далее – Программа), администрация Ипатовского городского округа Ставропольского края отмечает следующе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учетом внесенных изменений, на реализацию Программы в 2018 году  предусмотрено финансирование в объеме 758 984,39 тысяч рублей, в том числе за счет средств федерального бюджета- 218,59 тысяч рублей, за счет средств  бюджета Ставропольского края (далее - краевой бюджет) – 2 843,35 тысяч рублей, за счет средств бюджета Ипатовского городского округа Ставропольского края (далее - местный бюджет) – 142 882,45 тысяч рублей, за счет средств муниципальных унитарных предприятий Ипатовского городского округа Ставропольского края, юридических лиц и индивидуальных предпринимателей (далее - средства участников Программы) – 613 040,00 тысяч рубле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пяти подпрограмм, входящих в состав Программы, кассовые расходы за девять месяцев текущего года составили 672 658,25 тысяч рублей (88,6 процентов к плану), в том числе за счет средств федерального бюджета- 137,93 тысяч рублей (63,1 процентов к бюджетной росписи), за счет средств краевого бюджета – 1 928,19 тысяч рублей (67,8 процентов к предусмотренному годовому финансированию), за счет средств местного бюджета – 85 752,13 тысяч рублей (60,0 процентов к бюджетной росписи), за счет средств участников Программы – 584 840,00 тысяч рублей (95,4 процентов к плану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рограммы предусмотрена реализация 27 основных мероприятий с выполнением 26 контрольных событий. В отчетном периоде осуществлялась реализация 21 мероприятия. Расходы, предусмотренные Программой, направлены на обеспечение достижения основных показателей и выполнение контрольных событ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месте с тем, с целью выполнения плановых показателей 2018 года отдельные мероприятия подпрограмм требуют активизации работы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вышеизложенного, администрация Ипатовского городского округа Ставропольского кр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нять к сведению прилагаемую информацию о ходе выполнения за январь- сентябрь 2018 года муниципальной программы «Развитие экономики, малого и среднего бизнеса, потребительского рынка и улучшение инвестиционного климата в Ипатовском городском округе Ставропольского края», утвержденной постановлением администрации Ипатовского городского округа Ставропольского края от 29 декабря 2017 г. № 25 (с изменениями,  внесенными постановлениями администрации Ипатовского городского округа Ставропольского края от 29 июня 2018 г. № 799, от 25 июля 2018 г. № 927, от 08 октября 2018 г. № 1244) (далее – Программ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учить отделу экономического развития администрации Ипатовского городского округа Ставропольского кра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Активизировать работу по выполнению мероприятий Программы  в рамках исполнения контрольных событий, утвержденных детальным планом - графиком, обеспечив их эффективность и результативность по итогам 2018 год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2. Обеспечить целевое и в полном объеме освоение средств за счет всех уровней бюджетов Российской Федерации, предусмотренных на реализацию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до 31 декабря 2018 года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родолжить проведение мониторинга выполнения программных мероприятий на предмет полного и целевого использования средств, продуктивности мероприятий Программы и в случае необходимости внести изменения в Программ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срок – до10 декабря 2018 г.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тделу автоматизации и информационных технологий администрации Ипатовского округа разместить настоящее постановление на официальном сайте администрации Ипатовского округа в информационно- коммуникационной сети «Интернет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4. Контроль за выполнением настоящего постановления возложить на заместителя главы администрации Ипатовского городского округа Ставропольского края Т.А. Фоменк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со дня его подписания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Ипатовского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 С.Б. Савченко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53340</wp:posOffset>
                </wp:positionH>
                <wp:positionV relativeFrom="paragraph">
                  <wp:posOffset>-635</wp:posOffset>
                </wp:positionV>
                <wp:extent cx="5905500" cy="635"/>
                <wp:effectExtent l="635" t="635" r="127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5440" cy="7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.2pt;margin-top:-0.05pt;width:464.95pt;height:0pt;mso-wrap-style:none;v-text-anchor:middle" type="_x0000_t32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осит заместитель главы администрации Ипатовского городского округа Ставропольского края</w:t>
        <w:tab/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.А. Фоменко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ируют: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патовского городского округа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Э.В. Кондратьева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правового и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рового обеспечения администрации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патовского городского округа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М.А. Коваленко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становления подготовлен отделом экономического развития администрации Ипатовского городского округа Ставропольского края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Ж.Н. Кудлай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ылка: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о</w:t>
        <w:tab/>
        <w:tab/>
        <w:tab/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менко Т.А.</w:t>
        <w:tab/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экономического развития</w:t>
        <w:tab/>
        <w:tab/>
        <w:tab/>
        <w:tab/>
        <w:tab/>
        <w:tab/>
        <w:tab/>
        <w:tab/>
        <w:t>2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правового и кадрового обеспечения</w:t>
        <w:tab/>
        <w:tab/>
        <w:tab/>
        <w:tab/>
        <w:tab/>
        <w:tab/>
        <w:t>1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йт</w:t>
        <w:tab/>
        <w:tab/>
        <w:tab/>
        <w:tab/>
        <w:tab/>
        <w:tab/>
        <w:tab/>
        <w:tab/>
        <w:tab/>
        <w:tab/>
        <w:tab/>
        <w:tab/>
        <w:tab/>
        <w:t>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34d3f"/>
    <w:pPr>
      <w:widowControl/>
      <w:suppressAutoHyphens w:val="false"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6883310-C307-4792-B93A-4C4AAF71640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Pages>3</Pages>
  <Words>893</Words>
  <Characters>5096</Characters>
  <CharactersWithSpaces>5978</CharactersWithSpaces>
  <Paragraphs>11</Paragraphs>
  <Company>Орготдел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6:24:00Z</dcterms:created>
  <dc:creator>Администрация</dc:creator>
  <dc:description/>
  <dc:language>en-US</dc:language>
  <cp:lastModifiedBy>Администрация</cp:lastModifiedBy>
  <cp:lastPrinted>2018-11-21T06:23:00Z</cp:lastPrinted>
  <dcterms:modified xsi:type="dcterms:W3CDTF">2018-11-21T06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