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exact" w:line="24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szCs w:val="28"/>
          <w:lang w:val="ru-RU"/>
        </w:rPr>
        <w:t>06 сентября 2018 г.                         г. Ипатово                                            № 1116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 внесении изменений в постановление администрации Ипатовского городского округа Ставропольского края от 29 марта 2018 г. № 353 «Об утверждении плана проведения работ по ремонту автомобильных дорог общего пользования местного значения, находящихся в собственности Ипатовского городского округа Ставропольского края, на 2018 год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В соответствии постановлением Правительства Ставропольского края от 26 апреля 2018 г. № 168-п «О распределении субсидий, выделяемых бюджетам муниципальных образований Ставропольского края в 2018 году на капитальный ремонт и ремонт автомобильных дорог общего пользования местного значения в рамках реализации мероприятий подпрограммы «Дорожное хозяйство и обеспечение безопасности дорожного движения» государственной программы Ставропольского края «Развитие транспортной системы и обеспечение безопасности дорожного движения» за счет средств дорожного фонда Ставропольского края» (с изменениями, внесенными постановлением Правительства Ставропольского края от 04 сентября 2018 г. № 367-п «О внесении изменения в распределение субсидий, выделяемых бюджетам муниципальных образований Ставропольского края в 2018 году на капитальный ремонт и ремонт автомобильных дорог общего пользования местного значения в рамках реализации мероприятий подпрограммы «Дорожное хозяйство и обеспечение безопасности дорожного движения» государственной программы Ставропольского края «Развитие транспортной системы и обеспечение безопасности дорожного движения» за счет средств дорожного фонда Ставропольского края, утвержденное постановлением Правительства Ставропольского края от 26 апреля 2018 г. № 168-п) администрация Ипатовского городского округа Ставропольского кр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1. Внести в постановление администрации Ипатовского городского округа Ставропольского края от 29 марта 2018 г. № 353 «Об утверждении плана проведения работ по ремонту автомобильных дорог общего пользования местного значения, находящихся в собственности Ипатовского городского округа Ставропольского края, на 2018 год» (далее - Постановление) следующие изменения: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.1. Пункт 2 Постановления изложить в следующей редакции: </w:t>
      </w:r>
    </w:p>
    <w:p>
      <w:pPr>
        <w:pStyle w:val="Normal"/>
        <w:jc w:val="both"/>
        <w:rPr/>
      </w:pPr>
      <w:r>
        <w:rPr>
          <w:lang w:val="ru-RU"/>
        </w:rPr>
        <w:tab/>
        <w:t>«2. Установить администрации Ипатовского городского округа Ставропольского края расходное обязательство на 2018 год по ремонту автомобильных дорог общего пользования местного значения, находящихся в собственности Ипатовского городского округа Ставропольского края, предусмотренное планом ремонта, в сумме 86 505 360,30 (восемьдесят шесть миллионов пятьсот пять тысяч триста шестьдесят) рублей 30 копеек, в том числе: за счет средств дорожного фонда Ставропольского края, предоставленных в форме субсидии 81 578 263,23 (восемьдесят один миллион пятьсот семьдесят восемь тысяч двести шестьдесят три) рубля 23 копейки, за счет средств бюджета Ипатовского городского округа Ставропольского края 4 927 097,07 (четыре миллиона девятьсот двадцать семь тысяч девяносто семь) рублей 07 копеек.»;</w:t>
      </w:r>
    </w:p>
    <w:p>
      <w:pPr>
        <w:pStyle w:val="Normal"/>
        <w:jc w:val="both"/>
        <w:rPr/>
      </w:pPr>
      <w:r>
        <w:rPr>
          <w:lang w:val="ru-RU"/>
        </w:rPr>
        <w:tab/>
        <w:t>1.2. Пункт 3 Постановления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ab/>
        <w:t>«3. Утвердить показатель результативности использования субсидии "Протяженность автомобильных дорог общего пользования местного значения и искусственных сооружений на них, приведенных в нормативное состояние" на ремонт автомобильных дорог общего пользования местного значения, находящихся в собственности Ипатовского городского округа Ставропольского края, приведенных в нормативное состояние в 2018 году, равный 10621 метру.»</w:t>
      </w:r>
    </w:p>
    <w:p>
      <w:pPr>
        <w:pStyle w:val="Normal"/>
        <w:jc w:val="both"/>
        <w:rPr/>
      </w:pPr>
      <w:r>
        <w:rPr>
          <w:lang w:val="ru-RU"/>
        </w:rPr>
        <w:tab/>
        <w:t>1.3. План проведения работ по ремонту автомобильных дорог общего пользования местного значения, находящихся в собственности Ипатовского городского округа Ставропольского края, на 2018 год изложить в новой прилагаемой редак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2. Отделу автоматизаци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– телекоммуникационной сети «Интернет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3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Т.Н. Сушко, заместителя главы администрации Ипатовского городского округа Ставропольского края Т.А. Фоменк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4. Настоящее постановление вступает в силу со дня его подписания.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городского округа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5715</wp:posOffset>
                </wp:positionV>
                <wp:extent cx="5924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4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Проект постановления вносит первый заместитель главы администрации Ипатовского городского округа Ставропольского края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</w:t>
      </w:r>
      <w:r>
        <w:rPr>
          <w:lang w:val="ru-RU"/>
        </w:rPr>
        <w:t>Т.Н. Суш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кадрового обеспечения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 xml:space="preserve">Проект постановления подготовлен управлением по работе с территориями администрации Ипатовского городского округа Ставропольского края 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>
          <w:lang w:val="ru-RU"/>
        </w:rPr>
        <w:t>Е.А. Ткач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В дело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ушко Т.Н.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Управление по работе с территориями АИГО СК</w:t>
        <w:tab/>
        <w:tab/>
        <w:t>2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тдел правового и кадрового обеспечения АИГО СК</w:t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айт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Финансовое управление АИГО СК</w:t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57:00Z</dcterms:created>
  <dc:creator>user</dc:creator>
  <dc:description/>
  <cp:keywords/>
  <dc:language>en-US</dc:language>
  <cp:lastModifiedBy>user</cp:lastModifiedBy>
  <cp:lastPrinted>2018-09-13T16:19:00Z</cp:lastPrinted>
  <dcterms:modified xsi:type="dcterms:W3CDTF">2018-09-13T13:19:00Z</dcterms:modified>
  <cp:revision>3</cp:revision>
  <dc:subject/>
  <dc:title/>
</cp:coreProperties>
</file>