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ru-RU"/>
        </w:rPr>
        <w:t>26</w:t>
      </w:r>
      <w:r>
        <w:rPr>
          <w:szCs w:val="28"/>
        </w:rPr>
        <w:t xml:space="preserve"> октября 2018 г.                         г. Ипатово                                              № 13</w:t>
      </w:r>
      <w:r>
        <w:rPr>
          <w:szCs w:val="28"/>
          <w:lang w:val="ru-RU"/>
        </w:rPr>
        <w:t>38</w:t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 внесении изменений в постановление администрации Ипатовского городского округа Ставропольского края от 04 апреля 2018 г. № 372 «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В соответствии с приказом министерства труда и социальной защиты населения Ставропольского края от 06 февраля 2018 г. № 39 «О внесении изменений в некоторые приказы министерства труда и социальной защиты населения Ставропольского края, утверждающи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администрация Ипатовского городского округа Ставропольского кра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Утвердить прилагаемые изменения, которые вносятся в постановление администрации Ипатовского городского округа Ставропольского края от 04 апреля 2018 г. № 372 «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 Контроль за выполнением настоящего постановления возложить  на заместителя главы администрации Ипатовского городского округа Ставропольского края А.П. Браж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20955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А.П. Браж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изируют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экономического развити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администрации Ипатовского городского округа 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 Ж.Н. Кудла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Проект постановления подготовлен управлением труда и социальной защиты населения администрации Ипатовского городского округа Ставропольского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О.В. Вильгоцк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Бражко А.П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Отдел правового и кадрового обеспечения </w:t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экономического развития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УТСЗН АИГО СК 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На сайт отдел автоматизации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В библиотеку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Консультант-Плюс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Прокуратура (проект)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на сайт для независимой экспертизы (блок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«противодействие коррупции» - независимая экспертиза»)</w:t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Регистр Холин С.П.</w:t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45:00Z</dcterms:created>
  <dc:creator>user</dc:creator>
  <dc:description/>
  <cp:keywords/>
  <dc:language>en-US</dc:language>
  <cp:lastModifiedBy>user</cp:lastModifiedBy>
  <cp:lastPrinted>2018-10-26T16:13:00Z</cp:lastPrinted>
  <dcterms:modified xsi:type="dcterms:W3CDTF">2018-10-26T13:14:00Z</dcterms:modified>
  <cp:revision>3</cp:revision>
  <dc:subject/>
  <dc:title/>
</cp:coreProperties>
</file>