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37.wmf" ContentType="image/x-wmf"/>
  <Override PartName="/word/media/image7.wmf" ContentType="image/x-wmf"/>
  <Override PartName="/word/media/image2.wmf" ContentType="image/x-wmf"/>
  <Override PartName="/word/media/image32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828" w:leader="none"/>
        </w:tabs>
        <w:spacing w:lineRule="exact" w:line="240" w:before="0" w:after="0"/>
        <w:ind w:lef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ы </w:t>
      </w:r>
    </w:p>
    <w:p>
      <w:pPr>
        <w:pStyle w:val="Normal"/>
        <w:tabs>
          <w:tab w:val="clear" w:pos="709"/>
          <w:tab w:val="left" w:pos="3828" w:leader="none"/>
        </w:tabs>
        <w:spacing w:lineRule="exact" w:line="240" w:before="0" w:after="0"/>
        <w:ind w:lef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9"/>
          <w:tab w:val="left" w:pos="3828" w:leader="none"/>
        </w:tabs>
        <w:spacing w:lineRule="exact" w:line="240" w:before="0" w:after="0"/>
        <w:ind w:lef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патовского городского округа </w:t>
      </w:r>
    </w:p>
    <w:p>
      <w:pPr>
        <w:pStyle w:val="Normal"/>
        <w:tabs>
          <w:tab w:val="clear" w:pos="709"/>
          <w:tab w:val="left" w:pos="3828" w:leader="none"/>
        </w:tabs>
        <w:spacing w:lineRule="exact" w:line="240" w:before="0" w:after="0"/>
        <w:ind w:lef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tabs>
          <w:tab w:val="clear" w:pos="709"/>
          <w:tab w:val="left" w:pos="3828" w:leader="none"/>
        </w:tabs>
        <w:spacing w:lineRule="exact" w:line="240" w:before="0" w:after="0"/>
        <w:ind w:lef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 октября 2018 г. № 133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Standard"/>
        <w:suppressAutoHyphens w:val="false"/>
        <w:jc w:val="both"/>
        <w:rPr/>
      </w:pPr>
      <w:r>
        <w:rPr>
          <w:sz w:val="28"/>
          <w:szCs w:val="28"/>
        </w:rPr>
        <w:t xml:space="preserve">которые вносятся в </w:t>
      </w:r>
      <w:r>
        <w:rPr>
          <w:sz w:val="28"/>
        </w:rPr>
        <w:t xml:space="preserve">административный регламент </w:t>
      </w:r>
      <w:r>
        <w:rPr>
          <w:sz w:val="28"/>
          <w:szCs w:val="28"/>
        </w:rPr>
        <w:t>предоставления управлением труда и социальной защиты населения администрации Ипатовского городского округа Ставропольского края государственной услуги «Предоставление инвалидам (в том числе детям-инвалидам), имеющим транспортные средства в соответствии с медицинскими показаниями, или их законным представителям компенсации страховых премий по договору обязательного страхования гражданской ответственности владельцев транспортных средств»</w:t>
      </w:r>
      <w:r>
        <w:rPr>
          <w:sz w:val="28"/>
        </w:rPr>
        <w:t xml:space="preserve">, утвержденный </w:t>
      </w:r>
      <w:r>
        <w:rPr>
          <w:rFonts w:eastAsia="Arial CYR"/>
          <w:bCs/>
          <w:sz w:val="28"/>
          <w:szCs w:val="28"/>
        </w:rPr>
        <w:t xml:space="preserve">постановлением администрации Ипатовского городского округа Ставропольского края от 25 апреля 2018 г. № 495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 подпункте 1.3.1: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В абзаце первом слова «, многофункциональных центров предоставления государственных и муниципальных услуг в Ставропольском крае (далее – МФЦ)» исключить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Абзац седьмой признать утратившим сил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1.3.4: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Повторяющуюся запись в подпункте 1.3.4. 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Для получения информации о порядке предоставления государственной услуги заявители обращаются:» исключить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В абзаце втором слова «либо в МФЦ» исключить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В абзаце шестом слова «www.gosuslugi.stavkray.ru» заменить словами «www.26gosuslugi.ru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Абзац двенадцатый признать утратившим сил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пункте 2.5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Абзац двадцатый признать утратившим сил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Сноску «18» исключить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пункте 2.6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В абзацах втором и двенадцатом слова «либо в МФЦ» исключить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В абзаце тринадцатом слова «www.gosuslugi.stavkray.ru заменить словами «www.26gosuslugi.ru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В абзаце шестнадцатом слова «либо в МФЦ» исключить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В абзаце восемнадцатом слова «www.gosuslugi.stavkray.ru заменить словами «www.26gosuslugi.ru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В абзаце тридцать пятом слова «либо МФЦ» исключи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После пункта 2.14. пункт 2.16. изложить в следующей редакци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15. Показатели доступности и качества государственной услуги, в том числе количество взаимодействий заявителя с должностными лицами при предоставлении государственной услуги и их продолжительность, возможность получения государственной услуги в многофункциональных центрах предоставления государственных и муниципальных услуг, возможность получения информации о ходе предоставления государственной услуги, в том числе с использованием информационно-коммуникационных технолог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2151"/>
      <w:bookmarkEnd w:id="0"/>
      <w:r>
        <w:rPr>
          <w:rFonts w:cs="Times New Roman" w:ascii="Times New Roman" w:hAnsi="Times New Roman"/>
          <w:sz w:val="28"/>
          <w:szCs w:val="28"/>
        </w:rPr>
        <w:t>К показателям доступности и качества государственных услуг относятся: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" w:name="sub_2151"/>
      <w:bookmarkStart w:id="2" w:name="sub_2151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1) своевременность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7200" cy="291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64" r="-10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bookmarkStart w:id="3" w:name="sub_21511"/>
      <w:bookmarkStart w:id="4" w:name="sub_21511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2260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180" r="-15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Установленный регламентом срок / Время, фактически затраченное на предоставление услуги х 100%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215111"/>
      <w:bookmarkStart w:id="6" w:name="sub_215112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Показатель 100% и более является положительным и соответствует требованиям регламента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7" w:name="sub_215112"/>
      <w:bookmarkStart w:id="8" w:name="sub_21512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 xml:space="preserve">2) доступность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3560" cy="291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164" r="-8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9" w:name="sub_21512"/>
      <w:bookmarkStart w:id="10" w:name="sub_21512"/>
      <w:bookmarkEnd w:id="10"/>
    </w:p>
    <w:p>
      <w:pPr>
        <w:pStyle w:val="Normal"/>
        <w:spacing w:lineRule="auto" w:line="240" w:before="0" w:after="0"/>
        <w:ind w:firstLine="709"/>
        <w:jc w:val="both"/>
        <w:rPr/>
      </w:pPr>
      <w:bookmarkStart w:id="11" w:name="sub_215121"/>
      <w:bookmarkEnd w:id="11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52670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80" r="-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267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2" w:name="sub_215121"/>
      <w:bookmarkStart w:id="13" w:name="sub_215121"/>
      <w:bookmarkEnd w:id="13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4" w:name="sub_215122"/>
      <w:bookmarkEnd w:id="14"/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5" w:name="sub_215122"/>
      <w:bookmarkStart w:id="16" w:name="sub_215123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2600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0" t="-180" r="-10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личие возможности записаться на прием по телефону: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7" w:name="sub_215123"/>
      <w:bookmarkStart w:id="18" w:name="sub_215124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14400" cy="266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180" r="-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ожно записаться на прием по телефону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9" w:name="sub_215124"/>
      <w:bookmarkStart w:id="20" w:name="sub_215125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14400" cy="266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180" r="-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ельзя записаться на прием по телефону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21" w:name="sub_215125"/>
      <w:bookmarkStart w:id="22" w:name="sub_215126"/>
      <w:bookmarkEnd w:id="21"/>
      <w:bookmarkEnd w:id="22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22935" cy="266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7" t="-180" r="-7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озможность прийти на прием в нерабочее время: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bookmarkStart w:id="23" w:name="sub_215126"/>
      <w:bookmarkStart w:id="24" w:name="sub_215127"/>
      <w:bookmarkEnd w:id="23"/>
      <w:bookmarkEnd w:id="24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55700" cy="266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180" r="-4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ием (выдача) документов осуществляется без перерыва на обед (5%) и в выходной день (5%)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25" w:name="sub_215127"/>
      <w:bookmarkStart w:id="26" w:name="sub_215128"/>
      <w:bookmarkEnd w:id="25"/>
      <w:bookmarkEnd w:id="26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7535" cy="266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0" t="-180" r="-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личие безбарьерной среды: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27" w:name="sub_215128"/>
      <w:bookmarkStart w:id="28" w:name="sub_215129"/>
      <w:bookmarkEnd w:id="27"/>
      <w:bookmarkEnd w:id="28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30300" cy="266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180" r="-4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т тротуара до места приема можно проехать на коляске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29" w:name="sub_215129"/>
      <w:bookmarkStart w:id="30" w:name="sub_2151210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30300" cy="266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" t="-180" r="-4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т тротуара до места приема можно проехать на коляске с посторонней помощью 1 человека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31" w:name="sub_2151210"/>
      <w:bookmarkStart w:id="32" w:name="sub_2151211"/>
      <w:bookmarkEnd w:id="31"/>
      <w:bookmarkEnd w:id="32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266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" t="-180" r="-4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т тротуара до места приема нельзя проехать на коляске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33" w:name="sub_2151211"/>
      <w:bookmarkStart w:id="34" w:name="sub_2151212"/>
      <w:bookmarkEnd w:id="33"/>
      <w:bookmarkEnd w:id="34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2430" cy="266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2" t="-180" r="-1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личие возможности подать заявление в электронном виде: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35" w:name="sub_2151212"/>
      <w:bookmarkStart w:id="36" w:name="sub_2151213"/>
      <w:bookmarkEnd w:id="35"/>
      <w:bookmarkEnd w:id="36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25195" cy="266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2" t="-180" r="-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19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ожно подать заявление в электронном виде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37" w:name="sub_2151213"/>
      <w:bookmarkStart w:id="38" w:name="sub_2151214"/>
      <w:bookmarkEnd w:id="37"/>
      <w:bookmarkEnd w:id="38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24230" cy="266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8" t="-180" r="-5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23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ельзя подать заявление в электронном виде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39" w:name="sub_2151214"/>
      <w:bookmarkStart w:id="40" w:name="sub_2151215"/>
      <w:bookmarkEnd w:id="39"/>
      <w:bookmarkEnd w:id="40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3560" cy="266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8" t="-180" r="-8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оступность информации о предоставлении услуги: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41" w:name="sub_2151215"/>
      <w:bookmarkStart w:id="42" w:name="sub_2151216"/>
      <w:bookmarkEnd w:id="41"/>
      <w:bookmarkEnd w:id="42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80135" cy="266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4" t="-180" r="-4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информация об основаниях, условиях и порядке предоставления услуги размещена в сети Интернет (5%) и на информационных стендах (5%), есть доступный для заявителей раздаточный материал (5%), периодически информация об услуге размещается в СМИ (5%);</w:t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43" w:name="sub_2151216"/>
      <w:bookmarkStart w:id="44" w:name="sub_2151217"/>
      <w:bookmarkEnd w:id="43"/>
      <w:bookmarkEnd w:id="44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75360" cy="266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9" t="-180" r="-4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ля получения информации о предоставлении услуги необходимо пользоваться услугами, изучать нормативные документы.</w:t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45" w:name="sub_2151217"/>
      <w:bookmarkStart w:id="46" w:name="sub_2151218"/>
      <w:bookmarkEnd w:id="45"/>
      <w:bookmarkEnd w:id="46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3560" cy="266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8" t="-180" r="-8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озможность подать заявление, документы и получить результат услуги по месту жительства:</w:t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47" w:name="sub_2151218"/>
      <w:bookmarkStart w:id="48" w:name="sub_2151219"/>
      <w:bookmarkEnd w:id="47"/>
      <w:bookmarkEnd w:id="48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80135" cy="266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4" t="-180" r="-4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ожно подать заявление, документы и получить результат услуги по месту жительства, например, наличие графика приема специалистами в различных поселениях, микрорайонах или наличие доверенного лица в администрациях поселений, микрорайонах;</w:t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49" w:name="sub_2151219"/>
      <w:bookmarkStart w:id="50" w:name="sub_2151220"/>
      <w:bookmarkEnd w:id="49"/>
      <w:bookmarkEnd w:id="50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75360" cy="266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9" t="-180" r="-4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ельзя подать заявление, документы и получить результат услуги по месту жительства.</w:t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51" w:name="sub_2151220"/>
      <w:bookmarkStart w:id="52" w:name="sub_2151221"/>
      <w:bookmarkEnd w:id="51"/>
      <w:bookmarkEnd w:id="52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58165" cy="266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6" t="-180" r="-8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озможность подачи документов, необходимых для предоставления государственной услуги, в многофункциональные центры:</w:t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53" w:name="sub_2151221"/>
      <w:bookmarkStart w:id="54" w:name="sub_2151222"/>
      <w:bookmarkEnd w:id="53"/>
      <w:bookmarkEnd w:id="54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89965" cy="266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8" t="-180" r="-4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наличии возможности подачи документов, необходимых для предоставления государственной услуги, в многофункциональные центры;</w:t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55" w:name="sub_2151222"/>
      <w:bookmarkStart w:id="56" w:name="sub_2151223"/>
      <w:bookmarkEnd w:id="55"/>
      <w:bookmarkEnd w:id="56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89965" cy="266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8" t="-180" r="-4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отсутствии возможности подачи документов, необходимых для предоставления государственной услуги в многофункциональные цент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57" w:name="sub_2151223"/>
      <w:bookmarkStart w:id="58" w:name="sub_2151224"/>
      <w:bookmarkEnd w:id="57"/>
      <w:bookmarkEnd w:id="58"/>
      <w:r>
        <w:rPr>
          <w:rFonts w:cs="Times New Roman" w:ascii="Times New Roman" w:hAnsi="Times New Roman"/>
          <w:sz w:val="28"/>
          <w:szCs w:val="28"/>
        </w:rPr>
        <w:t>Показатель 100% свидетельствует об обеспечении максимальной доступности получения государственной услуги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59" w:name="sub_2151224"/>
      <w:bookmarkStart w:id="60" w:name="sub_21513"/>
      <w:bookmarkEnd w:id="59"/>
      <w:bookmarkEnd w:id="60"/>
      <w:r>
        <w:rPr>
          <w:rFonts w:cs="Times New Roman" w:ascii="Times New Roman" w:hAnsi="Times New Roman"/>
          <w:sz w:val="28"/>
          <w:szCs w:val="28"/>
        </w:rPr>
        <w:t xml:space="preserve">3) качество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3560" cy="2914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8" t="-164" r="-8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1" w:name="sub_21513"/>
      <w:bookmarkStart w:id="62" w:name="sub_21513"/>
      <w:bookmarkEnd w:id="62"/>
    </w:p>
    <w:p>
      <w:pPr>
        <w:pStyle w:val="Normal"/>
        <w:spacing w:lineRule="auto" w:line="240" w:before="0" w:after="0"/>
        <w:ind w:firstLine="709"/>
        <w:jc w:val="both"/>
        <w:rPr/>
      </w:pPr>
      <w:bookmarkStart w:id="63" w:name="sub_215131"/>
      <w:bookmarkEnd w:id="63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198110" cy="266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80" r="-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811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4" w:name="sub_215131"/>
      <w:bookmarkStart w:id="65" w:name="sub_215131"/>
      <w:bookmarkEnd w:id="65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66" w:name="sub_215132"/>
      <w:bookmarkEnd w:id="66"/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67" w:name="sub_215132"/>
      <w:bookmarkStart w:id="68" w:name="sub_215133"/>
      <w:bookmarkEnd w:id="67"/>
      <w:bookmarkEnd w:id="68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09295" cy="266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7" t="-180" r="-6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количество принятых документов (с учетом уже имеющихся в органе социальной защиты) / количество предусмотренных регламентом документов х 100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69" w:name="sub_215133"/>
      <w:bookmarkStart w:id="70" w:name="sub_215134"/>
      <w:bookmarkEnd w:id="69"/>
      <w:bookmarkEnd w:id="70"/>
      <w:r>
        <w:rPr>
          <w:rFonts w:cs="Times New Roman" w:ascii="Times New Roman" w:hAnsi="Times New Roman"/>
          <w:sz w:val="28"/>
          <w:szCs w:val="28"/>
        </w:rPr>
        <w:t>Значение показателя более 100% говорит о том, что у гражданина затребованы лишние докумен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71" w:name="sub_215134"/>
      <w:bookmarkStart w:id="72" w:name="sub_215135"/>
      <w:bookmarkEnd w:id="71"/>
      <w:bookmarkEnd w:id="72"/>
      <w:r>
        <w:rPr>
          <w:rFonts w:cs="Times New Roman" w:ascii="Times New Roman" w:hAnsi="Times New Roman"/>
          <w:sz w:val="28"/>
          <w:szCs w:val="28"/>
        </w:rPr>
        <w:t>Значение показателя менее 100% говорит о том, что решение не может быть принято, потребуется повторное обращение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73" w:name="sub_215135"/>
      <w:bookmarkStart w:id="74" w:name="sub_215136"/>
      <w:bookmarkEnd w:id="73"/>
      <w:bookmarkEnd w:id="74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24230" cy="266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8" t="-180" r="-5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23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ачество обслуживания при предоставлении государственной услуги: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75" w:name="sub_215136"/>
      <w:bookmarkStart w:id="76" w:name="sub_215137"/>
      <w:bookmarkEnd w:id="75"/>
      <w:bookmarkEnd w:id="76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56995" cy="266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5" t="-180" r="-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99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если должностные лица, предоставляющие государственную услугу, корректны, доброжелательны, дают подробные доступные разъясн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77" w:name="sub_215137"/>
      <w:bookmarkStart w:id="78" w:name="sub_215138"/>
      <w:bookmarkEnd w:id="77"/>
      <w:bookmarkEnd w:id="78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56665" cy="266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" t="-180" r="-3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если должностные лица, предоставляющие государственную услугу, некорректны, недоброжелательны, не дают подробные доступные разъясн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79" w:name="sub_215138"/>
      <w:bookmarkStart w:id="80" w:name="sub_215139"/>
      <w:bookmarkEnd w:id="79"/>
      <w:bookmarkEnd w:id="80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34695" cy="266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5" t="-180" r="-6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количество документов, полученных без участия заявителя / количество предусмотренных регламентом документов, имеющихся в органах местного самоуправления х 100%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81" w:name="sub_215139"/>
      <w:bookmarkStart w:id="82" w:name="sub_21513110"/>
      <w:bookmarkEnd w:id="81"/>
      <w:bookmarkEnd w:id="82"/>
      <w:r>
        <w:rPr>
          <w:rFonts w:cs="Times New Roman" w:ascii="Times New Roman" w:hAnsi="Times New Roman"/>
          <w:sz w:val="28"/>
          <w:szCs w:val="28"/>
        </w:rPr>
        <w:t xml:space="preserve">Значение показателя 100% говорит о том, что услуга предоставляется в строгом соответствии с </w:t>
      </w:r>
      <w:hyperlink r:id="rId34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рганизации предоставления государственных и муниципальных услуг»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83" w:name="sub_21513110"/>
      <w:bookmarkStart w:id="84" w:name="sub_2151311"/>
      <w:bookmarkEnd w:id="83"/>
      <w:bookmarkEnd w:id="84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82930" cy="266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2" t="-180" r="-8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(количество заявителей - количество обоснованных жалоб - количество выявленных нарушений) / количество заявителей х 100%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85" w:name="sub_2151311"/>
      <w:bookmarkStart w:id="86" w:name="sub_2151312"/>
      <w:bookmarkEnd w:id="85"/>
      <w:bookmarkEnd w:id="86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09295" cy="266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7" t="-180" r="-6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взаимодействий заявителя с должностными лицами, предоставляющими государственную услугу: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87" w:name="sub_2151312"/>
      <w:bookmarkStart w:id="88" w:name="sub_2151313"/>
      <w:bookmarkEnd w:id="87"/>
      <w:bookmarkEnd w:id="88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45870" cy="266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9" t="-180" r="-3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87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отсутствии в ходе предоставления государственной услуги взаимодействия заявителя с должностными лицами, предоставляющими государственные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89" w:name="sub_2151313"/>
      <w:bookmarkStart w:id="90" w:name="sub_2151314"/>
      <w:bookmarkEnd w:id="89"/>
      <w:bookmarkEnd w:id="90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45870" cy="266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9" t="-180" r="-3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87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наличии в ходе предоставления государственной услуги одного взаимодействия заявителя с должностными лицами, предоставляющими государственные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91" w:name="sub_2151314"/>
      <w:bookmarkStart w:id="92" w:name="sub_2151315"/>
      <w:bookmarkEnd w:id="91"/>
      <w:bookmarkEnd w:id="92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45870" cy="266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9" t="-180" r="-3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87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наличии в ходе предоставления государственной услуги более одного взаимодействия заявителя с должностными лицами, предоставляющими государственные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93" w:name="sub_2151315"/>
      <w:bookmarkStart w:id="94" w:name="sub_2151316"/>
      <w:bookmarkEnd w:id="93"/>
      <w:bookmarkEnd w:id="94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22935" cy="266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7" t="-180" r="-7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должительность взаимодействия заявителя с должностными лицами, предоставляющими государственную услугу: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95" w:name="sub_2151316"/>
      <w:bookmarkStart w:id="96" w:name="sub_2151317"/>
      <w:bookmarkEnd w:id="95"/>
      <w:bookmarkEnd w:id="96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55700" cy="266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2" t="-180" r="-4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взаимодействии заявителя с должностными лицами, предоставляющими государственную услугу, в течение сроков, предусмотренных настоящим Административным регламентом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97" w:name="sub_2151317"/>
      <w:bookmarkStart w:id="98" w:name="sub_2151318"/>
      <w:bookmarkEnd w:id="97"/>
      <w:bookmarkEnd w:id="98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38300" cy="266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9" t="-180" r="-2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каждые 5 минут взаимодействия заявителя с должностными лицами, предоставляющими государственную услугу, сверх сроков, предусмотренных настоящим Административным регламентом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99" w:name="sub_2151318"/>
      <w:bookmarkStart w:id="100" w:name="sub_2151319"/>
      <w:bookmarkEnd w:id="99"/>
      <w:bookmarkEnd w:id="100"/>
      <w:r>
        <w:rPr>
          <w:rFonts w:cs="Times New Roman" w:ascii="Times New Roman" w:hAnsi="Times New Roman"/>
          <w:sz w:val="28"/>
          <w:szCs w:val="28"/>
        </w:rPr>
        <w:t xml:space="preserve">Значение показателя 100% говорит о том, что услуга предоставляется в строгом соответствии с </w:t>
      </w:r>
      <w:hyperlink r:id="rId4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01" w:name="sub_2151319"/>
      <w:bookmarkStart w:id="102" w:name="sub_21514"/>
      <w:bookmarkEnd w:id="101"/>
      <w:bookmarkEnd w:id="102"/>
      <w:r>
        <w:rPr>
          <w:rFonts w:cs="Times New Roman" w:ascii="Times New Roman" w:hAnsi="Times New Roman"/>
          <w:sz w:val="28"/>
          <w:szCs w:val="28"/>
        </w:rPr>
        <w:t xml:space="preserve">4) удовлетворенность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7200" cy="2914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5" t="-164" r="-10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03" w:name="sub_21514"/>
      <w:bookmarkStart w:id="104" w:name="sub_21514"/>
      <w:bookmarkEnd w:id="104"/>
    </w:p>
    <w:p>
      <w:pPr>
        <w:pStyle w:val="Normal"/>
        <w:spacing w:lineRule="auto" w:line="240" w:before="0" w:after="0"/>
        <w:ind w:firstLine="709"/>
        <w:jc w:val="both"/>
        <w:rPr/>
      </w:pPr>
      <w:bookmarkStart w:id="105" w:name="sub_215141"/>
      <w:bookmarkEnd w:id="105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18765" cy="266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" t="-180" r="-1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06" w:name="sub_215141"/>
      <w:bookmarkStart w:id="107" w:name="sub_215141"/>
      <w:bookmarkEnd w:id="107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08" w:name="sub_215142"/>
      <w:bookmarkEnd w:id="108"/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09" w:name="sub_215142"/>
      <w:bookmarkStart w:id="110" w:name="sub_215143"/>
      <w:bookmarkEnd w:id="109"/>
      <w:bookmarkEnd w:id="110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3560" cy="266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8" t="-180" r="-8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обжалований при предоставлении государствен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11" w:name="sub_215143"/>
      <w:bookmarkStart w:id="112" w:name="sub_215144"/>
      <w:bookmarkEnd w:id="111"/>
      <w:bookmarkEnd w:id="112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58165" cy="266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6" t="-180" r="-8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заяви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13" w:name="sub_215144"/>
      <w:bookmarkStart w:id="114" w:name="sub_215145"/>
      <w:bookmarkEnd w:id="113"/>
      <w:bookmarkEnd w:id="114"/>
      <w:r>
        <w:rPr>
          <w:rFonts w:cs="Times New Roman" w:ascii="Times New Roman" w:hAnsi="Times New Roman"/>
          <w:sz w:val="28"/>
          <w:szCs w:val="28"/>
        </w:rPr>
        <w:t>Значение показателя 100% свидетельствует об удовлетворенности гражданами качеством предоставления государствен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15" w:name="sub_215145"/>
      <w:bookmarkStart w:id="116" w:name="sub_215146"/>
      <w:bookmarkEnd w:id="115"/>
      <w:bookmarkEnd w:id="116"/>
      <w:r>
        <w:rPr>
          <w:rFonts w:cs="Times New Roman" w:ascii="Times New Roman" w:hAnsi="Times New Roman"/>
          <w:sz w:val="28"/>
          <w:szCs w:val="28"/>
        </w:rPr>
        <w:t>В процессе предоставления государственной услуги заявитель, его законный представитель или доверенное лицо вправе обращаться в управление за получением информации о ходе предоставления государственной услуги лично, по почте или с использованием информационно-коммуникационных технологий.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117" w:name="sub_215146"/>
      <w:bookmarkEnd w:id="117"/>
      <w:r>
        <w:rPr>
          <w:rFonts w:cs="Times New Roman" w:ascii="Times New Roman" w:hAnsi="Times New Roman"/>
          <w:sz w:val="28"/>
          <w:szCs w:val="28"/>
        </w:rPr>
        <w:t xml:space="preserve">5.1. В подпункте «2» пункта 2.15: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В абзаце втором слова «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фц</w:t>
      </w:r>
      <w:r>
        <w:rPr>
          <w:rFonts w:cs="Times New Roman" w:ascii="Times New Roman" w:hAnsi="Times New Roman"/>
          <w:sz w:val="28"/>
          <w:szCs w:val="28"/>
        </w:rPr>
        <w:t>» исключить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В абзаце пятом цифру «5» заменить цифрой «10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Абзацы двадцать второй – двадцать четвертый признать утратившими сил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пункте 2.16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6.1. В абзаце четвертом слова «центра соцобслуживания или многофункционального центра» заменить словами «управления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Абзац пятнадцатый признать утратившим сил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В абзаце шестнадцатом слова «или МФЦ» исключить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 Абзацы семнадцатый – девятнадцатый признать утратившими сил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 В абзаце двадцать первом слова «или МФЦ» исключить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 Дополнить абзацем следующего содержани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Государственная услуга в многофункциональных центрах предоставления государственных и муниципальных услуг не предоставляется.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В заголовке раздела 3 слова «в МФЦ» заменить словами « (действий) в многофункциональных центрах предоставления государственных и муниципальных услуг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 абзацах втором, девятом и двенадцатом подпункта 3.2.1 слова «либо МФЦ» исключить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В абзацах первом и восьмом подпункта 3.2.1.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1 слова «либо в МФЦ» исключить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В абзаце втором подпункта 3.2.2 слова «либо МФЦ» исключить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В абзаце одиннадцатом подпункта 3.2.4 слова «, в МФЦ» исключить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Абзац четвертый пункта 4.1 признать утратившим сил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Пункт 5.2 дополнить абзацами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8) нарушение срока или порядка выдачи документов по результатам предоставления государственной услуг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приостановление предоставления государственной услуги, если основания приостановления не предусмотрены нормативными правовыми актами Российской Федерации, нормативными правовыми актами Ставропольского края.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Абзацы десятый и одиннадцатый пункта 5.4 признать утратившими сил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Абзац седьмой пункта 5.5 признать утратившим сил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В Приложении 2 слова «или МФЦ» исключи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1101090</wp:posOffset>
                </wp:positionH>
                <wp:positionV relativeFrom="paragraph">
                  <wp:posOffset>292100</wp:posOffset>
                </wp:positionV>
                <wp:extent cx="3676650" cy="63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6.7pt;margin-top:2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Arial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5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hyperlink" Target="garantf1://12077515.0" TargetMode="External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hyperlink" Target="garantf1://12077515.200" TargetMode="External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4:30:00Z</dcterms:created>
  <dc:creator>Нижебовская</dc:creator>
  <dc:description/>
  <cp:keywords/>
  <dc:language>en-US</dc:language>
  <cp:lastModifiedBy>user</cp:lastModifiedBy>
  <cp:lastPrinted>2018-10-26T17:31:00Z</cp:lastPrinted>
  <dcterms:modified xsi:type="dcterms:W3CDTF">2018-10-26T14:33:00Z</dcterms:modified>
  <cp:revision>4</cp:revision>
  <dc:subject/>
  <dc:title/>
</cp:coreProperties>
</file>