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18 сентября 2018 г.                         г. Ипатово                                            № 114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б утверждении административного регламента предоставления муниципальной услуги «Согласование производства земляных работ на территории муниципального образования. Подготовка и выдача ордеров на проведение земляных работ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 Федеральным законом от 27 июля 2010 г. № 210-ФЗ «Об организации предоставления государственных и муниципальных услуг», Правилами разработки и утверждения административных регламентов предоставления муниципальных услуг в администрации Ипатовского городского округа Ставропольского края, утвержденными постановлением администрации Ипатовского городского округа Ставропольского края от 19 января 2018 г. № 18 (с изменениями, утвержденными постановлением администрации Ипатовского городского округа Ставропольского края от 17 июля 2018 г      № 868), в целях обеспечения доступности и повышения качества предоставления муниципальной услуги по выдаче ордеров на проведение земляных работ, администрация Ипатовского городского округа Ставропольского края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Утвердить прилагаемый административный регламент предоставления муниципальной услуги «Согласование производства земляных работ на территории муниципального образования. Подготовка и выдача ордеров на проведение земляных рабо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Признать утратившими силу постановления:</w:t>
      </w:r>
    </w:p>
    <w:p>
      <w:pPr>
        <w:pStyle w:val="Normal"/>
        <w:jc w:val="both"/>
        <w:rPr/>
      </w:pPr>
      <w:r>
        <w:rPr>
          <w:lang w:val="ru-RU"/>
        </w:rPr>
        <w:tab/>
        <w:t>администрации муниципального образования Кевсалинского сельсовета Ипатовск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18 июня 2012 года № 53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от 30 декабря 2013 года № 132 «О внесении изменений в административный регламент предоставления муниципальной услуги «Подготовка и выдача ордеров на проведение земляных работ», утвержденный постановлением администрации муниципального образования Кевсалинского сельсовета Ипатовского района Ставропольского края от 18 июня 2012 года № 53;</w:t>
      </w:r>
    </w:p>
    <w:p>
      <w:pPr>
        <w:pStyle w:val="Normal"/>
        <w:jc w:val="both"/>
        <w:rPr/>
      </w:pPr>
      <w:r>
        <w:rPr>
          <w:lang w:val="ru-RU"/>
        </w:rPr>
        <w:tab/>
        <w:t>от 17 августа 2015 года № 81 «О внесении изменений в административный регламент предоставления муниципальной услуги «Подготовка и выдача ордеров на проведение земляных работ», утвержденный постановлением администрации муниципального образования Кевсалинского сельсовета Ипатовского района Ставропольского края от 18 июня 2012 года № 53, с изменениями, внесенными постановлением от 30 декабря 2013 года № 132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администрации муниципального образования г. Ипатово Ипатовского района Ставропольского края: </w:t>
      </w:r>
    </w:p>
    <w:p>
      <w:pPr>
        <w:pStyle w:val="Normal"/>
        <w:jc w:val="both"/>
        <w:rPr/>
      </w:pPr>
      <w:r>
        <w:rPr>
          <w:lang w:val="ru-RU"/>
        </w:rPr>
        <w:tab/>
        <w:t>от 20 июня 2012 года № 244 «Об утверждении административного регламента предоставления муниципальной услуги «Выдача разрешения на право производства земляных работ и вскрытия тротуаров, мостовых на территории муниципального образования г. Ипатово» заменить словами «Подготовка и выдача ордеров на проведение земляных работ»»;</w:t>
      </w:r>
    </w:p>
    <w:p>
      <w:pPr>
        <w:pStyle w:val="Normal"/>
        <w:jc w:val="both"/>
        <w:rPr/>
      </w:pPr>
      <w:r>
        <w:rPr>
          <w:lang w:val="ru-RU"/>
        </w:rPr>
        <w:tab/>
        <w:t>администрации муниципального образования Золотаревского сельсовета Ипатовск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05 июля 2012 г. № 44 «Об утверждении Административного регламента по предоставлению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от 12 мая 2016 г. № 83 «О внесении изменений в постановление Администрации муниципального образования Золотаревского сельсовета Ипатовского района Ставропольского края от 05 июля 2012 года № 44 «Об утверждении Административного регламента по предоставлению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от 27 октября 2017 г. № 110 «О внесении изменений в постановление Администрации муниципального образования Золотаревского сельсовета Ипатовского района Ставропольского края от 05 июля 2012 года № 44 «Об утверждении Административного регламента по предоставлению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администрации муниципального образования Леснодачненского сельсовета Ипатовск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15 июня 2012 года № 31 «Об утверждении Административного регламента по предоставлению администрацией муниципального образования Леснодачненского сельсовета Ипатовского района Ставропольского края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администрации муниципального образования Первомайского сельсовета Ипатовск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14 июня 2012 года № 41 «Об утверждении административного регламента по предоставлению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от 21 мая 2016 года № 123 «О внесении изменений в административный регламент по предоставлению администрацией муниципального образования Первомайского сельсовета Ипатовского района Ставропольского края муниципальной услуги «Подготовка и выдача ордеров на проведение земляных работ», утвержденный постановлением администрации муниципального образования Первомайского сельсовета Ипатовского района Ставропольского края от 14 июня 2012 г. № 41»;</w:t>
      </w:r>
    </w:p>
    <w:p>
      <w:pPr>
        <w:pStyle w:val="Normal"/>
        <w:jc w:val="both"/>
        <w:rPr/>
      </w:pPr>
      <w:r>
        <w:rPr>
          <w:lang w:val="ru-RU"/>
        </w:rPr>
        <w:tab/>
        <w:t>администрации Добровольно-Васильевского сельсовета Ипатовск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14 июня 2012 года № 43 «Об утверждении административного регламента предоставлении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администрации Тахтинского сельсовета Ипатовск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15 июня 2012 года № 72 «Об утверждении административного регламента предоставления администрацией муниципального образования Тахтинского сельсовета Ипатовского района Ставропольского края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от 10 декабря 2013 года № 142 «О внесении изменений в постановление администрации муниципального образования Тахтинского сельсовета Ипатовского района Ставропольского края от 15 июня 2012 года № 72 «Административный регламент по предоставлению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от 27 июля 2015 года № 65 «О внесении изменений в постановление администрации муниципального образования Тахтинского сельсовета Ипатовского района Ставропольского края от 15 июня 2012 года № 72 «Административный регламент по предоставлению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администрации муниципального образования Мало-Барханчакского сельсовета Ипатовск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15 июня 2012 года № 43 «Об утверждении административного регламента по предоставлению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администрации муниципального образования Большевистского сельсовета Ипатовск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04 июня 2012 года № 39 «Об утверждении административного регламента по предоставлению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от 16 мая 2016 года № 91 «О внесении изменений в административный регламент по предоставлению администрацией муниципального образования Большевистского сельсовета Ипатовского района Ставропольского края муниципальной услуги «Подготовка и выдача ордеров на проведение земляных работ», утвержденный постановлением администрацией муниципального образования Большевистского сельсовета Ипатовского района Ставропольского края от 04 июня 2012 года № 39»;</w:t>
      </w:r>
    </w:p>
    <w:p>
      <w:pPr>
        <w:pStyle w:val="Normal"/>
        <w:jc w:val="both"/>
        <w:rPr/>
      </w:pPr>
      <w:r>
        <w:rPr>
          <w:lang w:val="ru-RU"/>
        </w:rPr>
        <w:tab/>
        <w:t>администрации муниципального образования Октябрьского сельсовета Ипатовск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10 июля 2012 года № 61 «Об утверждении административного регламента по предоставлению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от 14 августа 2015 года № 44 «О внесении изменений в административный регламент предоставления муниципальной услуги «Подготовка и выдача ордеров на проведение земляных работ», утвержденный постановлением администрацией муниципального образования Октябрьского сельсовета Ипатовского района Ставропольского края от 10 июля 2012 года № 61 Об утверждении административного регламента по предоставлению муниципальной услуги «Подготовка и выдача ордеров на проведение земляных работ»;</w:t>
      </w:r>
    </w:p>
    <w:p>
      <w:pPr>
        <w:pStyle w:val="Normal"/>
        <w:jc w:val="both"/>
        <w:rPr/>
      </w:pPr>
      <w:r>
        <w:rPr>
          <w:lang w:val="ru-RU"/>
        </w:rPr>
        <w:tab/>
        <w:t>администрации муниципального образования Лиманского сельсовета Ипатовск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12 июля 2012 года № 67 «Об утверждении административного регламента по предоставлению муниципальной услуги «Подготовка и выдача ордеров на проведение земляных рабо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5. Контроль за выполнением настоящего постановления возложить на начальника управления по работе с территориями администрации Ипатовского городского округа Ставропольского края Е.А. Ткачен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Ставропольского края, заместитель главы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администрации Ипат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круга Ставропольского края                                                     Э.В. Кондрать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46685</wp:posOffset>
                </wp:positionV>
                <wp:extent cx="595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постановления вносит первый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Т.Н. Суш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   А.П. Браж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экономическ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звития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  Ж.Н. Кудла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Проект постановления подготовлен начальником управления по работе с территориями администрации Ипатовского городского округа Ставропольского края                                                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Е.А. Тка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ушко Т.Н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Коваленко М.А.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Кудлай Ж. Н.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Управление по работе с территориями АИГО СК</w:t>
        <w:tab/>
        <w:tab/>
        <w:tab/>
        <w:tab/>
        <w:t>17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МФЦ</w:t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автоматизации и информационных технологий АИГО СК</w:t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Библиотека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Прокуратура 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Регистр (Холин)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Консультант Плюс</w:t>
      </w:r>
      <w:r>
        <w:rPr>
          <w:lang w:val="ru-RU"/>
        </w:rPr>
        <w:tab/>
        <w:tab/>
        <w:tab/>
        <w:tab/>
        <w:tab/>
        <w:tab/>
        <w:tab/>
        <w:tab/>
        <w:tab/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30:00Z</dcterms:created>
  <dc:creator>user</dc:creator>
  <dc:description/>
  <cp:keywords/>
  <dc:language>en-US</dc:language>
  <cp:lastModifiedBy>user</cp:lastModifiedBy>
  <cp:lastPrinted>2018-09-18T13:56:00Z</cp:lastPrinted>
  <dcterms:modified xsi:type="dcterms:W3CDTF">2018-09-18T10:57:00Z</dcterms:modified>
  <cp:revision>3</cp:revision>
  <dc:subject/>
  <dc:title/>
</cp:coreProperties>
</file>