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3969" w:hanging="0"/>
        <w:rPr/>
      </w:pPr>
      <w:r>
        <w:rPr>
          <w:sz w:val="28"/>
          <w:szCs w:val="28"/>
        </w:rPr>
        <w:t>Приложение № 2</w:t>
      </w:r>
    </w:p>
    <w:p>
      <w:pPr>
        <w:pStyle w:val="ConsPlusNormal"/>
        <w:spacing w:lineRule="exact" w:line="240"/>
        <w:ind w:left="3969" w:hanging="0"/>
        <w:rPr/>
      </w:pPr>
      <w:r>
        <w:rPr>
          <w:sz w:val="28"/>
          <w:szCs w:val="28"/>
        </w:rPr>
        <w:t>к положению о межведомственной комиссии по признанию помещения жилым помещением, жилого помещения</w:t>
      </w:r>
    </w:p>
    <w:p>
      <w:pPr>
        <w:pStyle w:val="ConsPlusNormal"/>
        <w:spacing w:lineRule="exact" w:line="240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игодным (непригодным) для проживания</w:t>
      </w:r>
    </w:p>
    <w:p>
      <w:pPr>
        <w:pStyle w:val="ConsPlusNormal"/>
        <w:spacing w:lineRule="exact" w:line="240"/>
        <w:ind w:left="3969" w:hanging="0"/>
        <w:rPr>
          <w:sz w:val="28"/>
          <w:szCs w:val="28"/>
        </w:rPr>
      </w:pPr>
      <w:r>
        <w:rPr>
          <w:sz w:val="28"/>
          <w:szCs w:val="28"/>
        </w:rPr>
        <w:t>граждан и многоквартирного дома аварийным и подлежащим сносу или реконструкции в Ипатовском городском округе Ставропольского кра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00"/>
      <w:bookmarkEnd w:id="0"/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я 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______________                                                  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ая комиссия, назначенная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кем назначена, наименование органа исполнительной власти субъе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ссийской Федерации, дата, номер решения о созыве межведомствен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председателя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комиссии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частии приглашенных экспертов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занимаемая должн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глашенного собственника помещения или уполномоченного им лиц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ла обследование помещения по заявлению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квизиты заявителя: Ф.И.О. и адрес - для физического лица, 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и и занимаемая должность - для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ставила настоящий акт обследования помещения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адрес, принадлежность помещения, кадастровый номер, год вв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 эксплуатац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аткое  описание состояния жилого помещения, инженерных систем здан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я и механизмов и прилегающей к зданию территории 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ведения   о  несоответствиях  установленным  требованиям  с  указание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х  значений  показателя  или описанием конкретного несоответств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ценка  результатов  проведенного  инструментального  контроля и друг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 контроля и исследований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кем проведен контроль (испытание)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каким показателям, какие фактические значения получен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комендации  межведомственной  комиссии  и  предлагаемые меры, которые необходимо  принять  для  обеспечения  безопасности или создания нормальных условий для постоянного проживания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лючение   межведомственной   комиссии  по результатам  обслед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к акт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результаты инструментального контрол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результаты лабораторных испыта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результаты исследова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 заключения  экспертов  проектно-изыскательских и специализиров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другие материалы по решению межведомственной комисс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жведомствен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межведомствен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(Ф.И.О.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08:00Z</dcterms:created>
  <dc:creator>1</dc:creator>
  <dc:description/>
  <cp:keywords/>
  <dc:language>en-US</dc:language>
  <cp:lastModifiedBy>user</cp:lastModifiedBy>
  <dcterms:modified xsi:type="dcterms:W3CDTF">2018-09-04T13:08:00Z</dcterms:modified>
  <cp:revision>2</cp:revision>
  <dc:subject/>
  <dc:title/>
</cp:coreProperties>
</file>