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>распоряжением администрации Ипатовского городского округа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 xml:space="preserve">Ставропольского края </w:t>
      </w:r>
    </w:p>
    <w:p>
      <w:pPr>
        <w:pStyle w:val="Normal"/>
        <w:spacing w:lineRule="exact" w:line="240"/>
        <w:ind w:left="4536" w:hanging="0"/>
        <w:rPr/>
      </w:pPr>
      <w:r>
        <w:rPr>
          <w:sz w:val="28"/>
        </w:rPr>
        <w:t>от 06 сентября 2018 г. № 403-р</w:t>
      </w:r>
    </w:p>
    <w:p>
      <w:pPr>
        <w:pStyle w:val="Normal"/>
        <w:spacing w:lineRule="exact" w:line="240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услуг, предоставляемых </w:t>
      </w:r>
      <w:r>
        <w:rPr>
          <w:sz w:val="28"/>
          <w:szCs w:val="28"/>
          <w:lang w:eastAsia="ru-RU"/>
        </w:rPr>
        <w:t>отделами аппарата, отделами (управлениями, комитетом) со статусом юридического лица администрации  Ипатовского городского округа</w:t>
      </w:r>
      <w:r>
        <w:rPr>
          <w:sz w:val="28"/>
          <w:szCs w:val="28"/>
        </w:rPr>
        <w:t xml:space="preserve">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1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9"/>
        <w:gridCol w:w="403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, управление, комитет администрации Ипатовского городского округа Ставропольского края, предоставляющий муниципальную услуг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разовательных программах и 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числение в муниципальную общеобразовательную организацию, а так же организацию дополнительного образования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тдыха детей в каникулярное врем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дача разрешения на вступление в брак лицу, достигшему возраста шестнадцати лет, но не достигшему совершеннолетия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учета, содержащейся в реестре муниципальной собственност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евод земель или земельных участков в составе таких земель из одной категории в другую (за исключением земель сельскохозяйственного назначения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тизация муниципального имуществ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б образовании земельных участков из земель или земельных участков, находящихся в государственной или муниципальной собственност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местоположения границ земельных участков, образованных из земель или земельных участков, находящихся в государственной или муниципальной собственности или смежных с ним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находящегося в государственной или муниципальной собственности земельного участка в аренду или в собственность на торгах, проводимых в форме аукцион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 земельного участка в собственность бесплатно в случаях, установленных законодательством Российской Федера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собственность земельных участков гражданам, имеющим трех и более дете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постоянное (бессрочное) пользов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б установлении сервитута в отношении земельного участк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без проведения торгов земельных участков, крестьянскому (фермерскому) хозяйству или сельскохозяйственной организации в случаях, установленных Федеральным законом «Об обороте земель сельскохозяйственного назначения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без проведения торгов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  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 – продажи такого земельного участка без проведения торгов подано до дня истечения срока указанного договора аренды земельного участк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собственность бесплатно, на основании решения уполномоченного органа, находящегося в государственной или муниципальной собственности земельного участка,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соглашения о перераспределении земель и (или) земельных участков, находящихся в государственной или и земельных участков, находящихся в частной собственност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б отнесении земельного участка к землям определенной категории земель в зависимости от цели использования, для которой он предоставлялс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воение и аннулирование адресов земельным участкам, зданиям, строениям, сооружения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безвозмездное пользование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в аренду без проведения торг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земельных участков, находящихся в государственной или муниципальной собственности без проведения торг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 в государственной или муниципальной собственности, отдельным категориям граждан в собственность бесплатно в соответствии с законодательством Ставропольского кра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 в государственной или муниципальной собственности, гражданину или юридическому лицу в собственность бесплатно на основании решения уполномоченного орган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договоров об инвестиционной деятельности в отношении объектов недвижимого имущества, находящихся в собственности муниципального образова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формление разрешения на вселение в муниципальные жилые помещения специализированного жилищного фонд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ем документов и оформление согласия наймодателя на обмен жилыми помещениями муниципального жилищного фонд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ватизация жилых помещений в муниципальном  жилищном фонде, занимаемых гражданами на условиях социального най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гражданам по договору купли-продажи освободившихся жилых помещений в коммунальной квартир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жилых помещений муниципального специализированного жилищного фонда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ем в муниципальную собственность приватизированных жилых помещени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социального развития и общественной безопасност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социального развития и общественной безопасност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жилых помещений муниципального жилищного фонда малоимущим гражданам, признанным нуждающимися в жилых помещениях, предоставляемых по договорам социального най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социального развития и общественной безопасности администрации Ипатовского городского округа Ставропольского края, отдел имущественных и земельных отношений администрации Ипатовского городского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Выдача специального разрешения на движение транспортного средства, осуществляющего перевозки тяжеловестных и (или) крупногабаритных грузов по автомобильным дорогам местного значения, при условии, что маршрут такого транспортного средства проходит в границах соответствующего муниципального образования Ставропольского края, и не проходит по автомобильным дорогам федерального, регионального или межмуниципального значения, участкам таких  автомобильных дорог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исоединение объектов дорожного сервиса к автомобильным дорогам общего пользования местного значения 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информации и прием заявлений на участие в открытом конкурсе на право осуществления перевозок по муниципальному маршруту регулярных перевозок автомобильным транспортом общего пользования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тановление, изменение, отмена муниципальных маршрутов регулярных перевозок автомобильным транспортом общего пользования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дача свидетельства об осуществлении перевозок по муниципальному  маршруту регулярных перевозок и карты муниципального   маршрута регулярных перевозок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выписки из домовой книги, копии финансового лицевого счета, поквартирной карточки, карточки учета собственника жилого помещения, либо документа, их заменяющего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знание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дача разрешения на вырубку, кронирование или посадку деревьев и кустарников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огласование производства земляных работ на территории муниципального образования. Подготовка и выдача ордеров на проведение земляных работ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казание гарантированного перечня услуг по погребению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огласование переустройства и (или) перепланировки жилых помещений, выдача документа, подтверждающего принятие решения о согласовании или отказе в согласовании переустройства и (или) перепланировки жилого помещения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дача акта приемочной комиссии о завершении переустройства и (или) перепланировки жилого (нежилого) помещения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дача разрешений на установку и эксплуатацию рекламных конструкций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Выдача разрешений на строительство 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дача разрешений на ввод объекта в эксплуатацию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дготовка, утверждение и выдача градостроительного плана земельного участк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дление срока действия разрешения на строительство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нятие решения о подготовке и утверждении документации по планировке территории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знание малоимущими семей или малоимущими одиноко проживающих граждан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существление социальных выплат отдельным категориям граждан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егистрация в уведомительном порядке трудового договора, заключаемого работодателем - физическим лицом, не являющимся индивидуальным предпринимателем, с работником, а также факта прекращения трудового договора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ыдача, переоформление, продление срока действия разрешения на право организации розничного рынка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грантов за счет средств бюджета муниципального образования Ставропольского края субъектам малого и среднего предпринимательств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сультационно-информационные услуги по вопросам поддержки малого и среднего предпринимательств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Информационное обеспечение граждан, организаций и общественных объединений по документам муниципальной собственности, находящимся</w:t>
            </w:r>
            <w:r>
              <w:rPr>
                <w:bCs/>
                <w:color w:val="000000"/>
                <w:sz w:val="28"/>
                <w:szCs w:val="28"/>
              </w:rPr>
              <w:t xml:space="preserve"> на хранении в архивном отделе администраций муниципальных районов и городских округов Ставропольского кра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копий архивных документов, подтверждающих право на владение землей по документам муниципальной собственности, находящихся на хранении в архивных отделах администраций муниципальных районов и городских округов  Ставропольского кра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и молодежной политики 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и молодежной политики 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бъектах культурного наследия регионального и местного значения, находящихся на территории муниципального образования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и молодежной политики 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 сферы культуры, анонсы данных мероприяти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и молодежной политики 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правилах зачисления в муниципальные учреждения дополнительного образования в сфере культуры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и молодежной политики 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ление в муниципальные образовательные учреждения дополнительного образования в сфере культуры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и молодежной политики 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официальных физкультурно-оздоровительных и спортивных мероприятий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физической культуре и спорту администрации </w:t>
            </w:r>
            <w:r>
              <w:rPr>
                <w:bCs/>
                <w:color w:val="000000"/>
                <w:sz w:val="28"/>
                <w:szCs w:val="28"/>
              </w:rPr>
              <w:t>Ипатов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своение спортивных разрядов «второй спортивный разряд» и «третий спортивный разряд» 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физической культуре и спорту администрации </w:t>
            </w:r>
            <w:r>
              <w:rPr>
                <w:bCs/>
                <w:color w:val="000000"/>
                <w:sz w:val="28"/>
                <w:szCs w:val="28"/>
              </w:rPr>
              <w:t>Ипатов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своение квалификационных категорий спортивных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дей:  </w:t>
            </w:r>
            <w:r>
              <w:rPr>
                <w:color w:val="000000"/>
                <w:sz w:val="28"/>
                <w:szCs w:val="28"/>
              </w:rPr>
              <w:t xml:space="preserve">«спортивный судья второй категории»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спортивный судья третьей категории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физической культуре и спорту администрации </w:t>
            </w:r>
            <w:r>
              <w:rPr>
                <w:bCs/>
                <w:color w:val="000000"/>
                <w:sz w:val="28"/>
                <w:szCs w:val="28"/>
              </w:rPr>
              <w:t>Ипатов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информации о проведении официальных физкультурно-оздоровительных и спортивных мероприятий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физической культуре и спорту администрации </w:t>
            </w:r>
            <w:r>
              <w:rPr>
                <w:bCs/>
                <w:color w:val="000000"/>
                <w:sz w:val="28"/>
                <w:szCs w:val="28"/>
              </w:rPr>
              <w:t>Ипатов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 Ставропольского края</w:t>
            </w:r>
          </w:p>
        </w:tc>
      </w:tr>
    </w:tbl>
    <w:p>
      <w:pPr>
        <w:pStyle w:val="Normal"/>
        <w:ind w:left="-993" w:hanging="0"/>
        <w:jc w:val="center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450" w:leader="none"/>
        </w:tabs>
        <w:ind w:left="-99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  <w:tab w:val="left" w:pos="4820" w:leader="none"/>
        </w:tabs>
        <w:ind w:left="4536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>распоряжением администрации Ипатовского городского округа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536" w:hanging="0"/>
        <w:rPr>
          <w:sz w:val="28"/>
        </w:rPr>
      </w:pPr>
      <w:r>
        <w:rPr>
          <w:sz w:val="28"/>
        </w:rPr>
        <w:t xml:space="preserve">Ставропольского края </w:t>
      </w:r>
    </w:p>
    <w:p>
      <w:pPr>
        <w:pStyle w:val="Normal"/>
        <w:spacing w:lineRule="exact" w:line="240"/>
        <w:ind w:left="4536" w:hanging="0"/>
        <w:rPr/>
      </w:pPr>
      <w:r>
        <w:rPr>
          <w:sz w:val="28"/>
        </w:rPr>
        <w:t>от 06 сентября 2018 г. № 403-р</w:t>
      </w:r>
    </w:p>
    <w:p>
      <w:pPr>
        <w:pStyle w:val="Normal"/>
        <w:spacing w:lineRule="exact" w:line="240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муниципальных контрольных функций, исполняемых  </w:t>
      </w:r>
      <w:r>
        <w:rPr>
          <w:sz w:val="28"/>
          <w:lang w:eastAsia="ru-RU"/>
        </w:rPr>
        <w:t>отделами аппарата, отделами (управлениями, комитетом) со статусом юридического лица администрации  Ипатовского городского округа</w:t>
      </w:r>
      <w:r>
        <w:rPr>
          <w:sz w:val="28"/>
        </w:rPr>
        <w:t xml:space="preserve"> Ставропольского края</w:t>
      </w:r>
    </w:p>
    <w:tbl>
      <w:tblPr>
        <w:tblW w:w="10561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9"/>
        <w:gridCol w:w="403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функ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дминистрации Ипатовского городского округа Ставропольского края, исполняющий муниципальную функц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униципального контроля в области торговой деятельности на территории Ипатовского городского округа Ставропольского кра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контроля за соблюдением законодательства в области розничной продажи алкогольной продукции на территории Ипатовского городского округ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униципального контроля за обеспечением сохранности автомобильных дорог местного значения Ипатовского городского округа Ставропольского кра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униципального контроля за соблюдением условий организации регулярных перевозок на территории Ипатовского городского округа Ставропольского кра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униципального лесного контроля на территории Ипатовского  городского округа Ставропольского края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униципального земельного контроля в границах Ипатовского городского округа Ставропольского края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Ипатовского городского Ставропольского края</w:t>
            </w:r>
          </w:p>
        </w:tc>
      </w:tr>
    </w:tbl>
    <w:p>
      <w:pPr>
        <w:pStyle w:val="Normal"/>
        <w:ind w:hanging="851"/>
        <w:rPr/>
      </w:pPr>
      <w:r>
        <w:rPr/>
        <w:t>_____________________________________________________________________________________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basedOn w:val="1"/>
    <w:qFormat/>
    <w:rPr>
      <w:rFonts w:ascii="Times New Roman" w:hAnsi="Times New Roman" w:eastAsia="Arial Unicode MS" w:cs="Times New Roman"/>
      <w:spacing w:val="-20"/>
      <w:sz w:val="3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8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eastAsia="Arial Unicode MS"/>
      <w:spacing w:val="-20"/>
      <w:sz w:val="36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3:49:00Z</dcterms:created>
  <dc:creator>shelts</dc:creator>
  <dc:description/>
  <cp:keywords/>
  <dc:language>en-US</dc:language>
  <cp:lastModifiedBy>user</cp:lastModifiedBy>
  <cp:lastPrinted>2018-09-11T09:14:00Z</cp:lastPrinted>
  <dcterms:modified xsi:type="dcterms:W3CDTF">2018-09-11T06:15:00Z</dcterms:modified>
  <cp:revision>4</cp:revision>
  <dc:subject/>
  <dc:title/>
</cp:coreProperties>
</file>