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19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КАЧЕСТВА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ДЕЯТЕЛЬНОСТИ КЛУБНЫХ ФОРМИРОВАНИЙ И ФОРМИРОВАНИЙ САМОДЕЯ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ОГО ТВОРЧ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 «Организация деятельности клубных формирований и формирований самодеятельного народного твор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ую работу оказывают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униципальное бюджетное учреждение культуры «Ипатовская централизованная клубная систе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жпоселенческое муниципальное бюджетное учреждение культуры «Культурно-досуговый центр» (далее -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дителем учреждений является Ипатовский городской округ Ставропольского края. Функции и полномочия учредителя в отношении учреждений осуществляет администрация Ипатовского городского округа Ставропольского края в лице отдела культуры и молодежной политики администрации Ипатовского городского округа Ставропольского края (далее - Администрац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организует и контролирует деятельность учреждений по выполнению муниципальной работы, а также предоставляет финансирование учреждениям на выполнение муниципальной работы в соответствии с утвержденным муниципальным заданием, в пределах лимитов бюджетных обязательств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Администрации: адрес: 356630, г. Ипатово, ул. Ленинградская, д. 80; телефон: (86542) 2-23-60, e-mail: admipatovo@yandex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тенциальными потребителями муниципальной работы являются физические и юридические лица, имеющие желание и возможность посетить учреждение культурно-досугового типа с целью культурного развития и духовного обогащения, формирования творческих, интеллектуальных, нравственных способностей в рамках участия в работе клубных формирований на территории Ипатовского городского округа Ставрополь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ормативно-правовые акты, регулирующие выполнение муниципальн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.11.1995 № 181- ФЗ «О социальной защите инвалидов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01.07.1996 №1010 «О мерах по усилению государственной поддержки культуры и искус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12.11.1993 № 1904 «О дополнительных мерах государственной поддержки культуры и искус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ВППБ 13-01-94. Правила пожарной безопасности для учреждений культуры Российской Федерации» (введены в действие приказом Минкультуры Российской Федерации от 01.11.1994 № 73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 муниципального бюджетного учреждения культуры «Ипатовской централизованной клубной систем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межпоселенческого муниципального бюджетного учреждения культуры «Культурно-досуговый центр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став муниципального образования Ипатовского городского округа Ставропольского края (далее – Ипатовский окру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ложение об отделе культуры и молодежной политики администрации Ипат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(далее Отдел культуры и молодежной политики)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2. ТРЕБОВАНИЯ К ПОРЯДКУ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jc w:val="center"/>
        <w:rPr/>
      </w:pPr>
      <w:r>
        <w:rPr>
          <w:b/>
          <w:szCs w:val="28"/>
        </w:rPr>
        <w:t>И УСЛОВИЯМ ВЫПОЛНЕНИЯ МУНИЦИПАЛЬНЫХ РАБОТ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Глава 1. ОБЩИЕ ТРЕБОВАНИЯ К ПРОЦЕССУ ВЫПОЛНЕНИЯ РАБОТ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/>
      </w:pPr>
      <w:r>
        <w:rPr>
          <w:szCs w:val="28"/>
        </w:rPr>
        <w:t>5. Муниципальная работа выполняется в целях: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firstLine="709"/>
        <w:rPr/>
      </w:pPr>
      <w:r>
        <w:rPr>
          <w:szCs w:val="28"/>
        </w:rPr>
        <w:t xml:space="preserve">- приобщения населения к культурным традициям народов Российской Федерации, лучшим отечественным и мировым культурным образцам;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 xml:space="preserve">- популяризации творчества профессиональных и самодеятельных авторов, создавших произведения, получивших общественное признание;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 xml:space="preserve">- содействии в приобретении знаний, умений и навыков в различных видах художественного творчества, развитие творческих способностей населения;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 xml:space="preserve">-  организации содержательного досуга населения, создание благоприятных условий для человеческого общения;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/>
      </w:pPr>
      <w:r>
        <w:rPr>
          <w:szCs w:val="28"/>
        </w:rPr>
        <w:t>- воспитании эстетического вкуса, привитие навыков самоуправления и самообразования, развития инициативы и предприимчивости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Глава 2 ПОРЯДОК ВЫПОЛНЕНИЯ РАБОТ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426"/>
        <w:jc w:val="left"/>
        <w:rPr/>
      </w:pPr>
      <w:r>
        <w:rPr>
          <w:szCs w:val="28"/>
        </w:rPr>
        <w:t xml:space="preserve">                </w:t>
      </w:r>
      <w:r>
        <w:rPr>
          <w:szCs w:val="28"/>
        </w:rPr>
        <w:t>6.   Клубные формирования подразделяются на два основных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left="-851" w:hanging="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вида: самодеятельные объединения досугового общения и коллективы люби 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left="-851" w:hanging="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тельского (самодеятельного) творчества.</w:t>
      </w:r>
    </w:p>
    <w:p>
      <w:pPr>
        <w:pStyle w:val="ProList21"/>
        <w:tabs>
          <w:tab w:val="clear" w:pos="1080"/>
          <w:tab w:val="clear" w:pos="1440"/>
          <w:tab w:val="left" w:pos="-540" w:leader="none"/>
          <w:tab w:val="left" w:pos="-360" w:leader="none"/>
        </w:tabs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7. Непосредственное взаимодействие исполнителя с потребителем работы, а также собственной деятельности исполнителя по удовлетворению потребностей потребителей в развитии дарований, освоению и созданию культурных ценностей, в овладении полезными навыками в области здорового образа жизни, организации досуга и отдыха, в сфере организации общения с единомышленниками на основе общих интересов и увлечений в сфере культуры, досуга в рамках работы клубного формирования. Клубные формирования создаются, реорганизуются и ликвидируются по решению руководителя учреждения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rPr/>
      </w:pPr>
      <w:r>
        <w:rPr>
          <w:szCs w:val="28"/>
        </w:rPr>
        <w:t>8.  Клубные формирования в рамках своей деятельности: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rPr/>
      </w:pPr>
      <w:r>
        <w:rPr>
          <w:szCs w:val="28"/>
        </w:rPr>
        <w:t>- организуют систематические занятия в формах и видах, характерных для данного клубного формирования (репетиция, лекция, урок и др.)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/>
      </w:pPr>
      <w:r>
        <w:rPr>
          <w:szCs w:val="28"/>
        </w:rPr>
        <w:t xml:space="preserve">  </w:t>
      </w:r>
      <w:r>
        <w:rPr>
          <w:szCs w:val="28"/>
        </w:rPr>
        <w:t>- проводят творческие отчеты, концерты, выставки, конкурсы, соревнования,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/>
      </w:pPr>
      <w:r>
        <w:rPr>
          <w:szCs w:val="28"/>
        </w:rPr>
        <w:t>- показательные и открытые занятия, творческие лаборатории, мастер-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классы и др.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- участвуют в мероприятиях учреждения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/>
      </w:pPr>
      <w:r>
        <w:rPr>
          <w:szCs w:val="28"/>
        </w:rPr>
        <w:t>-участвуют в муниципальных, краевых, общероссийских и международных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фестивалях, смотрах, конкурсах, выставках и т. п.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- используют другие формы творческой работы и участия в культурной и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общественной жизни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rPr/>
      </w:pPr>
      <w:r>
        <w:rPr>
          <w:szCs w:val="28"/>
        </w:rPr>
        <w:t>9. Наполняемость клубных формирований участниками определяется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/>
      </w:pPr>
      <w:r>
        <w:rPr>
          <w:szCs w:val="28"/>
        </w:rPr>
        <w:t xml:space="preserve">руководителем учреждения исходя из трех основных позиций: 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>-формат клубного формирования (кружок, группа – 10-15 человек),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ллектив – 15-20 человек;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озраст участников клубного формирования.</w:t>
      </w:r>
    </w:p>
    <w:p>
      <w:pPr>
        <w:pStyle w:val="ProList21"/>
        <w:tabs>
          <w:tab w:val="left" w:pos="-540" w:leader="none"/>
          <w:tab w:val="left" w:pos="-360" w:leader="none"/>
          <w:tab w:val="left" w:pos="1080" w:leader="none"/>
          <w:tab w:val="left" w:pos="1440" w:leader="none"/>
        </w:tabs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0.  Нормативы наполняемости клубных формирований, финансируемых из бюджетных средств учреждения, устанавливаются учредителем, самоокупаемых – руководителем учреждения по согласованию с учредителем.  </w:t>
      </w:r>
    </w:p>
    <w:p>
      <w:pPr>
        <w:pStyle w:val="ProList13"/>
        <w:tabs>
          <w:tab w:val="clear" w:pos="1134"/>
          <w:tab w:val="left" w:pos="-180" w:leader="none"/>
        </w:tabs>
        <w:spacing w:lineRule="auto" w:line="240" w:before="0" w:after="0"/>
        <w:ind w:left="0" w:hanging="0"/>
        <w:rPr>
          <w:rStyle w:val="TextNPA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TextNPA"/>
          <w:szCs w:val="28"/>
          <w:lang w:val="ru-RU"/>
        </w:rPr>
        <w:t>11. Любым лицам (лицу) населённого пункта, в котором предоставляется муниципальная работа, может быть отказано в предоставлении услуги в следующих случаях:</w:t>
      </w:r>
    </w:p>
    <w:p>
      <w:pPr>
        <w:pStyle w:val="ProList13"/>
        <w:tabs>
          <w:tab w:val="clear" w:pos="1134"/>
          <w:tab w:val="left" w:pos="-180" w:leader="none"/>
        </w:tabs>
        <w:spacing w:lineRule="auto" w:line="240" w:before="0" w:after="0"/>
        <w:ind w:left="0" w:hanging="0"/>
        <w:rPr>
          <w:rStyle w:val="TextNPA"/>
          <w:szCs w:val="28"/>
          <w:lang w:val="ru-RU"/>
        </w:rPr>
      </w:pPr>
      <w:r>
        <w:rPr>
          <w:rStyle w:val="TextNPA"/>
          <w:szCs w:val="28"/>
          <w:lang w:val="ru-RU"/>
        </w:rPr>
        <w:t>- в случае полного укомплектования клубного формирования.</w:t>
      </w:r>
    </w:p>
    <w:p>
      <w:pPr>
        <w:pStyle w:val="Default"/>
        <w:rPr/>
      </w:pPr>
      <w:r>
        <w:rPr>
          <w:sz w:val="28"/>
          <w:szCs w:val="28"/>
        </w:rPr>
        <w:t xml:space="preserve">- нахождения потребителя услуги в состоянии алкогольного, наркотического или токсического опьянения; </w:t>
      </w:r>
    </w:p>
    <w:p>
      <w:pPr>
        <w:pStyle w:val="Default"/>
        <w:rPr/>
      </w:pPr>
      <w:r>
        <w:rPr>
          <w:sz w:val="28"/>
          <w:szCs w:val="28"/>
        </w:rPr>
        <w:t xml:space="preserve">- нахождения потребителя услуги в социально-неадекватном состоянии (враждебный настрой, агрессивность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РЕБОВАНИЯ К ЗАКОННОСТИ И БЕЗОПАСНОСТИ ВЫПОЛНЕНИЯ МУНИЦИПАЛЬН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реждения, выполняющие муниципальную работу, работают без лиц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Учреждения, выполняющие муниципальную работу, работают в соответствии с Правилами пожарной безопасности для учреждений культуры Российской Федерации ВППБ 13-01-94. (введены в действие приказом Минкультуры Российской Федерации от 01.11.1994 № 73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я, выполняющего работу по организации досуга и обеспечению жителей, определяется локальными актами учреждения: приказами о режиме дня и правилами внутреннего трудового распорядка, должен быть удобным для населения. Допускается работа в выходные и праздничные дн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 w:val="28"/>
          <w:szCs w:val="28"/>
        </w:rPr>
        <w:t>Глава 4. ТРЕБОВАНИЯ</w:t>
      </w:r>
      <w:r>
        <w:rPr>
          <w:b/>
          <w:szCs w:val="28"/>
        </w:rPr>
        <w:t xml:space="preserve"> К УРОВНЮ МАТЕРИАЛЬНО-ТЕХНИЧЕСКОГО ОБЕСПЕЧЕНИЯ ВЫПОЛНЕНИЯ МУНИЦИПАЛЬНОЙ РАБОТЫ</w:t>
      </w:r>
    </w:p>
    <w:p>
      <w:pPr>
        <w:pStyle w:val="Heading6"/>
        <w:jc w:val="both"/>
        <w:rPr/>
      </w:pPr>
      <w:r>
        <w:rPr/>
        <w:t>13. Здание (помещения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Heading6"/>
        <w:jc w:val="both"/>
        <w:rPr/>
      </w:pPr>
      <w:r>
        <w:rPr/>
        <w:t>14. Здание (помещения) должно быть оборудовано системами охран пожарной сигнализации, видеонаблюдения, звукового оповещения об опасности; первичными средствами пожаротушения, иметь постоянно готовые к эксплуатации эвакуационные выходы из помещений учреждения.</w:t>
      </w:r>
    </w:p>
    <w:p>
      <w:pPr>
        <w:pStyle w:val="Heading6"/>
        <w:jc w:val="both"/>
        <w:rPr/>
      </w:pPr>
      <w:r>
        <w:rPr/>
        <w:t>15. 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ых услуг (запыленности, загрязненности, шума, вибрации, излучения, повышенных или пониженных температуры и влажности воздуха и т.д.) в соответствии с нормативно-технической документацией (ГОСТы, СанПиНы, СНиПы, Нормами).</w:t>
      </w:r>
    </w:p>
    <w:p>
      <w:pPr>
        <w:pStyle w:val="Heading6"/>
        <w:jc w:val="both"/>
        <w:rPr/>
      </w:pPr>
      <w:r>
        <w:rPr/>
        <w:t>16. Помещения должны быть обеспечены необходимой для оказания услуги мебелью и мягким инвентарем для сотрудников и посетителей. Внутри помещения должны быть предусмотрены места для ожидания посетителей с сидячими местами и информационные стенды учреждения.</w:t>
      </w:r>
    </w:p>
    <w:p>
      <w:pPr>
        <w:pStyle w:val="Heading6"/>
        <w:jc w:val="both"/>
        <w:rPr/>
      </w:pPr>
      <w:r>
        <w:rPr/>
        <w:t>17. 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Heading6"/>
        <w:jc w:val="both"/>
        <w:rPr/>
      </w:pPr>
      <w:r>
        <w:rPr/>
        <w:t>18. В учреждении должны быть следующие помещения и функциональные зоны, предназначенные для пользователей результата выполнения работы:</w:t>
      </w:r>
    </w:p>
    <w:p>
      <w:pPr>
        <w:pStyle w:val="Heading6"/>
        <w:jc w:val="both"/>
        <w:rPr/>
      </w:pPr>
      <w:r>
        <w:rPr/>
        <w:t>- гардеробное помещение для работников учреждения;</w:t>
      </w:r>
    </w:p>
    <w:p>
      <w:pPr>
        <w:pStyle w:val="Heading6"/>
        <w:jc w:val="both"/>
        <w:rPr/>
      </w:pPr>
      <w:r>
        <w:rPr/>
        <w:t>- зрительный зал/залы;</w:t>
      </w:r>
    </w:p>
    <w:p>
      <w:pPr>
        <w:pStyle w:val="Heading6"/>
        <w:jc w:val="both"/>
        <w:rPr/>
      </w:pPr>
      <w:r>
        <w:rPr/>
        <w:t>- артистические помещения в непосредственной близости к сцене;</w:t>
      </w:r>
    </w:p>
    <w:p>
      <w:pPr>
        <w:pStyle w:val="Heading6"/>
        <w:jc w:val="both"/>
        <w:rPr/>
      </w:pPr>
      <w:r>
        <w:rPr/>
        <w:t>- репетиционные помещения;</w:t>
      </w:r>
    </w:p>
    <w:p>
      <w:pPr>
        <w:pStyle w:val="Heading6"/>
        <w:jc w:val="both"/>
        <w:rPr/>
      </w:pPr>
      <w:r>
        <w:rPr/>
        <w:t>- туалетные комнаты для работников учреждения, соответствующие санитарно-техническим требованиям;</w:t>
      </w:r>
    </w:p>
    <w:p>
      <w:pPr>
        <w:pStyle w:val="Heading6"/>
        <w:jc w:val="left"/>
        <w:rPr/>
      </w:pPr>
      <w:r>
        <w:rPr/>
        <w:t>- рекреационная зона;</w:t>
      </w:r>
    </w:p>
    <w:p>
      <w:pPr>
        <w:pStyle w:val="Heading6"/>
        <w:jc w:val="left"/>
        <w:rPr/>
      </w:pPr>
      <w:r>
        <w:rPr/>
        <w:t>- камера хранения (при возможности);</w:t>
      </w:r>
    </w:p>
    <w:p>
      <w:pPr>
        <w:pStyle w:val="Heading6"/>
        <w:jc w:val="left"/>
        <w:rPr/>
      </w:pPr>
      <w:r>
        <w:rPr/>
        <w:t>- другие помещения и функциональные зоны, необходимые для оказания услуги в полном объеме и надлежащего качества.</w:t>
      </w:r>
    </w:p>
    <w:p>
      <w:pPr>
        <w:pStyle w:val="Heading6"/>
        <w:jc w:val="left"/>
        <w:rPr/>
      </w:pPr>
      <w:r>
        <w:rPr/>
        <w:t xml:space="preserve"> </w:t>
      </w:r>
      <w:r>
        <w:rPr/>
        <w:t>19. Гардероб должен работать в течение рабочего времени сотрудников учреждения. Перерывы работы гардероба должны составлять не более 15 минут подряд. Хранение вещи, сданной в гардероб, осуществляется учреждением безвозмездно с принятием мер обеспечения сохранности.</w:t>
      </w:r>
    </w:p>
    <w:p>
      <w:pPr>
        <w:pStyle w:val="Heading6"/>
        <w:jc w:val="left"/>
        <w:rPr/>
      </w:pPr>
      <w:r>
        <w:rPr/>
        <w:t xml:space="preserve">    </w:t>
      </w:r>
      <w:r>
        <w:rPr/>
        <w:t>Санузлы и туалетные комнаты (раздельные для мужчин и женщин) должны быть доступными для работников учреждения. В течение времени выполнения учреждением муниципальной работы туалетные комнаты должны закрываться на уборку и санитарную обработку на период не более 10 минут подряд.</w:t>
      </w:r>
    </w:p>
    <w:p>
      <w:pPr>
        <w:pStyle w:val="Heading6"/>
        <w:jc w:val="left"/>
        <w:rPr/>
      </w:pPr>
      <w:r>
        <w:rPr/>
        <w:t>20.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выполнения работ.</w:t>
      </w:r>
    </w:p>
    <w:p>
      <w:pPr>
        <w:pStyle w:val="Heading6"/>
        <w:jc w:val="left"/>
        <w:rPr/>
      </w:pPr>
      <w:r>
        <w:rPr/>
        <w:t>21. Для качественного выполнения муниципальной работы учреждение должно быть оснащено: звукотехническим и светотехническим оборудованием, экранами и видеопроекционным оборудованием сцены, компьютерной техникой с лицензионным программным обеспечением, средствами копирования документов, презентационным оборудованием, средствами телефонной, факсимильной и электронной связи, пожарной и охранной сигнализации; автотранспортными средствами.</w:t>
      </w:r>
    </w:p>
    <w:p>
      <w:pPr>
        <w:pStyle w:val="Heading6"/>
        <w:jc w:val="left"/>
        <w:rPr/>
      </w:pPr>
      <w:r>
        <w:rPr/>
        <w:t>Специальное оборудование, аппаратура и приборы, строительные материалы должны отвечать требованиям стандартов качества, условиям технического соответствия, других нормативных документов и обеспечивать безопасность, надежность и надлежащее качество выполнения муниципальных работ соответствующих видов.</w:t>
      </w:r>
    </w:p>
    <w:p>
      <w:pPr>
        <w:pStyle w:val="Heading6"/>
        <w:jc w:val="left"/>
        <w:rPr/>
      </w:pPr>
      <w:r>
        <w:rPr/>
        <w:t>Оборудование должно использоваться по назначению в соответствии с технической документацией, содержаться в исправном состоянии, подлежать систематической проверке.</w:t>
      </w:r>
    </w:p>
    <w:p>
      <w:pPr>
        <w:pStyle w:val="Heading6"/>
        <w:jc w:val="left"/>
        <w:rPr/>
      </w:pPr>
      <w:r>
        <w:rPr/>
        <w:t>22. Для качественного выполнения муниципальных работ учреждению требуется постоянное обновление специальных технических средств, компьютерного парка, программного обеспечения, сетевых технологий.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лава 5. ТРЕБОВАНИЯ К ДОСТУПНОСТИ РЕЗУЛЬТАТА МУНИЦИПАЛЬНОЙ РАБОТЫ ДЛЯ ПОТРЕБИ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3. Здание (помещение) учреждения должно располагаться с учетом территориальной (в том числе транспортной) доступности. Прилегающая к входу территория должна быть благоустроена и озеленена, содержаться в порядке. В зимнее время подходы к зданию очищаются от снега и льда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4. Здание (помещение) должно быть приспособлено для обслуживания инвалидов и оснащено соответствующим образом: иметь пандусы, специальные держатели, кресла для работы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5. Помещения учрежд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6. Режим работы учреждения, в том числе в выходные, санитарные дни, а также изменение установленного расписания (работа в праздничные и предпраздничные дни) устанавливается учреждением по согласованию с администрацией Ипатовского городского округа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7. Ежедневный режим работы структурных подразделений 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Глава 6. ТРЕБОВАНИЯ К КАДРОВОМУ ОБЕСПЕЧЕНИЮ ВЫПОЛНЕНИЯ МУНИЦИПАЛЬНОЙ РАБОТ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8. Учреждение должно располагать необходимым количеством специалистов, требуемым для выполнения муниципальной работы в полном объеме. Структура и штатное расписание учреждения устанавливаются с учетом объемов и сложности выполняемых муниципальных работ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Для каждого работника должны быть утверждены должностные инструкции, устанавливающие его обязанности и права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 в соответствии с квалификационными характеристиками должностей работников культуры, искусства и кинематографии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Основаниями для получения допуска к работе являются прохождение обязательных медицинских осмотров и инструктажей по технике безопасности 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9. В учреждении создаются условия для повышения квалификации работников учреждения. Работники должны проходить обучение на курсах повышения квалификации не реже одного раза в три года. В период между плановым повышением квалификации работники должны посещать специализированные семинары, тренинги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0. Учреждение обеспечивает работникам комфортные условия труда и предоставляет необходимые материалы и оборудование для осуществления ими работы.</w:t>
      </w:r>
    </w:p>
    <w:p>
      <w:pPr>
        <w:pStyle w:val="3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ТРЕБОВАНИЯ К УРОВНЮ ИНФОРМАЦИОННОГО ОБЕСПЕЧЕНИЯ ПОТРЕБИТЕЛЕЙ МУНИЦИПАЛЬНОЙ РАБОТЫ</w:t>
      </w:r>
    </w:p>
    <w:p>
      <w:pPr>
        <w:pStyle w:val="3"/>
        <w:ind w:left="283" w:firstLine="426"/>
        <w:jc w:val="both"/>
        <w:rPr/>
      </w:pPr>
      <w:r>
        <w:rPr>
          <w:sz w:val="28"/>
          <w:szCs w:val="28"/>
        </w:rPr>
        <w:t>31. Учреждение обязано своевременно обеспечивать потребителей необходимой и достоверной информацией о результатах выполняемых муниципальных работ и обеспечить возможность их правильного выбора.</w:t>
      </w:r>
    </w:p>
    <w:p>
      <w:pPr>
        <w:pStyle w:val="3"/>
        <w:jc w:val="both"/>
        <w:rPr/>
      </w:pPr>
      <w:r>
        <w:rPr>
          <w:sz w:val="28"/>
          <w:szCs w:val="28"/>
        </w:rPr>
        <w:t>Информация о проводимых мероприятиях в рамках выполнения муниципальной работы в обязательном порядке должна содержать сведения:</w:t>
      </w:r>
    </w:p>
    <w:p>
      <w:pPr>
        <w:pStyle w:val="3"/>
        <w:jc w:val="both"/>
        <w:rPr/>
      </w:pPr>
      <w:r>
        <w:rPr>
          <w:sz w:val="28"/>
          <w:szCs w:val="28"/>
        </w:rPr>
        <w:t>наименование вышестоящего органа местной администрации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выполняющего муниципальную работу;</w:t>
      </w:r>
    </w:p>
    <w:p>
      <w:pPr>
        <w:pStyle w:val="3"/>
        <w:jc w:val="both"/>
        <w:rPr/>
      </w:pPr>
      <w:r>
        <w:rPr>
          <w:sz w:val="28"/>
          <w:szCs w:val="28"/>
        </w:rPr>
        <w:t>о дате, времени начала проведения занятий;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.</w:t>
      </w:r>
    </w:p>
    <w:p>
      <w:pPr>
        <w:pStyle w:val="3"/>
        <w:spacing w:before="0" w:after="0"/>
        <w:ind w:left="283" w:firstLine="1"/>
        <w:jc w:val="both"/>
        <w:rPr/>
      </w:pPr>
      <w:r>
        <w:rPr>
          <w:sz w:val="28"/>
          <w:szCs w:val="28"/>
        </w:rPr>
        <w:t>32. Оповещение потребителей об изменениях в режиме работы учреждения должно быть осуществлено не менее чем за 1 день до начала мероприятия.</w:t>
      </w:r>
    </w:p>
    <w:p>
      <w:pPr>
        <w:pStyle w:val="3"/>
        <w:spacing w:before="0" w:after="0"/>
        <w:ind w:left="283" w:firstLine="1"/>
        <w:jc w:val="both"/>
        <w:rPr/>
      </w:pPr>
      <w:r>
        <w:rPr>
          <w:sz w:val="28"/>
          <w:szCs w:val="28"/>
        </w:rPr>
        <w:t>33. Информирование потребителей результата работ осуществляется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через интернет-сайт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размещения информации на информационных стендах в здании (помещении) учреждения, на вывеске у входа в здание (помещение) учреждения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3) через средства массовой информации (радио, телевидение, периодическая печать, информационные порталы сети Интернет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различных форм рекламы (афиши на рекламных стендах, баннеры, печатная рекламная продукция)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5) на основании письменного запроса, отправленного по электронной почте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по телефону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при личном посещении учреждения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34. На Интернет-сайте учреждения размещается следующая информация:</w:t>
      </w:r>
    </w:p>
    <w:p>
      <w:pPr>
        <w:pStyle w:val="3"/>
        <w:spacing w:before="0" w:after="0"/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учреждения, почтовый и электронный адреса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2) местонахождение и маршрут проезда к зданию, где размещается учреждение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режим работы учреждения (изменения в режиме работы учреждения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фамилия, имя, отчество руководителя учреждения, его заместителей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5) структура учреждения, с указанием названия структурных подразделений учреждений (с указанием фамилии, имени, отчества их руководителей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стандарт выполнения муниципальных работ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выполняемых учреждением муниципальных работ, в том числе платных (с указанием стоимости работ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о проводимых мероприятиях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10) on-line сервисы: доступ к электронному каталогу, видео-спектаклям (театральным постановкам), виртуальная справка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) досудебный (внесудебный) порядок обжалования решений и действий (бездействий) учреждения, а также должностных лиц учреждения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35. На информационных стендах в здании (помещении) учреждения размещается следующая информация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учреждения, почтовый и электронный адреса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режим работы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 руководителя учреждения, его заместителей;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4)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 стандарт выполнения муниципальных работ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выполняемых муниципальных работ, в том числе платных (с указанием стоимости работ)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о проводимых мероприятиях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досудебный (внесудебный) порядок обжалования решений и действий (бездействий) учреждения, а также должностных лиц учреждения.</w:t>
      </w:r>
    </w:p>
    <w:p>
      <w:pPr>
        <w:pStyle w:val="3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</w:rPr>
        <w:t>36. Через средства массовой информации (радио, периодическая печать, информационные порталы сети Интернет) размещается информация о проводимых мероприятиях и др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37. Посредством различных форм рекламы (афиши на рекламных стендах, баннеры, печатная рекламная продукция (буклеты, путеводители и т.д.)) до потребителя доводится следующая информация:</w:t>
      </w:r>
    </w:p>
    <w:p>
      <w:pPr>
        <w:pStyle w:val="3"/>
        <w:spacing w:before="0" w:after="0"/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1) об учреждении, его фондах, ресурсах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б услугах и работах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контактная информац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режим работы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о проводимых мероприятиях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>36. На основании письменного или электронного обращения предоставляется информация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об учреждении, его фондах, ресурсах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об услугах и работах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контактная информац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о режиме работы учреждения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о проводимых мероприятиях.</w:t>
      </w:r>
    </w:p>
    <w:p>
      <w:pPr>
        <w:pStyle w:val="3"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sz w:val="28"/>
          <w:szCs w:val="28"/>
        </w:rPr>
        <w:t>38. Электронные обращения принимаются по адресам, указанным на сайтах учреждения. Ответ на электронное обращение дается ответственным лицом в форме письменного текста в электронном виде в течение 10 рабочих дней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sz w:val="28"/>
          <w:szCs w:val="28"/>
        </w:rPr>
        <w:t>39. Информирование о порядке выполнения работы по телефону осуществляется в соответствии с графиком работы учреждения двумя способами: посредством справочного телефона и непосредственно должностными лицами, оказывающими работу. Время ожидания консультации по телефону не превышает 5 минут. Ответ на телефонный звонок должен содержать информацию о наименовании учреждения, фамилии, имени, отчестве и должности работника, принявшего телефонный звонок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sz w:val="28"/>
          <w:szCs w:val="28"/>
        </w:rPr>
        <w:t>40. Информацию о порядке выполнения муниципальных работ можно получить у дежурного консультанта при ее непосредственном посещении. Должностное лицо, ответственное за данное информирование, и другие специалисты, непосредственно взаимодействующие с посетителями учреждения, имеют бейджи с указанием фамилии, имени и отчества. Время ожидания заявителем получения информации не должно превышать 15 минут с момента обращения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, должностные лица учреждения должны в вежливой и доступной форме дать исчерпывающие ответы на все возникающие у заявителя вопросы, связанные с выполнением работы. Во время разговора должностное лицо должно произносить слова четко, избегать «параллельных разговоров» с окружающи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Выполнение работы в отношении отдельных категорий граждан (престарелых граждан, инвалидов и иных категорий граждан) должно соответствовать нормам, предусмотренным Российским законодательством в отношении указанных категорий граждан.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ОСУЩЕСТВЛЕНИЕ КОНТРОЛЯ ЗА СОБЛЮДЕНИЕМ СТАНДАРТА КАЧЕСТВА ВЫПОЛНЕНИЯ МУНИЦИПАЛЬННОЙ РАБОТЫ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42. Контроль за соблюдением положений настоящего стандарта и иных нормативных правовых актов, устанавливающих требования к выполнению муниципальной работы, осуществляется посредством проведения процедур внутреннего и внешнего контроля (далее - контрольные мероприятия)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43. Осуществление контроля обеспечивается путем проведения проверок деятельности учреждения, выполняющего муниципальную работу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44. Все проведенные проверки подлежат обязательному учету в специальных журналах проведения проверок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45. Учреждение, выполняющее муниципальную работу, должно иметь документально оформленную внутреннюю (собственную) систему контроля за исполнением требований стандарта качества выполнения работ. Эта система должна охватывать этапы планирования, период работы с потребителем услуг, оформления результатов контроля, выработки и реализации мероприятий по устранению выявленных недостатков. Данная система должна предусматривать проведение таких видов контроля как: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текущий контроль, осуществляемый в процессе выполнения муниципальной работы и направленный на соблюдение и исполнение лицами, выполняющими муниципальную работу, положений настоящего стандарта и иных нормативных правовых актов, устанавливающих требования к выполнению муниципальной работы, а также за принятием ими решений;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оперативный контроль, проводимый в результате получения сообщений от администрации Ипатовского городского округа, правоохранительных органов о предполагаемых или выявленных нарушениях федерального или областного законодательства в соответствующей сфере деятельности муниципальных учреждений Ипатовского городского округа; в результате обращений граждан с жалобой на нарушение требований настоящего стандарта и иных нормативных правовых актов, устанавливающих требования к выполнению муниципальной работы, принятые ими решения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В учреждении могут быть предусмотрены и другие виды контроля за исполнением требований стандарта качества выполнения муниципальных работ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46. В целях улучшения качества муниципальной работы учреждение должно не реже одного раза в полугодие проводить социологические опросы (анкетирование) потребителей результатов муниципальных работ для изучения удовлетворенности качеством выполненных работ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47. Внутренний контроль осуществляется руководителем учреждения, его заместителями и руководителями структурных подразделений, и иными уполномоченными на осуществление контроля лицами (далее - должностные лица, осуществляющие контроль)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48. Перечень должностных лиц, осуществляющих контроль, а также периодичность осуществления такого контроля устанавливается правовым актом учреждения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49. Внешний контроль осуществляется Отделом культуры и молодежной политики, в соответствии с утвержденным им порядком осуществления контроля за деятельностью подведомственных учреждений Ипатовского городского округа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50. Отдел культуры и молодежной политики осуществляет внешний контроль в следующих формах: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текущий контроль, осуществляемый в процессе выполнения муниципальной работы и направленный на соблюдение и исполнение лицами, выполняющими муниципальную работу, положений настоящего стандарта и иных нормативных правовых актов, устанавливающих требования к выполнению муниципальной работы, а также принятием ими решений;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последующий контроль, осуществляемый путем проведения проверок отчетности муниципальных учреждений Ипатовского городского округа и плановых проверок осуществляемой ими деятельности, который включает в себя, в том числе оценку результатов, состава, качества выполнения муниципальными учреждениями Ипатовского городского округа муниципальных работ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51. Отдел культуры и молодежной политики в зависимости от формы контроля проводит выездные и документальные провер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52. В зависимости от основания проведения контроля Отдел культуры  и молодежной политики проводит плановые и внеплановые проверки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Плановые проверки проводятся в соответствии с ежегодно утверждаемым Отделом культуры и молодежной политики планом проведения контрольных мероприятий. В ходе плановой проверки проверяется соблюдение порядка и условий предоставления муниципальной работы, установленных положениями настоящего стандарта и иных нормативных правовых актов, устанавливающих требования к выполнению муниципальной работы, а также оценивается достижение показателей качества муниципальной работы.</w:t>
      </w:r>
    </w:p>
    <w:p>
      <w:pPr>
        <w:pStyle w:val="3"/>
        <w:ind w:left="283" w:firstLine="709"/>
        <w:jc w:val="both"/>
        <w:rPr/>
      </w:pPr>
      <w:r>
        <w:rPr>
          <w:color w:val="000000"/>
          <w:sz w:val="28"/>
          <w:szCs w:val="28"/>
        </w:rPr>
        <w:t>Внеплановые проверки проводятся по результатам рассмотрений обращений (жалоб) потребителей работы, требований контролирующих, правоохранительных органов на несоблюдение и неисполнение лицами, выполняющими муниципальную работу, положений настоящего стандарта и иных нормативных правовых актов, устанавливающих требования к выполнению муниципальной работы, а также на принятые ими решения, поступивших в Отдел культуры и молодежной политики, а также в целях проверки устранения нарушений, выявленных в ходе проведенной проверки.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53. По результатам проведения контрольных мероприятий готовится акт проверки учреждения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выполнения государственной работы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 К виновным лицам должны быть применены меры ответственности.</w:t>
      </w:r>
    </w:p>
    <w:p>
      <w:pPr>
        <w:pStyle w:val="3"/>
        <w:spacing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4. УЧЕТ МНЕНИЯ ПОТРЕБИТЕЛЕЙ РЕЗУЛЬТАТОВ МУНИЦИПАЛЬНОЙ РАБОТЫ</w:t>
      </w:r>
    </w:p>
    <w:p>
      <w:pPr>
        <w:pStyle w:val="3"/>
        <w:spacing w:before="0" w:after="0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54. Мнения потребителей результата муниципальной работы об уровне качества и доступности муниципальной работы определяются: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по результатам проведения мониторинга качества выполнения муниципальной работы, в ходе которого проводится опрос, интервьюирование, анкетирование потребителей результата муниципальной работы и анализ собранной информации;</w:t>
      </w:r>
    </w:p>
    <w:p>
      <w:pPr>
        <w:pStyle w:val="3"/>
        <w:spacing w:before="0" w:after="0"/>
        <w:ind w:left="283" w:firstLine="709"/>
        <w:jc w:val="both"/>
        <w:rPr/>
      </w:pPr>
      <w:r>
        <w:rPr>
          <w:color w:val="000000"/>
          <w:sz w:val="28"/>
          <w:szCs w:val="28"/>
        </w:rPr>
        <w:t>по результатам рассмотрения письменных предложений, заявлений или жалоб потребителей результата муниципальной работы.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Мнения потребителей результата муниципальной работы изучаются, анализируются и используются при проведении оценки доступности и качества муниципальной работы.</w:t>
      </w:r>
    </w:p>
    <w:p>
      <w:pPr>
        <w:pStyle w:val="3"/>
        <w:spacing w:before="0" w:after="0"/>
        <w:ind w:left="283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before="0" w:after="0"/>
        <w:ind w:left="283"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Раздел 5. ПОКАЗАТЕЛИ КАЧЕСТВА </w:t>
      </w:r>
    </w:p>
    <w:p>
      <w:pPr>
        <w:pStyle w:val="3"/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А ВЫПОЛНЕНИЯ МУНИЦИПАЛЬНОЙ РАБОТЫ</w:t>
      </w:r>
    </w:p>
    <w:p>
      <w:pPr>
        <w:pStyle w:val="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м качества результата выполнения муниципальной работы является:</w:t>
      </w:r>
    </w:p>
    <w:p>
      <w:pPr>
        <w:pStyle w:val="3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клубных формирований и формирований самодеятельного </w:t>
      </w:r>
    </w:p>
    <w:p>
      <w:pPr>
        <w:pStyle w:val="3"/>
        <w:jc w:val="both"/>
        <w:rPr/>
      </w:pPr>
      <w:r>
        <w:rPr>
          <w:color w:val="000000"/>
          <w:sz w:val="28"/>
          <w:szCs w:val="28"/>
        </w:rPr>
        <w:t>народного творчества, ед.</w:t>
      </w:r>
    </w:p>
    <w:p>
      <w:pPr>
        <w:pStyle w:val="3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яя численность участников формирований (чел. на 1 формирование).</w:t>
      </w:r>
    </w:p>
    <w:p>
      <w:pPr>
        <w:pStyle w:val="3"/>
        <w:numPr>
          <w:ilvl w:val="0"/>
          <w:numId w:val="4"/>
        </w:numPr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7365</wp:posOffset>
                </wp:positionH>
                <wp:positionV relativeFrom="paragraph">
                  <wp:posOffset>773430</wp:posOffset>
                </wp:positionV>
                <wp:extent cx="277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95pt;margin-top:6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жалоб, е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NPA">
    <w:name w:val="Text NPA"/>
    <w:qFormat/>
    <w:rPr>
      <w:rFonts w:ascii="Times New Roman" w:hAnsi="Times New Roman" w:cs="Times New Roman"/>
      <w:sz w:val="28"/>
      <w:lang w:val="en-US" w:bidi="ar-SA"/>
    </w:rPr>
  </w:style>
  <w:style w:type="character" w:styleId="FontStyle14">
    <w:name w:val="Font Style14"/>
    <w:qFormat/>
    <w:rPr>
      <w:rFonts w:ascii="Arial" w:hAnsi="Arial" w:cs="Arial"/>
      <w:sz w:val="18"/>
      <w:szCs w:val="18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roList1">
    <w:name w:val="Pro-List #1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2">
    <w:name w:val="Pro-List #2 Знак Знак"/>
    <w:qFormat/>
    <w:rPr>
      <w:rFonts w:ascii="Georgia" w:hAnsi="Georgia" w:cs="Arial"/>
      <w:sz w:val="24"/>
      <w:szCs w:val="24"/>
      <w:lang w:val="ru-RU" w:bidi="ar-SA"/>
    </w:rPr>
  </w:style>
  <w:style w:type="character" w:styleId="ProList11">
    <w:name w:val="Pro-List #1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12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Style10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1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ProList22">
    <w:name w:val="Pro-List -2"/>
    <w:basedOn w:val="Normal"/>
    <w:qFormat/>
    <w:pPr>
      <w:keepLines/>
      <w:numPr>
        <w:ilvl w:val="0"/>
        <w:numId w:val="2"/>
      </w:numPr>
      <w:tabs>
        <w:tab w:val="clear" w:pos="708"/>
        <w:tab w:val="left" w:pos="1080" w:leader="none"/>
      </w:tabs>
      <w:ind w:left="0" w:firstLine="72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13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ProList23">
    <w:name w:val="Pro-List #2 Знак"/>
    <w:basedOn w:val="ProList13"/>
    <w:qFormat/>
    <w:pPr>
      <w:tabs>
        <w:tab w:val="clear" w:pos="1134"/>
        <w:tab w:val="left" w:pos="2040" w:leader="none"/>
      </w:tabs>
      <w:ind w:left="2040" w:hanging="480"/>
    </w:pPr>
    <w:rPr>
      <w:rFonts w:cs="Arial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1134" w:right="-1050" w:hanging="1134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8:00Z</dcterms:created>
  <dc:creator>Admin</dc:creator>
  <dc:description/>
  <cp:keywords/>
  <dc:language>en-US</dc:language>
  <cp:lastModifiedBy>user</cp:lastModifiedBy>
  <cp:lastPrinted>2018-01-12T15:00:00Z</cp:lastPrinted>
  <dcterms:modified xsi:type="dcterms:W3CDTF">2018-01-12T12:01:00Z</dcterms:modified>
  <cp:revision>32</cp:revision>
  <dc:subject/>
  <dc:title>Стандарт качества муниципальной услуги « Услуги по организации досуга, услуги организации культуры»</dc:title>
</cp:coreProperties>
</file>