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4962" w:hanging="0"/>
        <w:rPr/>
      </w:pPr>
      <w:r>
        <w:rPr/>
        <w:t>Утвержден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 xml:space="preserve">Ипатовского городского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округа Ставропольского края</w:t>
        <w:tab/>
        <w:tab/>
      </w:r>
    </w:p>
    <w:p>
      <w:pPr>
        <w:pStyle w:val="Normal"/>
        <w:spacing w:lineRule="exact" w:line="240"/>
        <w:ind w:left="4962" w:hanging="0"/>
        <w:rPr/>
      </w:pPr>
      <w:r>
        <w:rPr/>
        <w:t>от 19 января 2018 г. № 19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формирования и ведения реестра муниципальных услуг (функций), предоставляемых (исполняемых) администрацией Ипатовского городского округа Ставропольского края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/>
        <w:t>Раздел 1. Общие положения</w:t>
      </w:r>
    </w:p>
    <w:p>
      <w:pPr>
        <w:pStyle w:val="ConsPlusNormal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67"/>
        <w:jc w:val="both"/>
        <w:rPr/>
      </w:pPr>
      <w:r>
        <w:rPr/>
        <w:t>1. Настоящий Порядок формирования и ведения Реестра муниципальных услуг (функций), предоставляемых (исполняемых) администрацией Ипатовского городского округа Ставропольского края  (далее - Порядок) разработан в целях систематизации данных о муниципальных услугах Ипатовского городского округа Ставропольского края, обеспечения информационной открытости деятельности администрации Ипатовского городского округа Ставропольского края, повышения качества и доступности предоставляемых муниципальных услуг, размещения сведений о муниципальных услугах на официальном сайте Ипатовского городского округа Ставропольского края в информационно-телекоммуникационной сети «Интернет»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В настоящем Порядке используются следующие понят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услуга - муниципальная услуга, государственная услуга, предоставляемая исполнителем при осуществлении переданных государственных полномоч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реестр муниципальных услуг Ипатовского городского округа Ставропольского края (далее - Реестр) - систематизированный свод данных об муниципальных услугах, оказываемых на территории Ипатовского городского округа Ставропольского края в соответствии с нормативными правовыми актам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уполномоченный орган местного самоуправления на формирование и ведение Реестра – отдел экономического развития администрации Ипатовского городского округа Ставропольского края (далее – Отдел экономического развития);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/>
      </w:pPr>
      <w:r>
        <w:rPr/>
        <w:t>4) исполнитель муниципальных услуг (далее - исполнитель) - отделы о аппарата, структурные подразделения администрации Ипатовского городского округа Ставропольского края, обладающие статусом юридического лица, осуществляющие предоставление муниципальных услуг в соответствии с требованиями действующего законодательств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Реестр формируется на принципах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ткрытости и доступности информации о деятельности администрации Ипатовского городского округа Ставропольского края, за исключением случаев, предусмотренных законодательством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достоверности информации о деятельности администрации Ипатовского городского округа Ставропольского края и своевременности ее предоставле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полноты описания и отражения муниципальных услуг в Реестр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заявительного порядка обращения за предоставлением муниципальных услуг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обеспечения возможности получения информации о предоставлении муниципальных услуг в электронной форме, если это не запрещено законодательством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публичности Реестра и доступности содержащихся в нем сведений любым заинтересованным лица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 Ведение Реестра осуществляется в бумажном виде и размещается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 Сведения, содержащиеся в Реестре, должны быть доступны для заявителей через информационно-телекоммуникационную сеть «Интернет» для ознакомления без взимания платы.</w:t>
      </w:r>
    </w:p>
    <w:p>
      <w:pPr>
        <w:pStyle w:val="ConsPlusNormal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center"/>
        <w:rPr/>
      </w:pPr>
      <w:r>
        <w:rPr/>
        <w:t>Раздел 2. Формирование и ведение реестр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тдел экономического развития для организации и осуществления деятельности по формированию и ведению Реестр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существляет организацию и методическое обеспечение подготовки и предоставления сведений о муниципальных услугах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контролирует своевременность предоставления сведений о муниципальных услугах для формирования и актуализации Реестр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запрашивает информацию от исполнителей о муниципальных услугах для актуализации Реестр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</w:t>
      </w:r>
      <w:hyperlink w:anchor="P96">
        <w:r>
          <w:rPr>
            <w:rStyle w:val="InternetLink"/>
            <w:color w:val="000000"/>
            <w:u w:val="none"/>
          </w:rPr>
          <w:t>Реестр</w:t>
        </w:r>
      </w:hyperlink>
      <w:r>
        <w:rPr/>
        <w:t xml:space="preserve"> ведется по форме согласно приложению №1 к настоящему Порядку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Реестр утверждается отдельным постановлением администрации Ипатовского городского округа Ставропольского края.</w:t>
      </w:r>
    </w:p>
    <w:p>
      <w:pPr>
        <w:pStyle w:val="ConsPlusNormal"/>
        <w:spacing w:before="280" w:after="0"/>
        <w:ind w:firstLine="540"/>
        <w:jc w:val="both"/>
        <w:rPr/>
      </w:pPr>
      <w:bookmarkStart w:id="0" w:name="P66"/>
      <w:bookmarkEnd w:id="0"/>
      <w:r>
        <w:rPr/>
        <w:t>4. Реестр содержит сведен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 муниципальных услугах, предоставляемых на территории Ипатовского городского округа Ставропольского кра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б услугах, которые являются необходимыми и обязательными для предоставления муниципальных услуг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 муниципальных контрольных (надзорных) функциях, исполняемых отделами аппарата, структурными подразделениями администрации Ипатовского городского округа Ставропольского края, обладающими статусом юридического лица, предоставление которых регулируется федеральными законами и иными нормативно правовыми актами Российской Федерации, законами и иными нормативно правовыми актами Ставропольского кра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иные сведения, состав которых устанавливается администрацией Ипатовского городского округа Ставропольского кра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 Основанием для включения (исключения) муниципальных услуг в Реестр, внесения изменений в Реестр являются нормативные правовые акты Российской Федерации и Ставропольского края, устанавливающие, отменяющие или изменяющие полномочия администрации Ипатовского городского округа Ставропольского края по решению вопросов местного значения, муниципальные правовые акты Ипатовского городского округа Ставропольского края.</w:t>
      </w:r>
    </w:p>
    <w:p>
      <w:pPr>
        <w:pStyle w:val="ConsPlusNormal"/>
        <w:spacing w:before="280" w:after="0"/>
        <w:ind w:firstLine="540"/>
        <w:jc w:val="both"/>
        <w:rPr/>
      </w:pPr>
      <w:bookmarkStart w:id="1" w:name="P72"/>
      <w:bookmarkEnd w:id="1"/>
      <w:r>
        <w:rPr/>
        <w:t>6. Для включения (исключения) муниципальных услуг или внесения изменений в Реестр исполнители, ответственные за предоставление муниципальных услуг, представляют Отделу экономического развития следующие документы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) пояснительную </w:t>
      </w:r>
      <w:hyperlink w:anchor="P158">
        <w:r>
          <w:rPr>
            <w:rStyle w:val="InternetLink"/>
            <w:color w:val="000000"/>
            <w:u w:val="none"/>
          </w:rPr>
          <w:t>записку</w:t>
        </w:r>
      </w:hyperlink>
      <w:r>
        <w:rPr/>
        <w:t xml:space="preserve"> (после согласования с юридическим отделом администрации Ипатовского городского округа Ставропольского края), содержащую предложение о включении (исключении) муниципальных услуг или внесении изменений в Реестр и его нормативно-правовое обоснование, согласно приложению № 2 к настоящему Порядку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 Внесение изменений в Реестр осуществляется в случаях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вступления в силу нормативного правового акта, отменяющего, изменяющего и (или) дополняющего нормативный акт, на основании которого муниципальная услуга была включена в Реестр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изменения наименования исполнителя, предоставляющего муниципальные услуги, подлежащие включению в Реестр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. Предоставление документов для внесения сведений в Реестр, изменения или исключения сведений из Реестра осуществляется на бумажном носителе и в электронном виде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9. Исполнители, ответственные за предоставление муниципальных услуг, в течение 10 календарных дней с даты вступления в силу нормативного правового акта, наделяющего их новыми полномочиями, прекращающего или изменяющего содержание действующих полномочий, готовят и представляют Отделу экономического развития документы, установленные </w:t>
      </w:r>
      <w:hyperlink w:anchor="P72">
        <w:r>
          <w:rPr>
            <w:rStyle w:val="InternetLink"/>
            <w:color w:val="000000"/>
            <w:u w:val="none"/>
          </w:rPr>
          <w:t>пунктом 6</w:t>
        </w:r>
      </w:hyperlink>
      <w:r>
        <w:rPr/>
        <w:t xml:space="preserve"> настоящего раздела Порядка, для включения муниципальных услуг в Реестр, исключения муниципальных услуг из Реестра или внесения соответствующих изменений в Реестр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 Отдел экономического развит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в течение трех рабочих дней с даты поступления соответствующих сведений от исполнителя заносит сведения о муниципальных услугах в Реестре.</w:t>
      </w:r>
    </w:p>
    <w:p>
      <w:pPr>
        <w:pStyle w:val="ConsPlusNormal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center"/>
        <w:rPr/>
      </w:pPr>
      <w:r>
        <w:rPr/>
        <w:t>Раздел 3. Заключительные положения</w:t>
      </w:r>
    </w:p>
    <w:p>
      <w:pPr>
        <w:pStyle w:val="ConsPlusNormal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/>
      </w:pPr>
      <w:r>
        <w:rPr/>
        <w:t>1. Исполнители, ответственные за предоставление муниципальных услуг, несут ответственность за своевременность, полноту и достоверность сведений об услугах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Отдел экономического развития несет ответственность за актуальность и полноту Реестра на бумажном носителе и Реестра размещенного на официальном сайте.</w:t>
      </w:r>
    </w:p>
    <w:p>
      <w:pPr>
        <w:pStyle w:val="ConsPlusNormal"/>
        <w:rPr>
          <w:highlight w:val="yellow"/>
        </w:rPr>
      </w:pPr>
      <w:r>
        <w:rPr>
          <w:highlight w:val="yellow"/>
        </w:rPr>
      </w:r>
    </w:p>
    <w:p>
      <w:pPr>
        <w:pStyle w:val="ConsPlusNormal"/>
        <w:rPr>
          <w:highlight w:val="yellow"/>
        </w:rPr>
      </w:pPr>
      <w:r>
        <w:rPr>
          <w:highlight w:val="yellow"/>
        </w:rPr>
      </w:r>
    </w:p>
    <w:p>
      <w:pPr>
        <w:pStyle w:val="ConsPlus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9715</wp:posOffset>
                </wp:positionH>
                <wp:positionV relativeFrom="paragraph">
                  <wp:posOffset>57785</wp:posOffset>
                </wp:positionV>
                <wp:extent cx="3190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4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highlight w:val="yellow"/>
        </w:rPr>
      </w:pPr>
      <w:r>
        <w:rPr>
          <w:highlight w:val="yellow"/>
        </w:rPr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Порядку формирования и ведения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реестра муниципальных услуг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(функций), предоставляемых 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исполняемых) администрацией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Ипатовского городского округа 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Ставропольского края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2" w:name="P96"/>
      <w:bookmarkEnd w:id="2"/>
      <w:r>
        <w:rPr/>
        <w:t>РЕЕСТР</w:t>
      </w:r>
    </w:p>
    <w:p>
      <w:pPr>
        <w:pStyle w:val="ConsPlusNormal"/>
        <w:jc w:val="center"/>
        <w:rPr/>
      </w:pPr>
      <w:r>
        <w:rPr/>
        <w:t>МУНИЦИПАЛЬНЫХ УСЛУГ (ФУНКЦИЙ), ПРЕДОСТАВЛЯЕМЫХ (ИСПОЛНЯЕМЫХ) АДМИНИСТРАЦИЕЙ</w:t>
      </w:r>
    </w:p>
    <w:p>
      <w:pPr>
        <w:pStyle w:val="ConsPlusNormal"/>
        <w:jc w:val="center"/>
        <w:rPr/>
      </w:pPr>
      <w:r>
        <w:rPr/>
        <w:t>ИПАТОВСКОГО ГОРОДСКОГО ОКРУГА СТАВРОПОЛЬСКОГО КРАЯ</w:t>
      </w:r>
    </w:p>
    <w:p>
      <w:pPr>
        <w:pStyle w:val="ConsPlusNormal"/>
        <w:rPr>
          <w:highlight w:val="yellow"/>
        </w:rPr>
      </w:pPr>
      <w:r>
        <w:rPr>
          <w:highlight w:val="yellow"/>
        </w:rPr>
      </w:r>
    </w:p>
    <w:tbl>
      <w:tblPr>
        <w:tblW w:w="14541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71"/>
        <w:gridCol w:w="1134"/>
        <w:gridCol w:w="1169"/>
        <w:gridCol w:w="1383"/>
        <w:gridCol w:w="816"/>
        <w:gridCol w:w="1474"/>
        <w:gridCol w:w="1356"/>
        <w:gridCol w:w="1814"/>
        <w:gridCol w:w="1731"/>
        <w:gridCol w:w="1020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униципальная услуга предоставляется платно/бесплатно (за счет средств заявителя; за счет средств соответствующего бюджет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мет (содержание) муниципальной услу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рганизация Ипатовского городского округа Ставропольского края, ответственная за предоставление муниципальной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требитель муниципальной услу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рмативный правовой акт, закрепляющий обязанность по предоставлению муниципальной услуг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вопроса местного значения согласно Федеральному закону от 06 октября 2003 г.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жведомственное взаимодействие (да, не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униципальная услуга предоставляется в электронном виде (предоставляется/не предоставляетс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ConsPlus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Порядку формирования и ведения</w:t>
      </w:r>
    </w:p>
    <w:p>
      <w:pPr>
        <w:pStyle w:val="ConsPlus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реестра муниципальных услуг</w:t>
      </w:r>
    </w:p>
    <w:p>
      <w:pPr>
        <w:pStyle w:val="ConsPlus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(функций), предоставляемых </w:t>
      </w:r>
    </w:p>
    <w:p>
      <w:pPr>
        <w:pStyle w:val="ConsPlus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исполняемых) администрацией</w:t>
      </w:r>
    </w:p>
    <w:p>
      <w:pPr>
        <w:pStyle w:val="ConsPlus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Ипатовского городского округа </w:t>
      </w:r>
    </w:p>
    <w:p>
      <w:pPr>
        <w:pStyle w:val="ConsPlus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Ставропольского края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bookmarkStart w:id="3" w:name="P158"/>
      <w:bookmarkEnd w:id="3"/>
      <w:r>
        <w:rPr>
          <w:rFonts w:eastAsia="Courier New"/>
        </w:rPr>
        <w:t xml:space="preserve">                           </w:t>
      </w:r>
      <w:r>
        <w:rPr/>
        <w:t>ПОЯСНИТЕЛЬНАЯ ЗАПИС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включении/исключении услуги или о внесении изменен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 xml:space="preserve">в реестр муниципальных услуг функций, предоставляемых (исполняемых) </w:t>
      </w:r>
    </w:p>
    <w:p>
      <w:pPr>
        <w:pStyle w:val="ConsPlusNonformat"/>
        <w:jc w:val="both"/>
        <w:rPr/>
      </w:pPr>
      <w:r>
        <w:rPr/>
        <w:t>администрацией  Ипатовского городского округа Ставропольского кра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исполнителя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муниципальной услуги 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чины изменения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  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руководителя исполн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одпись  курирующего  заместителя главы администрации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патовского городского округа Ставропольского кра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ОВАНО:</w:t>
      </w:r>
    </w:p>
    <w:p>
      <w:pPr>
        <w:pStyle w:val="ConsPlusNormal"/>
        <w:rPr/>
      </w:pPr>
      <w:r>
        <w:rPr/>
      </w:r>
    </w:p>
    <w:tbl>
      <w:tblPr>
        <w:tblW w:w="9657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3231"/>
        <w:gridCol w:w="2041"/>
        <w:gridCol w:w="217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нимаемая должность, фамилия, инициал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чная подпись и дата согласова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ьник юридического отдела администр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ьник отдела экономического разви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94940</wp:posOffset>
                </wp:positionH>
                <wp:positionV relativeFrom="paragraph">
                  <wp:posOffset>371475</wp:posOffset>
                </wp:positionV>
                <wp:extent cx="3409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pt;margin-top: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276" w:right="1135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0"/>
      <w:szCs w:val="24"/>
      <w:lang w:val="en-US" w:eastAsia="zh-CN" w:bidi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16:00Z</dcterms:created>
  <dc:creator>114</dc:creator>
  <dc:description/>
  <cp:keywords/>
  <dc:language>en-US</dc:language>
  <cp:lastModifiedBy>user</cp:lastModifiedBy>
  <cp:lastPrinted>2018-01-19T13:41:00Z</cp:lastPrinted>
  <dcterms:modified xsi:type="dcterms:W3CDTF">2018-01-19T10:42:00Z</dcterms:modified>
  <cp:revision>4</cp:revision>
  <dc:subject/>
  <dc:title>О порядке разработки и утверждения административных регламентов испол-нения муниципальных функций (предоставления муниципальных услуг) в администрации Ипатовского  муниципального района Ставропольского края</dc:title>
</cp:coreProperties>
</file>