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0"/>
          <w:szCs w:val="26"/>
          <w:lang w:val="ru-RU"/>
        </w:rPr>
      </w:pPr>
      <w:r>
        <w:rPr>
          <w:b/>
          <w:sz w:val="20"/>
          <w:szCs w:val="26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23 января 2018 г.                       г. Ипатово                                                      № 27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 реестре муниципальных маршрутов регулярных перевозок пассажиров и багажа автомобильным транспортом в Ипатовском городском округе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В соответствии с Федеральным законом от 13 июля 2015 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администрация Ипатовского городского округа Ставропольского кра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. Утвердить прилагаемые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.1. Порядок ведения реестра муниципальных маршрутов регулярных перевозок пассажиров и багажа автомобильным транспортом в Ипатовском городском округе Ставропольского края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.2. Порядок внесения в реестр муниципальных маршрутов регулярных перевозок пассажиров и багажа автомобильным транспортом в Ипатовском городском округе Ставропольского края сведений об изменении вида регулярных перевозок по муниципальному маршруту регулярных перевозок в Ипатовском городском округе Ставропольского кра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. Признать утратившим силу постановление администрации Ипатовского муниципального района Ставропольского края от 16 сентября 2016 г.       № 383 «О реестре муниципальных внутрирайонных маршрутов регулярных перевозок пассажиров и багажа автомобильным транспортом в Ипатовском муниципальном районе Ставропольского края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. Настоящее постановление разместить на официальном сайте администрации Ипатовского городского округа Ставропольского края в информационно – телекоммуникационной сети «Интернет» и обнародовать в районном муниципальном казенном учреждении культуры «Ипатовская межпоселенческая центральная библиотека»  Ипатовского района Ставропольского кра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4. Контроль за выполнением настоящего постановления возложить на первого заместителя главы администрации Ипатовского городского округа  Ставропольского края Т.Н.Сушк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5. 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Ипатов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ородского округа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    С.Б. 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8">
    <w:name w:val="Без интервала"/>
    <w:basedOn w:val="Normal"/>
    <w:qFormat/>
    <w:pPr/>
    <w:rPr/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0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27:00Z</dcterms:created>
  <dc:creator>user</dc:creator>
  <dc:description/>
  <dc:language>en-US</dc:language>
  <cp:lastModifiedBy/>
  <cp:lastPrinted>2018-01-23T08:33:00Z</cp:lastPrinted>
  <dcterms:modified xsi:type="dcterms:W3CDTF">2018-01-23T11:29:25Z</dcterms:modified>
  <cp:revision>6</cp:revision>
  <dc:subject/>
  <dc:title/>
</cp:coreProperties>
</file>