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ourierNewPSMT;Arial Unicode MS"/>
          <w:sz w:val="28"/>
          <w:szCs w:val="28"/>
        </w:rPr>
        <w:t>Комплексное развитие систем коммунальной инфраструктуры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CourierNewPSMT;Arial Unicode MS"/>
          <w:sz w:val="28"/>
          <w:szCs w:val="28"/>
        </w:rPr>
        <w:t>Комплексное развитие систем коммунальной инфраструктуры</w:t>
      </w:r>
      <w:r>
        <w:rPr>
          <w:sz w:val="28"/>
          <w:szCs w:val="28"/>
        </w:rPr>
        <w:t>»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ourierNewPSMT;Arial Unicode MS"/>
                <w:sz w:val="28"/>
                <w:szCs w:val="28"/>
              </w:rPr>
              <w:t>Комплексное развитие систем коммунальной инфраструктуры</w:t>
            </w:r>
            <w:r>
              <w:rPr>
                <w:sz w:val="28"/>
                <w:szCs w:val="28"/>
              </w:rPr>
              <w:t>» муниципальной программы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– подпрограмм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отдел капитального строительства, архитектуры и градостроительства администрации Ипатовского городского округа Ставропольского края.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объектов вод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троительство объектов газ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еспечение (актуализация) схем теплоснабжения, водоснабжения и водоот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троенных объектов вод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построенных объектов газ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азработанных (актуализированных) схем теплоснабжения, водоснабжения и водоотведения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1624,47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Ставропольского края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а Ипатовского городского округа Ставропольского края (далее - местный бюджет) – 1624,47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1624,47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яч рублей.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ирования мероприятий  Подпрограммы  носят прогнозный характер и ежегодно уточняются  при  формировании  проекта местного  бюджета на очередной финансовый  год. Подпрограммы  носят прогнозный характер и ежегодно уточняются  при  формировании  проекта местного  бюджета на очередной финансовый  год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протяженности сетей водоснабжения, газоснаб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>Подпрограммой предусмотрена реализация следующих мероприятий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лучшение системы водоснабжения на территории Ипатовского городского округа Ставрополь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азификация населенных пунктов Ипатовского городского округа Ставропольского кра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и актуализация схем теплоснабжения, водоснабжения и водоотведения территории Ипатовского городского округ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осредственным результатом реализации станет, количество построенных объектов водоснабжения, количество построенных объектов газоснабжения, количество разработанных (актуализированных) схем теплоснабжения, водоснабжения и водоотведения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0:18:00Z</dcterms:created>
  <dc:creator>Отдел муниципального хозяйства</dc:creator>
  <dc:description/>
  <cp:keywords/>
  <dc:language>en-US</dc:language>
  <cp:lastModifiedBy>ipatovoknd</cp:lastModifiedBy>
  <cp:lastPrinted>2018-01-11T13:57:00Z</cp:lastPrinted>
  <dcterms:modified xsi:type="dcterms:W3CDTF">2018-01-11T10:57:00Z</dcterms:modified>
  <cp:revision>20</cp:revision>
  <dc:subject/>
  <dc:title/>
</cp:coreProperties>
</file>