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1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б индикаторах достижения целей 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 и показателях  решения задач подпрограмм (Программы) и их значениях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275"/>
        <w:gridCol w:w="993"/>
        <w:gridCol w:w="850"/>
        <w:gridCol w:w="851"/>
        <w:gridCol w:w="992"/>
        <w:gridCol w:w="992"/>
        <w:gridCol w:w="992"/>
        <w:gridCol w:w="993"/>
        <w:gridCol w:w="850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индикатора достижения цели Программы и показателя решения задачи подпрограммы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      измерения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по годам</w:t>
            </w:r>
          </w:p>
        </w:tc>
      </w:tr>
      <w:tr>
        <w:trPr>
          <w:trHeight w:val="6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8"/>
        <w:gridCol w:w="6092"/>
        <w:gridCol w:w="1275"/>
        <w:gridCol w:w="993"/>
        <w:gridCol w:w="850"/>
        <w:gridCol w:w="850"/>
        <w:gridCol w:w="992"/>
        <w:gridCol w:w="993"/>
        <w:gridCol w:w="992"/>
        <w:gridCol w:w="992"/>
        <w:gridCol w:w="851"/>
      </w:tblGrid>
      <w:tr>
        <w:trPr>
          <w:tblHeader w:val="true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</w:rPr>
              <w:t>Программа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      </w:r>
          </w:p>
        </w:tc>
      </w:tr>
      <w:tr>
        <w:trPr>
          <w:trHeight w:val="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рограмма «Энергосбережение и повышение энергетической эффективности»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.</w:t>
            </w:r>
          </w:p>
        </w:tc>
        <w:tc>
          <w:tcPr>
            <w:tcW w:w="14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93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Программы: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нергосбережения и эффективности использования топливно-энергетических  ресурсов путем внедрения современных энергосберегающих технологий, оборудования и приборов</w:t>
            </w:r>
          </w:p>
        </w:tc>
      </w:tr>
      <w:tr>
        <w:trPr>
          <w:trHeight w:val="396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достижения цели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96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1.</w:t>
            </w:r>
            <w:r>
              <w:rPr>
                <w:sz w:val="28"/>
                <w:szCs w:val="28"/>
                <w:lang w:val="en-US"/>
              </w:rPr>
              <w:t>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изготовленной проектно - сметной документации «Модернизация, устройство автономных  источников теплоснабжения в школьных и дошкольных муниципальных учреждениях Ипатовского городского округа с проведением экспертиз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1.2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дернизированных существующих источников теплоснабжения школьных, дошкольных муниципальных учреждений от общего кол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1.3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переведенных школьных, дошкольных муниципальных учреждений на автономное теплоснабжение от общего кол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1.3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замененных окон на энергосберегающие от общего кол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16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spacing w:val="-1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Энергосбережение и повышение энергетической эффективности»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2.</w:t>
            </w:r>
          </w:p>
        </w:tc>
        <w:tc>
          <w:tcPr>
            <w:tcW w:w="14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Задача 1«Изготовление проектно – сметной документации на модернизацию и перевод школьных и дошкольных муниципальных учреждений Ипатовского района на автономное теплоснабжение»  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2</w:t>
            </w:r>
            <w:r>
              <w:rPr>
                <w:sz w:val="28"/>
                <w:szCs w:val="28"/>
                <w:lang w:val="en-US"/>
              </w:rPr>
              <w:t>.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Cs w:val="28"/>
              </w:rPr>
              <w:t>Количество изготовленной проектно – сметной документации на модернизацию и перевод школьных и дошкольных муниципальных учреждений Ипатовского района на автономное теплоснаб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3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4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 «Внедрение энергоэффективных отопительных устройств (оборудования и технологий) школьных и дошкольных учреждений Ипатовского района»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3</w:t>
            </w:r>
            <w:r>
              <w:rPr>
                <w:sz w:val="28"/>
                <w:szCs w:val="28"/>
                <w:lang w:val="en-US"/>
              </w:rPr>
              <w:t>.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дернизированных существующих источников теплоснабжения школьных, дошкольных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3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ереведенных школьных, дошкольных муниципальных учреждений на автономное теплоснаб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4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4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 «Замена в школьных и дошкольных учреждениях Ипатовского района деревянных оконных блоков на энергосберегающие из ПВХ»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4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энергосберегающих оконных блоков из ПВХ в школьных, дошкольных муниципальных учрежд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6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: «</w:t>
            </w:r>
            <w:r>
              <w:rPr>
                <w:rFonts w:eastAsia="CourierNewPSMT;Arial Unicode MS"/>
                <w:b/>
                <w:sz w:val="28"/>
                <w:szCs w:val="28"/>
              </w:rPr>
              <w:t>Благоустройство территории Ипатовского городского округа Ставропольского края»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Цель 1: «Организация благоустройства, организация содержания мест захоронения территории Ипатовского городского округа»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достижения цели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1.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both"/>
              <w:rPr>
                <w:szCs w:val="28"/>
              </w:rPr>
            </w:pPr>
            <w:r>
              <w:rPr>
                <w:szCs w:val="28"/>
              </w:rPr>
              <w:t>Доля вывезенных твердых коммунальных отходов на территории Ипатовского городского округа Ставропольского края от общего количе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1.2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ающих световых фонарей уличного освещения от общего кол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2.</w:t>
            </w:r>
          </w:p>
        </w:tc>
        <w:tc>
          <w:tcPr>
            <w:tcW w:w="14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«Организация уборки мест захоронений»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2.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держанных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3.</w:t>
            </w:r>
          </w:p>
        </w:tc>
        <w:tc>
          <w:tcPr>
            <w:tcW w:w="14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 «Организация по сбору твердых коммунальных отходов на территории Ипатовского городского округа Ставропольского края»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3.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везенных твердых коммунальных отходов с общественных территорий Ипатовского городского округа Ставрополь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м. к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6,8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4.</w:t>
            </w:r>
          </w:p>
        </w:tc>
        <w:tc>
          <w:tcPr>
            <w:tcW w:w="14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3 «Содержание в работающем состоянии фонарей уличного освещения»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4.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работающих световых фонарей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0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5.</w:t>
            </w:r>
          </w:p>
        </w:tc>
        <w:tc>
          <w:tcPr>
            <w:tcW w:w="14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Задача 4 «Организация по благоустройству и озеленению на территории Ипатовского городского округа Ставропольского края»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5.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чистоты и порядка на территории Ипатовского городского округа Ставрополь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16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Подпрограмма: «Развитие и совершенствование гражданской обороны и защиты населения, территории от чрезвычайных ситуаций в Ипатовском городском округе Ставропольского края»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1: «Создание условий по обеспечению защиты населения и территории Ипатовского района от чрезвычайных ситуаций, предупреждения и ликвидации последствий чрезвычайных ситуаций природного и техногенного характера»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достижения цели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1.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фактов реагирования на чрезвычайные ситу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2.</w:t>
            </w:r>
          </w:p>
        </w:tc>
        <w:tc>
          <w:tcPr>
            <w:tcW w:w="14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«Повышение защищенности населения и территорий Ипатовского района от чрезвычайных ситуаций и безопасности людей»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2.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еагирования МКУ «ЕДДС» на вызо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2.2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ездов на аварийные, нештатные и чрезвычайные ситу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2.3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озданного резерва по гражданской обороне и ликвидации чрезвычайных ситуаций от планируем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6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: «</w:t>
            </w:r>
            <w:r>
              <w:rPr>
                <w:rFonts w:eastAsia="CourierNewPSMT;Arial Unicode MS"/>
                <w:b/>
                <w:sz w:val="28"/>
                <w:szCs w:val="28"/>
              </w:rPr>
              <w:t>Комплексное развитие систем коммунальной инфраструктуры»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Цель 1: «</w:t>
            </w:r>
            <w:r>
              <w:rPr>
                <w:rFonts w:eastAsia="CourierNewPSMT;Arial Unicode MS"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азвитие и модернизация коммунальной инфраструктуры Ипатовского городского округа»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достижения цели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1.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строенных объектов водоснаб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1.2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строенных объектов газоснаб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1.3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разработанных (актуализированных) схем теплоснабжения, водоснабжения и водоот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2.</w:t>
            </w:r>
          </w:p>
        </w:tc>
        <w:tc>
          <w:tcPr>
            <w:tcW w:w="14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Задача 1</w:t>
            </w:r>
            <w:r>
              <w:rPr>
                <w:sz w:val="28"/>
                <w:szCs w:val="28"/>
                <w:lang w:val="en-US"/>
              </w:rPr>
              <w:t>:</w:t>
            </w:r>
            <w:r>
              <w:rPr>
                <w:sz w:val="28"/>
                <w:szCs w:val="28"/>
              </w:rPr>
              <w:t xml:space="preserve"> «Строительство объектов водоснабжения»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2.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остроенных объектов водоснаб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3.</w:t>
            </w:r>
          </w:p>
        </w:tc>
        <w:tc>
          <w:tcPr>
            <w:tcW w:w="14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Задача 2</w:t>
            </w:r>
            <w:r>
              <w:rPr>
                <w:sz w:val="28"/>
                <w:szCs w:val="28"/>
                <w:lang w:val="en-US"/>
              </w:rPr>
              <w:t>:</w:t>
            </w:r>
            <w:r>
              <w:rPr>
                <w:sz w:val="28"/>
                <w:szCs w:val="28"/>
              </w:rPr>
              <w:t xml:space="preserve"> «Строительство объектов газоснабжения»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highlight w:val="yellow"/>
              </w:rPr>
            </w:pPr>
            <w:r>
              <w:rPr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ь решения задачи Под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3.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личество построенных объектов газоснаб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4.</w:t>
            </w:r>
          </w:p>
        </w:tc>
        <w:tc>
          <w:tcPr>
            <w:tcW w:w="14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Задача 3: «Обеспечение (актуализация) схем теплоснабжения, водоснабжения и водоотведения»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4.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личество разработанных (актуализированных) схем теплоснабжения, водоснабжения и водоот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6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дпрограмма: «Обеспечение реализации Программы и иных мероприятий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7 </w:t>
      </w:r>
    </w:p>
    <w:p>
      <w:pPr>
        <w:pStyle w:val="Normal"/>
        <w:spacing w:lineRule="exact" w:line="240"/>
        <w:ind w:left="10620" w:hanging="0"/>
        <w:jc w:val="both"/>
        <w:rPr/>
      </w:pPr>
      <w:r>
        <w:rPr>
          <w:sz w:val="28"/>
          <w:szCs w:val="28"/>
        </w:rPr>
        <w:t>к муниципальной Программе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основных мероприятий 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976"/>
        <w:gridCol w:w="284"/>
        <w:gridCol w:w="1559"/>
        <w:gridCol w:w="284"/>
        <w:gridCol w:w="141"/>
        <w:gridCol w:w="2694"/>
        <w:gridCol w:w="283"/>
        <w:gridCol w:w="1134"/>
        <w:gridCol w:w="143"/>
        <w:gridCol w:w="991"/>
        <w:gridCol w:w="284"/>
        <w:gridCol w:w="3600"/>
      </w:tblGrid>
      <w:tr>
        <w:trPr>
          <w:trHeight w:val="240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72" w:right="-2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аименование основного мероприятия подпрограммы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ип основного мероприятия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38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вязь с индикаторами достижения целей Программы и показателями решения задач подпрограммы </w:t>
            </w:r>
          </w:p>
        </w:tc>
      </w:tr>
      <w:tr>
        <w:trPr>
          <w:trHeight w:val="720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38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а: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      </w:r>
          </w:p>
        </w:tc>
      </w:tr>
      <w:tr>
        <w:trPr>
          <w:trHeight w:val="4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14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: «Энергосбережение и повышение энергетической эффективности»</w:t>
            </w:r>
          </w:p>
        </w:tc>
      </w:tr>
      <w:tr>
        <w:trPr>
          <w:trHeight w:val="49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14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Программы: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нергосбережения и эффективности использования топливно-энергетических  ресурсов путем внедрения современных энергосберегающих технологий, оборудования и приборов»</w:t>
            </w:r>
          </w:p>
        </w:tc>
      </w:tr>
      <w:tr>
        <w:trPr>
          <w:trHeight w:val="43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.1.</w:t>
            </w:r>
          </w:p>
        </w:tc>
        <w:tc>
          <w:tcPr>
            <w:tcW w:w="14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«Изготовление проектно – сметной документации на модернизацию и перевод школьных и дошкольных муниципальных учреждений Ипатовского района на автономное теплоснабжение»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роектно - сметной документации «Модернизация, устройство автономных  источников теплоснабжения в школьных и дошкольных учреждениях Ипатовского городского округа с проведением экспертизы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</w:t>
            </w:r>
            <w:r>
              <w:rPr>
                <w:sz w:val="28"/>
                <w:szCs w:val="28"/>
                <w:shd w:fill="FFFFFF" w:val="clear"/>
              </w:rPr>
              <w:t>«Центр методического, бухгалтерского и хозяйственно-технического обеспечения»</w:t>
            </w:r>
            <w:r>
              <w:rPr>
                <w:sz w:val="28"/>
                <w:szCs w:val="28"/>
              </w:rPr>
              <w:t xml:space="preserve"> Ипатовского муниципального района Ставропольского края (далее – МКУ «ЦМБХТО» АИМР С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дельный вес изготовленной проектно - сметной документации «Модернизация, устройство автономных  источников теплоснабжения в школьных и дошкольных муниципальных учреждениях Ипатовского городского округа с проведением экспертизы, количество изготовленной проектно – сметной документации на модернизацию и перевод школьных и дошкольных муниципальных учреждений Ипатовского района на автономное теплоснабжение.</w:t>
            </w:r>
          </w:p>
        </w:tc>
      </w:tr>
      <w:tr>
        <w:trPr>
          <w:trHeight w:val="7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.2.</w:t>
            </w:r>
          </w:p>
        </w:tc>
        <w:tc>
          <w:tcPr>
            <w:tcW w:w="14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 «Внедрение энергоэффективных отопительных устройств (оборудования и технологий) школьных и дошкольных учреждений Ипатовского района»</w:t>
            </w:r>
          </w:p>
        </w:tc>
      </w:tr>
      <w:tr>
        <w:trPr>
          <w:trHeight w:val="7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.2.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«Модернизация, устройство автономных  источников теплоснабжения в школьных и дошкольных учреждениях Ипатовского городского округа»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МБХТО» АИМР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г.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дернизированных существующих источников теплоснабжения школьных, дошкольных учреждений от общего количества;</w:t>
            </w:r>
          </w:p>
          <w:p>
            <w:pPr>
              <w:pStyle w:val="Style23"/>
              <w:spacing w:lineRule="exact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переведенных школьных, дошкольных учреждений на автономное теплоснабжение от общего количества, количество модернизированных существующих источников теплоснабжения школьных дошкольных учреждений, количество переведенных школьных дошкольных муниципальных учреждений на автономное теплоснабжение.</w:t>
            </w:r>
          </w:p>
        </w:tc>
      </w:tr>
      <w:tr>
        <w:trPr>
          <w:trHeight w:val="7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.3.</w:t>
            </w:r>
          </w:p>
        </w:tc>
        <w:tc>
          <w:tcPr>
            <w:tcW w:w="14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«Замена в школьных и дошкольных учреждениях Ипатовского района деревянных оконных блоков на энергосберегающие из ПВХ»</w:t>
            </w:r>
          </w:p>
        </w:tc>
      </w:tr>
      <w:tr>
        <w:trPr>
          <w:trHeight w:val="7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.3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оведение работ по замене оконных блоков в муниципальных дошкольных образовательных организациях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МБХТО» АИМР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г.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дельный вес замененных окон на энергосберегающие от общего количества, количество установленных энергосберегающих оконных блоков из ПВХ в школьных дошкольных муниципальных учреждениях.</w:t>
            </w:r>
          </w:p>
        </w:tc>
      </w:tr>
      <w:tr>
        <w:trPr>
          <w:trHeight w:val="7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</w:t>
            </w:r>
            <w:r>
              <w:rPr>
                <w:rFonts w:eastAsia="CourierNewPSMT;Arial Unicode MS" w:cs="Times New Roman" w:ascii="Times New Roman" w:hAnsi="Times New Roman"/>
                <w:b/>
                <w:sz w:val="28"/>
                <w:szCs w:val="28"/>
              </w:rPr>
              <w:t>Благоустройство территории Ипатовского городского округа Ставропольского кра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  <w:tr>
        <w:trPr>
          <w:trHeight w:val="7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4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: «Организация благоустройства, организация содержания мест захоронения территории Ипатовского городского округа»</w:t>
            </w:r>
          </w:p>
        </w:tc>
      </w:tr>
      <w:tr>
        <w:trPr>
          <w:trHeight w:val="7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.1.</w:t>
            </w:r>
          </w:p>
        </w:tc>
        <w:tc>
          <w:tcPr>
            <w:tcW w:w="14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«Организация уборки мест захоронения»</w:t>
            </w:r>
          </w:p>
        </w:tc>
      </w:tr>
      <w:tr>
        <w:trPr>
          <w:trHeight w:val="7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.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тделами администрации, отделами (управлениями) администрации со статусом юридического лиц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работе с территориями администрации Ипатовского городского округа Ставропольского края (далее – управление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везенных твердых коммунальных отходов на территории Ипатовского городского округа Ставропольского края от общего количества, количество содержанных мест захоронения.</w:t>
            </w:r>
          </w:p>
        </w:tc>
      </w:tr>
      <w:tr>
        <w:trPr>
          <w:trHeight w:val="7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.2.</w:t>
            </w:r>
          </w:p>
        </w:tc>
        <w:tc>
          <w:tcPr>
            <w:tcW w:w="14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 «Организация по сбору твердых коммунальных отходов на территории Ипатовского городского округа Ставропольского края»  </w:t>
            </w:r>
          </w:p>
        </w:tc>
      </w:tr>
      <w:tr>
        <w:trPr>
          <w:trHeight w:val="7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.2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по сбору и транспортированию твердых коммунальных отход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тделами администрации, отделами (управлениями) администрации со статусом юридического лиц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везенных твердых коммунальных отходов на территории Ипатовского городского округа Ставропольского края от общего количества, количество вывезенных твердых коммунальных отходов с общественных территорий.</w:t>
            </w:r>
          </w:p>
        </w:tc>
      </w:tr>
      <w:tr>
        <w:trPr>
          <w:trHeight w:val="7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.3.</w:t>
            </w:r>
          </w:p>
        </w:tc>
        <w:tc>
          <w:tcPr>
            <w:tcW w:w="14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«Содержание в работающем состоянии фонарей уличного освещения»</w:t>
            </w:r>
          </w:p>
        </w:tc>
      </w:tr>
      <w:tr>
        <w:trPr>
          <w:trHeight w:val="7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.3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асходы на уличное освещ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тделами администрации, отделами (управлениями) администрации со статусом юридического лиц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ля работающих световых фонарей уличного освещения от общего количества, количество работающих световых фонарей уличного освещения.</w:t>
            </w:r>
          </w:p>
        </w:tc>
      </w:tr>
      <w:tr>
        <w:trPr>
          <w:trHeight w:val="7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14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zCs w:val="28"/>
              </w:rPr>
              <w:t>Задача 4 «Организация по благоустройству и озеленению на территории Ипатовского городского округа Ставропольского края»</w:t>
            </w:r>
          </w:p>
        </w:tc>
      </w:tr>
      <w:tr>
        <w:trPr>
          <w:trHeight w:val="7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Мероприятия по благоустройств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тделами администрации, отделами (управлениями) администрации со статусом юридического лиц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>
                <w:szCs w:val="28"/>
              </w:rPr>
            </w:pPr>
            <w:r>
              <w:rPr/>
              <w:t>Обеспечение чистоты и порядка на территории Ипатовского городского округа</w:t>
            </w:r>
          </w:p>
        </w:tc>
      </w:tr>
      <w:tr>
        <w:trPr>
          <w:trHeight w:val="7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4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и совершенствование гражданской обороны и защиты населения, территории от чрезвычайных ситуаций в Ипатовском городском округе Ставропольского края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»</w:t>
            </w:r>
          </w:p>
        </w:tc>
      </w:tr>
      <w:tr>
        <w:trPr>
          <w:trHeight w:val="7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4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: «Создание условий по обеспечению защиты населения и территории Ипатовского района от чрезвычайных ситуаций, предупреждения и ликвидации последствий чрезвычайных ситуаций природного и техногенного характера»</w:t>
            </w:r>
          </w:p>
        </w:tc>
      </w:tr>
      <w:tr>
        <w:trPr>
          <w:trHeight w:val="7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.1.</w:t>
            </w:r>
          </w:p>
        </w:tc>
        <w:tc>
          <w:tcPr>
            <w:tcW w:w="14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«Повышение защищенности населения и территорий Ипатовского района от чрезвычайных ситуаций и безопасности людей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»</w:t>
            </w:r>
          </w:p>
        </w:tc>
      </w:tr>
      <w:tr>
        <w:trPr>
          <w:trHeight w:val="7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.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совершенствованию и развитию гражданской оборон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тделами администрации, отделами (управлениями) администрации со статусом юридического лиц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ельского хозяйства, охраны окружающей среды, гражданской обороны и чрезвычайных ситуаций и антитеррора администрации Ипатовского городского округа Ставропольского кра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г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szCs w:val="28"/>
              </w:rPr>
              <w:t>Объем созданного резерва по гражданской обороне и ликвидации ЧС от планируемого.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.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ащите населения и территорий от чрезвычайных ситуаций природного и техногенного характер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мероприятий участниками реализации Программ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ЕДДС» ИГО С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г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фактов реагирования на чрезвычайные ситуации, время реагирования МКУ ЕДДС округа на вызовы</w:t>
            </w:r>
            <w:r>
              <w:rPr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ездов на аварийные, нештатные и ЧС.</w:t>
            </w:r>
          </w:p>
        </w:tc>
      </w:tr>
      <w:tr>
        <w:trPr>
          <w:trHeight w:val="7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14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</w:t>
            </w:r>
            <w:r>
              <w:rPr>
                <w:rFonts w:eastAsia="CourierNewPSMT;Arial Unicode MS" w:cs="Times New Roman" w:ascii="Times New Roman" w:hAnsi="Times New Roman"/>
                <w:b/>
                <w:sz w:val="28"/>
                <w:szCs w:val="28"/>
              </w:rPr>
              <w:t>Комплексное развитие систем коммунальной инфраструктуры»</w:t>
            </w:r>
          </w:p>
        </w:tc>
      </w:tr>
      <w:tr>
        <w:trPr>
          <w:trHeight w:val="7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14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: «Развитие и модернизация коммунальной инфраструктуры Ипатовского городского округа»</w:t>
            </w:r>
          </w:p>
        </w:tc>
      </w:tr>
      <w:tr>
        <w:trPr>
          <w:trHeight w:val="7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</w:t>
            </w:r>
          </w:p>
        </w:tc>
        <w:tc>
          <w:tcPr>
            <w:tcW w:w="14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троительство объектов водоснабжения»</w:t>
            </w:r>
          </w:p>
        </w:tc>
      </w:tr>
      <w:tr>
        <w:trPr>
          <w:trHeight w:val="7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системы водоснабжения на территории Ипатовского городского округа Ставропольского кр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тделами администрации, отделами (управлениями) администрации со статусом юридического лиц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апитального строительства и архитектуры администрации Ипатовского городского округа Ставропольского края (далее – отдел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г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строенных объектов водоснабжения, количество построенных объектов водоснабжения.</w:t>
            </w:r>
          </w:p>
        </w:tc>
      </w:tr>
      <w:tr>
        <w:trPr>
          <w:trHeight w:val="7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.</w:t>
            </w:r>
          </w:p>
        </w:tc>
        <w:tc>
          <w:tcPr>
            <w:tcW w:w="14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«Строительство объектов газоснабжения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»</w:t>
            </w:r>
          </w:p>
        </w:tc>
      </w:tr>
      <w:tr>
        <w:trPr>
          <w:trHeight w:val="7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ификация населенных пунктов Ипатовского городского округа Ставропольского кр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тделами администрации, отделами (управлениями) администрации со статусом юридического лиц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г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строенных объектов газоснабжения, количество построенных объектов газоснабжения.</w:t>
            </w:r>
          </w:p>
        </w:tc>
      </w:tr>
      <w:tr>
        <w:trPr>
          <w:trHeight w:val="7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: «Обеспечение (актуализация) схем теплоснабжения, водоснабжения и водоотведения»</w:t>
            </w:r>
          </w:p>
        </w:tc>
      </w:tr>
      <w:tr>
        <w:trPr>
          <w:trHeight w:val="7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азработка и актуализация схем теплоснабжения, водоснабжения и водоотведения территории Ипатовского городского округа Ставропольского кр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тделами администрации, отделами (управлениями) администрации со статусом юридического лиц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Управление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ля разработанных (актуализированных) схем теплоснабжения, водоснабжения и водоотведения, количество разработанных и актуализированных схем теплоснабжения, водоснабжения и водоотведения территории Ипатовского городского округа Ставропольского края.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: «Обеспечение реализации Программы и иных мероприятий»</w:t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.1.</w:t>
            </w:r>
          </w:p>
        </w:tc>
        <w:tc>
          <w:tcPr>
            <w:tcW w:w="14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сходов финансирования на реализацию Программы за счет средств бюджета  Ипатовского городского округа Ставропольского края.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</w:t>
      </w:r>
      <w:r>
        <w:br w:type="page"/>
      </w:r>
    </w:p>
    <w:p>
      <w:pPr>
        <w:pStyle w:val="Normal"/>
        <w:spacing w:lineRule="exact" w:line="240"/>
        <w:ind w:left="10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pacing w:lineRule="exact" w:line="240"/>
        <w:ind w:left="10620" w:hanging="0"/>
        <w:rPr/>
      </w:pPr>
      <w:r>
        <w:rPr>
          <w:sz w:val="28"/>
          <w:szCs w:val="28"/>
        </w:rPr>
        <w:t>к дополнительным материалам предоставляемым с проектом муниципальной Программе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ведения об источнике информации и методике расчета индикаторов достижения целей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  и показателей решения задач подпрограмм (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3516"/>
        <w:gridCol w:w="26"/>
        <w:gridCol w:w="142"/>
        <w:gridCol w:w="1726"/>
        <w:gridCol w:w="5791"/>
        <w:gridCol w:w="3691"/>
      </w:tblGrid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(Программы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тодика расчета) </w:t>
            </w:r>
            <w:r>
              <w:rPr>
                <w:sz w:val="28"/>
                <w:szCs w:val="28"/>
                <w:vertAlign w:val="superscript"/>
              </w:rPr>
              <w:t>1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е характеристики индикатора достижения цели Программы и показателя решения задачи подпрограммы (Программы)</w:t>
            </w:r>
            <w:r>
              <w:rPr>
                <w:vertAlign w:val="superscript"/>
              </w:rPr>
              <w:t>12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4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b/>
                <w:szCs w:val="28"/>
              </w:rPr>
              <w:t>Подпрограмма «Энергосбережение и повышение энергетической эффективности»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дикатор достижения цели Подпрограммы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 w:val="26"/>
                <w:szCs w:val="26"/>
              </w:rPr>
            </w:pPr>
            <w:r>
              <w:rPr>
                <w:szCs w:val="28"/>
              </w:rPr>
              <w:t>Удельный вес изготовленной проектно - сметной документации «Модернизация, устройство автономных  источников теплоснабжения в школьных и дошкольных муниципальных учреждениях Ипатовского городского округа с проведением экспертизы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расчета, по данным отдела образования администрации Ипатовского городского округа Ставропольского края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2.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 w:val="26"/>
                <w:szCs w:val="26"/>
              </w:rPr>
            </w:pPr>
            <w:r>
              <w:rPr>
                <w:szCs w:val="28"/>
              </w:rPr>
              <w:t>Удельный вес модернизированных существующих источников теплоснабжения школьных, дошкольных муниципальных учреждений от общего количества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=а*100/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а- количество модернизированных котельных школьных дошкольных учреждений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в- общее количество автономных котельных школьных дошкольных учреждений 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2.1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rFonts w:eastAsia="Courier New"/>
                <w:szCs w:val="28"/>
              </w:rPr>
            </w:pPr>
            <w:r>
              <w:rPr>
                <w:szCs w:val="28"/>
              </w:rPr>
              <w:t>Удельный вес переведенных школьных, дошкольных муниципальных учреждений на автономное теплоснабжение от общего количества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=а*100/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а- количество установленных автономных источников теплоснабжения школьных дошкольных учреждений 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в- общее количество объектов отапливаемых от центральных котельных школьных дошкольных учреждений 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2.2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rFonts w:eastAsia="Courier New"/>
                <w:szCs w:val="28"/>
              </w:rPr>
            </w:pPr>
            <w:r>
              <w:rPr>
                <w:szCs w:val="28"/>
              </w:rPr>
              <w:t>Удельный вес замененных окон на энергосберегающие от общего количества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тдела образования.</w:t>
            </w:r>
          </w:p>
          <w:p>
            <w:pPr>
              <w:pStyle w:val="ConsPlusCell"/>
              <w:ind w:left="-75"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читывается по формуле:</w:t>
            </w:r>
          </w:p>
          <w:p>
            <w:pPr>
              <w:pStyle w:val="ConsPlusCell"/>
              <w:ind w:left="-75" w:right="-5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рем 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00%, где</w:t>
            </w:r>
          </w:p>
          <w:p>
            <w:pPr>
              <w:pStyle w:val="ConsPlusCell"/>
              <w:ind w:left="-75" w:right="-5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р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оличество образовательных организаций района, в которых произведена замена окон;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</w:rPr>
              <w:t>общ</w:t>
            </w:r>
            <w:r>
              <w:rPr>
                <w:sz w:val="28"/>
                <w:szCs w:val="28"/>
              </w:rPr>
              <w:t xml:space="preserve"> – общее количество образовательных организаций района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15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«</w:t>
            </w:r>
            <w:r>
              <w:rPr>
                <w:rFonts w:eastAsia="CourierNewPSMT;Arial Unicode MS"/>
                <w:b/>
                <w:sz w:val="28"/>
                <w:szCs w:val="28"/>
              </w:rPr>
              <w:t>Благоустройство территории Ипатовского городского округа»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достижения цели Подпрограммы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Доля вывезенных твердых коммунальных отходов на территории Ипатовского городского округа Ставропольского края от общей массы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расчета, по данным отдела благоустройства управления по работе с территориями администрации Ипатовского городского округа Ставропольского края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ающих световых фонарей уличного освещения от общего количества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расчета, по данным отдела благоустройства управления по работе с территориями администрации Ипатовского городского округа Ставропольского края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15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и совершенствование гражданской обороны и защиты населения, территории от чрезвычайных ситуаций Ипатовского городского округа Ставропольского края»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 достижения цели Подпрограммы</w:t>
            </w:r>
          </w:p>
        </w:tc>
        <w:tc>
          <w:tcPr>
            <w:tcW w:w="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фактов реагирования на чрезвычайные ситуаци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расчета, определяется на основании отчетности муниципального казенного учреждения «Единая дежурно - диспетчерская служба» Ипатовского городского округа Ставропольского края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15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: «</w:t>
            </w:r>
            <w:r>
              <w:rPr>
                <w:rFonts w:eastAsia="CourierNewPSMT;Arial Unicode MS"/>
                <w:b/>
                <w:sz w:val="28"/>
                <w:szCs w:val="28"/>
              </w:rPr>
              <w:t>Комплексное развитие систем коммунальной инфраструктуры»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Индикатор достижения цели Подпрограммы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4.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строенных объектов водоснабжени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ребует расчета, по информации предоставленной отделом капитального строительства, архитектуры и градостроительства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строенных объектов газоснабжени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требует расчета, по информации предоставленной отделом капитального строительства, архитектуры и градостроительства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разработанных (актуализированных) схем теплоснабжения, водоснабжения и водоотведени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требует расчета, по информации предоставленной отделом капитального строительства, архитектуры и градостроительства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641" w:gutter="0" w:header="426" w:top="482" w:footer="0" w:bottom="567"/>
          <w:pgNumType w:start="21" w:fmt="decimal"/>
          <w:formProt w:val="false"/>
          <w:titlePg/>
          <w:textDirection w:val="lrTb"/>
          <w:docGrid w:type="default" w:linePitch="360" w:charSpace="0"/>
        </w:sectPr>
        <w:pStyle w:val="Footnot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641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5:02:00Z</dcterms:created>
  <dc:creator>Администратор</dc:creator>
  <dc:description/>
  <cp:keywords/>
  <dc:language>en-US</dc:language>
  <cp:lastModifiedBy>user</cp:lastModifiedBy>
  <cp:lastPrinted>2018-01-22T11:50:00Z</cp:lastPrinted>
  <dcterms:modified xsi:type="dcterms:W3CDTF">2018-01-22T08:51:00Z</dcterms:modified>
  <cp:revision>25</cp:revision>
  <dc:subject/>
  <dc:title>МИНИСТЕРСТВО ЭКОНОМИЧЕСКОГО РАЗВИТИЯ РОССИЙСКОЙ ФЕДЕРАЦИИ</dc:title>
</cp:coreProperties>
</file>