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0"/>
          <w:szCs w:val="26"/>
          <w:lang w:val="ru-RU"/>
        </w:rPr>
      </w:pPr>
      <w:r>
        <w:rPr>
          <w:b/>
          <w:sz w:val="20"/>
          <w:szCs w:val="26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29 декабря 2017 г.                       г. Ипатово                                                   № 30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 комиссии по зачету стажа муниципальной службы работникам аппарата администрации Ипатовского городского округ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 соответствии с Федеральным законом от 02 марта 2007 года № 25-ФЗ «О муниципальной службе в Российской Федерации», Законом Ставропольского края от 24 декабря 2007 года № 78-кз «Об отдельных вопросах муниципальной службы в Ставропольском крае», Указом Президента РФ от 19 ноября 2007 г. № 1532 «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,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» администрация Ипатовского городского округ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Образовать комиссию по зачету стажа муниципальной службы работникам аппарата администрации Ипатовского городского округа  Ставропольского края и утвердить ее в прилагаемом соста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Утвердить прилагаемое Положение о комиссии по зачету стажа муниципальной службы работникам аппарата администрации Ипатовского городского округ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Руководителям управлений (отделов, комитета) администрации Ипатовского городского округа Ставропольского края разработать и утвердить состав комиссии по зачету стажа муниципальной службы, а также положение о ней. В состав комиссии включить специалиста отдела правового и кадрового обеспечения администрации Ипатовского городского округ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Признать утратившими силу следующие постановления администрации Ипатовского муниципального района Ставропольского кра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т 30 марта 2009 г. № 98 «О комиссии по установлению стажа муниципальной службы работникам администрации Ипатовского муниципального района Ставропольского края»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т 27 сентября 2012 г. № 833 «О внесении изменений в состав комиссии по установлению стажа муниципальной службы работникам администрации Ипатовского муниципального района Ставропольского края, утвержденный постановлением администрации Ипатовского муниципального района Ставропольского края от 30 марта 2009 г. № 98»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т 02 августа 2013 г. № 631 «О внесении изменений в состав комиссии по установлению стажа муниципальной службы работникам администрации Ипатовского муниципального района Ставропольского края, утвержденный постановлением администрации Ипатовского муниципального района Ставропольского края от 30 марта 2009 г. № 98»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т 16 февраля 2015 г. № 65 «О внесении изменений в состав комиссии по установлению стажа муниципальной службы работникам администрации Ипатовского муниципального района Ставропольского края, утвержденный постановлением администрации Ипатовского муниципального района Ставропольского края от 30 марта 2009 г. № 98»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т 30 июня 2015 г. № 490 «О внесении изменений в состав комиссии по установлению стажа муниципальной службы работникам администрации Ипатовского муниципального района Ставропольского края, утвержденный постановлением администрации Ипатовского муниципального района Ставропольского края от 30 марта 2009 г. № 98»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т 24 сентября 2015 г. № 672 «О внесении изменений в состав комиссии по установлению стажа муниципальной службы работникам администрации Ипатовского муниципального района Ставропольского края, утвержденный постановлением администрации Ипатовского муниципального района Ставропольского края от 30 марта 2009 г. № 98»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т 23 сентября 2016 г. № 393 «О внесении изменений в состав комиссии по установлению стажа муниципальной службы работникам администрации Ипатовского муниципального района Ставропольского края, утвержденный постановлением администрации Ипатовского муниципального района Ставропольского края от 30 марта 2009 г. № 98»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т 31 июля 2017 г. № 365 «О внесении изменений в состав комиссии по установлению стажа муниципальной службы работникам администрации Ипатовского муниципального района Ставропольского края, утвержденный постановлением администрации Ипатовского муниципального района Ставропольского края от 30 марта 2009 г. № 98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. Контроль за выполнением настоящего постановления возложить на заместителя главы администрации Ипатовского городского округа Ставропольского края Э.В. Кондратьев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6. Настоящее постановление вступает в силу с 1 января 2018 г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29:00Z</dcterms:created>
  <dc:creator>user</dc:creator>
  <dc:description/>
  <dc:language>en-US</dc:language>
  <cp:lastModifiedBy/>
  <cp:lastPrinted>2018-01-22T13:07:00Z</cp:lastPrinted>
  <dcterms:modified xsi:type="dcterms:W3CDTF">2018-01-25T13:48:03Z</dcterms:modified>
  <cp:revision>4</cp:revision>
  <dc:subject/>
  <dc:title/>
</cp:coreProperties>
</file>