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Форма финансовых показател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для предприят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eastAsia="Arial" w:cs="Arial" w:ascii="Arial" w:hAnsi="Arial"/>
          <w:b/>
          <w:sz w:val="28"/>
          <w:szCs w:val="36"/>
        </w:rPr>
        <w:t xml:space="preserve"> </w:t>
      </w:r>
      <w:r>
        <w:rPr>
          <w:rFonts w:cs="Arial" w:ascii="Arial" w:hAnsi="Arial"/>
          <w:b/>
          <w:sz w:val="28"/>
          <w:szCs w:val="36"/>
        </w:rPr>
        <w:t>на общем режиме налогообложения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36"/>
        </w:rPr>
      </w:pPr>
      <w:r>
        <w:rPr>
          <w:rFonts w:cs="Courier New" w:ascii="Courier New" w:hAnsi="Courier New"/>
          <w:b/>
          <w:sz w:val="28"/>
          <w:szCs w:val="3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060"/>
        <w:gridCol w:w="3780"/>
      </w:tblGrid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умма в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Графа 3 строка 21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предыдущи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Графа 4 строка 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2110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по проданным товарам, работам, услугам 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Графа 3 сумма строки 2120, строки 2210, строки 2220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быль от продаж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Графа 3 строка 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2200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ый  капита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Бухгалтерский баланс: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сумма строк 1310, строки 1360 графы 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исленные налоги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есписочная численность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среднесписочной численности работников за отчетный год из Формы 4-ФСС РФ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 оплаты труда 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ФОТ за отчетный год из таблицы 1 Формы 4-ФСС РФ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организ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региональной ТПП</w:t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szCs w:val="3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1:00Z</dcterms:created>
  <dc:creator>Auditor</dc:creator>
  <dc:description/>
  <dc:language>en-US</dc:language>
  <cp:lastModifiedBy>Василенко</cp:lastModifiedBy>
  <dcterms:modified xsi:type="dcterms:W3CDTF">2018-01-22T12:21:00Z</dcterms:modified>
  <cp:revision>2</cp:revision>
  <dc:subject/>
  <dc:title>Рентабельность продаж: (Доходы-Расходы) /(Доходы)</dc:title>
</cp:coreProperties>
</file>