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rPr>
          <w:szCs w:val="28"/>
        </w:rPr>
      </w:pPr>
      <w:bookmarkStart w:id="0" w:name="P97"/>
      <w:bookmarkEnd w:id="0"/>
      <w:r>
        <w:rPr>
          <w:szCs w:val="28"/>
        </w:rPr>
        <w:t>Утвержден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/>
      </w:pPr>
      <w:r>
        <w:rPr>
          <w:szCs w:val="28"/>
        </w:rPr>
        <w:t>постановлением администрации Ипатовского муниципального района Ставропольского края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/>
      </w:pPr>
      <w:r>
        <w:rPr>
          <w:szCs w:val="28"/>
        </w:rPr>
        <w:t>от 15 февраля 2013г.  № 109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/>
      </w:pPr>
      <w:r>
        <w:rPr>
          <w:szCs w:val="28"/>
        </w:rPr>
        <w:t>в редакции постановления  администрации Ипатовского муниципального района Ставропольского края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>
          <w:szCs w:val="28"/>
        </w:rPr>
      </w:pPr>
      <w:r>
        <w:rPr>
          <w:szCs w:val="28"/>
        </w:rPr>
        <w:t>от 30 мая 2017г.  № 244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9356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ЛАН МЕРОПРИЯТИЙ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 xml:space="preserve">по реализации Стратегии социально-экономического развития 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 xml:space="preserve">Ипатовского муниципального района Ставропольского края </w:t>
      </w:r>
      <w:r>
        <w:rPr>
          <w:color w:val="000000"/>
          <w:szCs w:val="28"/>
        </w:rPr>
        <w:t>до 2020 года и на период до 2025 года</w:t>
      </w:r>
      <w:r>
        <w:rPr>
          <w:color w:val="000000"/>
        </w:rPr>
        <w:t xml:space="preserve"> </w:t>
      </w:r>
    </w:p>
    <w:tbl>
      <w:tblPr>
        <w:tblW w:w="1616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418"/>
        <w:gridCol w:w="1559"/>
        <w:gridCol w:w="1843"/>
        <w:gridCol w:w="1275"/>
        <w:gridCol w:w="1020"/>
        <w:gridCol w:w="966"/>
        <w:gridCol w:w="850"/>
        <w:gridCol w:w="992"/>
        <w:gridCol w:w="987"/>
        <w:gridCol w:w="997"/>
        <w:gridCol w:w="993"/>
        <w:gridCol w:w="994"/>
      </w:tblGrid>
      <w:tr>
        <w:trPr>
          <w:tblHeader w:val="true"/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Ипатовского муниципального района Ставропольского края, содержащей мероприятие (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мероприятия</w:t>
            </w:r>
          </w:p>
        </w:tc>
        <w:tc>
          <w:tcPr>
            <w:tcW w:w="10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мероприятия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реализации страте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 показателя реализации стратегии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 показателя реализации стратегии в год завершения очередного этапа реализации стратегии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2 год (базовый год)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Этап реализации стратегии (2013 - 2015 годы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 реализации стратегии (2016 - 2018 годы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61" w:right="-62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 реализации стратегии (2019 - 2025 годы)</w:t>
            </w:r>
          </w:p>
        </w:tc>
      </w:tr>
      <w:tr>
        <w:trPr>
          <w:trHeight w:val="6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16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418"/>
        <w:gridCol w:w="1559"/>
        <w:gridCol w:w="1843"/>
        <w:gridCol w:w="1275"/>
        <w:gridCol w:w="993"/>
        <w:gridCol w:w="27"/>
        <w:gridCol w:w="966"/>
        <w:gridCol w:w="850"/>
        <w:gridCol w:w="992"/>
        <w:gridCol w:w="987"/>
        <w:gridCol w:w="997"/>
        <w:gridCol w:w="993"/>
        <w:gridCol w:w="994"/>
      </w:tblGrid>
      <w:tr>
        <w:trPr>
          <w:tblHeader w:val="true"/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17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 Цель социально-экономического развития Ипатовского муниципального района Ставропольского края  «Развитие системы образова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еспечение всеобщей доступности и общественно приемлемого качественного образования, способствующего духовному, физическому и интеллектуальному развитию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 Ипатовск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ропольского края (далее - отдел образования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лиц, обучающихся  в муниципальных   общеобразовательных  учреждениях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 т.ч.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. в городской местност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. в сельских посе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ове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 Цель социально-экономического развития Ипатовского муниципального района Ставропольского края  «Развитие сферы здравоохране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всеобщей доступности качественных медицински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ое бюджетное учреждение здравоохранения Ставропольского края «Ипатовская РБ» (далее -  ГБУЗ СК «Ипатовская Р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ощностью амбулаторно-поликлинических учреждений на 10 000 человек насел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ольничными койками на 10 000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 конец года; посещений в смен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ое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57,0</w:t>
            </w:r>
          </w:p>
        </w:tc>
      </w:tr>
      <w:tr>
        <w:trPr>
          <w:trHeight w:val="17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 Цель социально-экономического развития Ипатовского муниципального района Ставропольского края  «Развитие отрасли культуры»</w:t>
            </w:r>
          </w:p>
        </w:tc>
      </w:tr>
      <w:tr>
        <w:trPr>
          <w:trHeight w:val="3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еализация прав граждан через создание возможности получения доступа к культурным ценностям, повышения культурного уровня жителей, сохранение и развитие культуры на территории Ипато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оциального развития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Ипатовск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Ставропольского края (далее – отдел культуры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ами и учреждениями клубного тип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ами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62" w:leader="none"/>
              </w:tabs>
              <w:snapToGrid w:val="false"/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платных мероприятий, проведенных на базе культурно-досугов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. Цель социально-экономического развития Ипатовского муниципального района Ставропольского края  «Развитие массовой физической культуры и спорт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Активизация процессов выработки потребности у всех категорий населения района  к занятиям физической культурой, спортом и туриз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населения района плоскостными спортивными сооружениями на 10 тыс. насел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спортивными залами  на 10,0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. Цель социально-экономического развития Ипатовского муниципального района Ставропольского края  «Реализация молодежной политик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азвитие и реализация потенциала молодежи в интересах района, края и в целом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оля молодых граждан, вовлеченных в мероприятия по реализации молодежной политики в Ипатовском рай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sz w:val="20"/>
              </w:rPr>
              <w:t>6. Цель социально-экономического развития Ипатовского муниципального района Ставропольского края  «Формирование благоприятного социального климата, обеспечение</w:t>
            </w:r>
            <w:r>
              <w:rPr>
                <w:color w:val="C00000"/>
                <w:sz w:val="20"/>
              </w:rPr>
              <w:t xml:space="preserve"> </w:t>
            </w:r>
            <w:r>
              <w:rPr>
                <w:sz w:val="20"/>
              </w:rPr>
              <w:t>безопасных условий жизни, труда и отдых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щиты социально незащищённой категории граждан, сокращение безработицы, гарантии   безопасности жи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</w:t>
            </w:r>
          </w:p>
          <w:p>
            <w:pPr>
              <w:pStyle w:val="Normal"/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ое учреждения</w:t>
            </w:r>
          </w:p>
          <w:p>
            <w:pPr>
              <w:pStyle w:val="ConsPlusNormal"/>
              <w:spacing w:lineRule="exact" w:line="240"/>
              <w:ind w:right="-62" w:hanging="0"/>
              <w:rPr/>
            </w:pPr>
            <w:r>
              <w:rPr>
                <w:sz w:val="20"/>
              </w:rPr>
              <w:t>«Центр занятости населения Ипа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pacing w:val="-1"/>
                <w:sz w:val="20"/>
                <w:szCs w:val="20"/>
              </w:rPr>
              <w:t xml:space="preserve">уровень зарегистрированной безработицы </w:t>
            </w:r>
          </w:p>
          <w:p>
            <w:pPr>
              <w:pStyle w:val="Style16"/>
              <w:spacing w:lineRule="exact" w:line="240" w:before="0" w:after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вышению доходов  и улучшению  благосостояния экономически активного населения, развитие и совершенствование социального партн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труда и             </w:t>
            </w:r>
          </w:p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й защиты населения </w:t>
            </w:r>
          </w:p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Ипатовского </w:t>
            </w:r>
          </w:p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района 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Ставропольского края (далее - УТСЗН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коллективно- договорным процессом крупных, средних и некоммерческих организаций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pacing w:val="-1"/>
                <w:sz w:val="20"/>
                <w:szCs w:val="20"/>
              </w:rPr>
              <w:t>процен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по обеспечению защиты населения и территории Ипатовского района от террористической угрозы, усиление антитеррористической защищённости объектов с массовым пребыванием люд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дминистрации Ипатовского муниципального района Ставропольского края (далее –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направленных на усиление режима охраны и контроля допуска на объекты с массовым пребыванием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по обеспечению защиты населения и территории Ипатовского района от чрезвычайных ситуаций, предупреждения и ликвидации последствий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акторов реагирования на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. Цель социально-экономического развития Ипатовского муниципального района Ставропольского края  «Развитие агропромышленного комплекс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стойчивое развитие сельскохозяйственного производства на основе повышения эффективности и рационального использования имеющихся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62" w:hanging="0"/>
              <w:rPr>
                <w:sz w:val="20"/>
              </w:rPr>
            </w:pPr>
            <w:r>
              <w:rPr>
                <w:sz w:val="20"/>
              </w:rPr>
              <w:t>Отдел сельского хозяйства и охраны окружающей среды администрации Ипатовского муниципального района Ставропольского края (далее - отдел сельского хозяйства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физического объема инвестиций в основной капитал в сельское хозяй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роизводства продукции сельского хозяйства в хозяйствах всех катег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. Цель социально-экономического развития Ипатовского муниципального района Ставропольского края  «Развитие производственно – промышленного  потенциал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Эффективное функционирование существующих промышленных предприятий, создание но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ческого развития администрации</w:t>
            </w:r>
          </w:p>
          <w:p>
            <w:pPr>
              <w:pStyle w:val="ConsPlusNormal"/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Ипатовского муниципального                                                                       района Ставропольского края (далее – отдел экономического развития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от организаций промышленного вида экономической деятельно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организациями промышленного вида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лн.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/>
            </w:pPr>
            <w:r>
              <w:rPr>
                <w:sz w:val="20"/>
              </w:rPr>
              <w:t>22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,7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66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40,64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. Цель социально-экономического развития Ипатовского муниципального района Ставропольского края  «Развитие транспортного комплекс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Бесперебойное обеспечение  населения и хозяйствующих субъектов района транспортными услугам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езенных пассажиров всеми видами транспор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 перевезенных грузов крупными и средними организациям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47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/>
            </w:pPr>
            <w:r>
              <w:rPr>
                <w:sz w:val="20"/>
              </w:rPr>
              <w:t>1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/>
            </w:pPr>
            <w:r>
              <w:rPr>
                <w:sz w:val="20"/>
              </w:rPr>
              <w:t>15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</w:tr>
      <w:tr>
        <w:trPr>
          <w:trHeight w:val="35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. Цель социально-экономического развития Ипатовского муниципального района Ставропольского края  «Развитие строительного комплекс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Эффективное функционирование субъектов строительной отрасли, использование производственных мощностей,  обеспечения занятости населения и достойного уровн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, приходящаяся в среднем на одного жителя, - 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ная в действие за один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. Цель социально-экономического развития Ипатовского муниципального района Ставропольского края  «Создание благоприятного инвестиционного климат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Организация мониторинга инвестиционного клима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количество реализуемых инвестиционных проектов, всего</w:t>
            </w:r>
          </w:p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в т.ч. количество реализуемых инвестиционных проектов, включенных в многоуровневый перечень инвестиционных проектов Ставропольского края</w:t>
            </w:r>
          </w:p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сумма освоенных инвестиций в рамках реализации инвестиционных проектов субъектами всех форм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. Цель социально-экономического развития Ипатовского муниципального района Ставропольского края  «Развитие малого и среднего предпринимательства»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астно –предпринимательской инициативы, дальнейшее развитие экономики, увеличение доходов населения, формирование среднего класса, создание дополнительн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через министерство экономического развития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из бюджета Ипатов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. Цель социально-экономического развития Ипатовского муниципального района Ставропольского края  «Развитие потребительского рынка и сферы услуг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азвитие  потребительского  рынка  и сферы услуг, обеспечение стабильного и безопасного функционирования, создание  равных возможностей в качественном и полном получении услуг всем жителям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роста к предыдущему году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а  розничной торговл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а   общественного пита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6</w:t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. Цель социально-экономического развития Ипатовского муниципального района Ставропольского края  «Создание эффективной системы муниципального управле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 xml:space="preserve">Размещение информации о деятельности органов местного самоуправления на официальном сайте администрации Ипатовского муниципального района Ставропольского кр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ённость населения информационной открытостью деятельности  органов местного самоуправления  муниципального района  (от числа опрош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. Цель социально-экономического развития Ипатовского муниципального района Ставропольского края  «Жилищно – коммунальное хозяйство, улучшение среды прожива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вышение эффективност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муниципальн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  администрации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товского муниципального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района  Ставропольского края (далее - ОМХ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коммунальных ресурсов, расчеты за потребление которых осуществляются на основании показаний приборов учета, в общем объеме коммунальных ресурсов, потребляемых на территории: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пловая энерг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орячая в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лодная в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родный 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6. Цель социально-экономического развития Ипатовского муниципального района Ставропольского края  «</w:t>
            </w:r>
            <w:r>
              <w:rPr>
                <w:sz w:val="20"/>
                <w:lang w:eastAsia="en-US"/>
              </w:rPr>
              <w:t>Развитие муниципальных образований городского и сельских поселений Ипатовского района Ставропольского края</w:t>
            </w:r>
            <w:r>
              <w:rPr>
                <w:sz w:val="20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азвитие коммуникацио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МХ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ных пунктов, обеспеченных питьевой водой надлежащего качеств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.Задача социально-экономического развития Ипатовского муниципального района Ставропольского края «Обеспечение всеобщей доступности и общественно приемлемого качественного образования, способствующего духовному, физическому и интеллектуальному развитию детей и молодеж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ышение  качества образования в образовательных учреждениях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лиц, сдавших единый государственный экзамен по русскому языку и математике, в общей  численности  выпускников муниципальных общеобразовательных учреждений,  участвующих в едином государственном экзамене  по данным предм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нтов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ости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 6 ле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 в возрасте от 1 - 6 лет, состоящих  на учете для определения в муниципальные дошкольные образовательные учреждения, в общей численности  детей в возрасте от 1 - 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55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7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условий для сохранения и укрепления здоровья детей и подрост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первой и второй групп здоровья в общей численности  обучающихся  в муниципальных  общеобразовательных учреждения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материально- технической базы образовательных 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ИМР СК</w:t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дошкольных  образовательных учреждений, здания которых  находятся  в аварийном состоянии  или требуют капитального ремонта, в общем числе муниципальных дошкольных образовательных учрежден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здания которых  находятся  в аварийном состоянии  или требуют капитального ремонт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 для воспитания и дополнительного  образования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 в возрасте  5 - 18 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кадрового  обеспечения отрасли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лиц с высшим профессиональным  образованием  в общей численности педагогических  работников муниципальных  дошкольных  образовательных учрежд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учителей муниципальных  общеобразовательных  учреждений, имеющих стаж педагогической работы  до 5 лет, в общей численности  учителей  муниципальных  общеобразовательных 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5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ышение качества школьного питания  в 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учащихся, охваченных всеми видами пит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нтов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2. Задача социально-экономического развития Ипатовского муниципального района Ставропольского края «Обеспечение всеобщей доступности качественных медицинских услуг»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амбулаторно-поликлинической помощи населению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 смерти лиц в возрасте до 6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firstLine="54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казанной стационарной медицинской помощи в расчете на одного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/дн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ние  материально-технической базы лечебно-профилактических учреждений в соответствии с современными нормативными треб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оказанной амбулаторной медицинской в расчете на одного челове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ни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адровое обеспечение, 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рмирование единой системы кадровой пол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врачей всех специальност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; тыс. чел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 медицинского персо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; тыс. чел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витого населения в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</w:tr>
      <w:tr>
        <w:trPr>
          <w:trHeight w:val="742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3. Задача социально-экономического развития Ипатовского муниципального района Ставропольского края «Реализация прав граждан через создание возможности получения доступа к культурным ценностям, повышения культурного уровня жителей, сохранение и развитие культуры на территории Ипатовского район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 и  популяризация библиотечного обслуживания населения Ипатовского района Ставрополь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ниговыда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библиотечного фонда муниципальных библиотек Ипатовского района на 1000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экземпляр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экземпляр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организации культурно -досуговых мероприятий  на базе культурно -досуговых учреждений райо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ультурно - досуговых мероприятий, проводимых на базе культурно - досуговых учреждений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культурно -досуговых мероприятий, проводимых на платной основ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лубных формирований в муниципальных учреждениях культурно - 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7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7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3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4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8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услуг дополнительного образования в сфере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 детей  в возрасте  от 6 до  18 лет, получающих услуги по дополнительному образованию в сфере культуры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sz w:val="20"/>
              </w:rPr>
              <w:t>4.Задача социально-экономического развития Ипатовского муниципального района Ставропольского края «Активизация процессов выработки потребности у всех категорий населения района  к занятиям физической культурой, спортом и туризмом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дание  муниципального учреждения  по физической культуре и спорту Ипатовского муниципального района Ставропольского края, подготовка и переподготовка кадр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количество ежегодно проводимых физкультурно-спортивных мероприятий, соревнований по видам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Совершенствование пропаганды здорового образа жизни средствами физической культуры, спорта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азмещённых информаций в средствах массовой информации, на официальных сайтах города и района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убликац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массовости физкультурного и спортивного движения, реабилитация инвалидов  средствами  физической 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доля населения, систематически занимающегося физической культурой и спорт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.Задача социально-экономического развития Ипатовского муниципального района Ставропольского края «Развитие и реализация потенциала молодеж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фортных условий для трудового, духовного, физического и творческого развития  молодого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районных мероприятий с детьми и молодежь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и молодёжи вовлеченных в организацию и проведе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2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 развитие  деятельности  детских и молодёжных  обществен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доля молодых граждан, принимающих участие в деятельности детских и молодежных организаций, в общем количестве молоды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</w:tr>
      <w:tr>
        <w:trPr>
          <w:trHeight w:val="382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6.Задача социально-экономического развития Ипатовского муниципального района Ставропольского края «Обеспечение социальной защиты социально незащищённой категории граждан, сокращение безработицы, гарантии безопасности жизн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 занятости населения, сдерживание  роста  и смягчение  социальных последствий безработицы, социальная поддержк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ТСЗН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 социально уязвимым группам населения из средств краевого и федерального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color w:val="1F497D"/>
                <w:sz w:val="20"/>
              </w:rPr>
            </w:pPr>
            <w:r>
              <w:rPr>
                <w:color w:val="1F497D"/>
                <w:sz w:val="20"/>
              </w:rPr>
              <w:t>3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,4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вышению доходов  и улучшению  благосостояния экономически активного населения, развитие и совершенствование социального партн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номинальная начисленная заработная плата работников крупных и средних предприятий и некоммерческих организац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размер назначенных пенс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го размера назначенных месячных  пенсий и прожиточного минимума пенсио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,9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8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6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8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0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,0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8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0,1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7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8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5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населения Ипатовского района от террористических угроз, усиление антитеррористической защищенности объектов с массовым пребыванием люд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ИМР 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систем видеонаблюдения на объектах с массовым пребыванием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>
                <w:sz w:val="20"/>
              </w:rPr>
            </w:pPr>
            <w:r>
              <w:rPr>
                <w:sz w:val="20"/>
              </w:rPr>
              <w:t>Количество объектов с массовым пребыванием людей обеспеченных освещением в темное время с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кнопок тревожной сигнализации на объектах с массовым пребыванием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договоров и охрана сотрудниками силовых структур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с массовым пребыванием людей обеспеченных, отремонтированных и усиленных огра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>
                <w:sz w:val="20"/>
              </w:rPr>
            </w:pPr>
            <w:r>
              <w:rPr>
                <w:sz w:val="20"/>
              </w:rPr>
              <w:t>Количество объектов с массовым пребыванием людей обеспеченных плакатами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щищенности населения и территорий Ипатовского района от чрезвычайных ситуаций и безопасности люд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еагирования МКУ «ЕДДС» на выз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у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ездов на аварийные, нештатные и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озданного резерва по гражданской обороне и ликвидации чрезвычайных ситуаций от планиру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7.Задача социально-экономического развития Ипатовского муниципального района Ставропольского края «Устойчивое развитие сельскохозяйственного производства на основе повышения эффективности и рационального использования имеющихся ресурсов и привлечения инвестиций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почвенного плодородия на основе перехода к биологизированному земледел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 почву органических удобр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биологических средств защиты раст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 в пересчёте на органическое веще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ксимальной переработки сельскохозяйственной продукци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виду экономической деятельности «сельское хозяйство, охота и лес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е применение ресурсосберегающих технологий в растениеводстве и животноводстве, восполнение недостающих для интенсификации средств природными факторами плодоро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широкозахватных машин и орудий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инимальной и нулевой обработки почвы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 к посевной площад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 к посевной площад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рыночной инфраструктуры, предназначенной для оказания помощи сельскохозяйственным товаропроизводителям района в вопросах выгодной реализации произведенной продукции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укции сельского хозяйства в сопоставимых ценах (во всех категориях хозяйств)  к предыдущему году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сельхозпроизводителей района участвующих в проводимых выставках, ярмарках на территории края, Южного федерального округа для расширения рынка сбыта производимой продукц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   100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жизни сельских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работной платы в агропромышленном комплексе района в сравнении  со  среднекраевым   показателем  по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8. Задача социально-экономического развития Ипатовского муниципального района Ставропольского края «Эффективное функционирование существующих промышленных предприятий, создание новых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азвитие материального производства, как базы роста благосостояния населения и увеличения налоговых поступлений в бюджеты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 управление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Ипатовск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Ставропольского края (далее – ФУ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собственных доходов бюджета  Ипатовского муниципального района Ставропольского края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9,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. Задача социально-экономического развития Ипатовского муниципального района Ставропольского края «Бесперебойное обеспечение  населения и хозяйствующих субъектов района транспортными услугам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еализация проектов и программ, направленных на создание современной и эффективной инфраструктуры транспортного комплек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МХ 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0. Задача социально-экономического развития Ипатовского муниципального района Ставропольского края «Эффективное функционирование субъектов строительной отрасли, использование производственных мощностей,  обеспечения занятости населения и достойного уровня жизни»</w:t>
            </w:r>
          </w:p>
        </w:tc>
      </w:tr>
      <w:tr>
        <w:trPr>
          <w:trHeight w:val="3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ноценного строительного кластера, на основе  производственной базы  строительных  организаций, предприятий строительной индустрии и промышленности строительных материалов, проектных организаций, учреждений подготовки кадров и других необходимых 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виду экономической деятельности «строитель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субъектов малого предпринимательства; млн. руб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 имущественных и  земельных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й  администрации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атовского муниципального                                                                       района Ставропольского края (далее - отдел  имущественных и  земельных</w:t>
            </w:r>
          </w:p>
          <w:p>
            <w:pPr>
              <w:pStyle w:val="ConsPlusNormal"/>
              <w:spacing w:lineRule="exact" w:line="240"/>
              <w:ind w:right="-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й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ктар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ктар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6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1. Задача социально-экономического развития Ипатовского муниципального района Ставропольского края «Создание благоприятного инвестиционного климат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Формирование благоприятного имиджа и инвестиционных возможностей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экономического развития АИМР СК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– 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бл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3,5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7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5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,3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1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2,9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1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2,4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5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6,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. Задача социально-экономического развития Ипатовского муниципального района Ставропольского края «Развитие частно - предпринимательской инициативы -  дальнейшее развитие экономики, увеличение доходов населения, формирование среднего класса, создание дополнительных рабочих мест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Создание условий для устойчивого развития предпринимательской инициативы населения, реализации способностей к самостоятельному труду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экономического развития АИМР СК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27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TextBody"/>
              <w:tabs>
                <w:tab w:val="clear" w:pos="708"/>
                <w:tab w:val="left" w:pos="927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среднесписочной численности работников (без внешних совместителей) малых и средних предприятий 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кращение административных и бюрократических барьеров, препятствующих развитию предпринимательск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 имущественных и  земельных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й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продолжительность периода с даты подачи заявки на предоставление земельного участка для строительства до принятия решения о предоставлении земельного участка для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3. Задача социально-экономического развития Ипатовского муниципального района Ставропольского края «Развитие  потребительского  рынка  и сферы услуг, обеспечение стабильного и безопасного функционирования, создание  равных возможностей в качественном и полном получении услуг всем жителям  района»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потребительского рынка и сферы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от розничной торговли </w:t>
            </w:r>
          </w:p>
          <w:p>
            <w:pPr>
              <w:pStyle w:val="ConsNormal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 общественного пит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2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5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8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7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4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сбалансированного развития сети предприятий торговли, общественного питания и бытового обслуживания населения, обеспечивающего территориальную доступность товаров и услуг во всех населенных пунктах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населения района торговыми площадями, в расчете на 1 тыс. жителей</w:t>
            </w:r>
          </w:p>
          <w:p>
            <w:pPr>
              <w:pStyle w:val="21"/>
              <w:spacing w:lineRule="exact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exact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. Задача социально-экономического развития Ипатовского муниципального района Ставропольского края «Создание эффективной системы муниципального управления»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бюджетов муниципальных образова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bCs/>
                <w:sz w:val="20"/>
              </w:rPr>
              <w:t>МП «Повышение эффективности бюджетных расходов и управления муниципальными финансами Ипатовского муниципального района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9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юджетных инвестиций на увеличение стоимости основных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 в общем объеме расходов 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 Ипатовского муниципального района 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ачества муниципальных услуг, предоставляемых в электрон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СЗН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предоставление услуг  по принципу «одного окна», количество учреждений (привлекаемых организа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. Задача социально-экономического развития Ипатовского муниципального района Ставропольского края «Улучшение среды прожива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Рациональное использование коммунальных ресурсов  путем развития и модернизации  систем инженерно-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Х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жение потерь: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электрической энергии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родного газ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6. Задача социально-экономического развития Ипатовского муниципального района Ставропольского края «</w:t>
            </w:r>
            <w:r>
              <w:rPr>
                <w:sz w:val="20"/>
                <w:lang w:eastAsia="en-US"/>
              </w:rPr>
              <w:t>Развитие муниципальных образований Ипатовского района Ставропольского края</w:t>
            </w:r>
            <w:r>
              <w:rPr>
                <w:sz w:val="20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бюджетов муниципальных образований 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 объем расходов бюджетов муниципальных образований Ипатовского района Ставропольского края в расчете на одного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занятости сельск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2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е</w:t>
            </w:r>
          </w:p>
          <w:p>
            <w:pPr>
              <w:pStyle w:val="Normal"/>
              <w:spacing w:lineRule="exact" w:line="240" w:before="0" w:after="0"/>
              <w:ind w:right="-2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енное учреждения</w:t>
            </w:r>
          </w:p>
          <w:p>
            <w:pPr>
              <w:pStyle w:val="ConsPlusNormal"/>
              <w:spacing w:lineRule="exact" w:line="240"/>
              <w:ind w:right="-204" w:hanging="0"/>
              <w:rPr/>
            </w:pPr>
            <w:r>
              <w:rPr>
                <w:color w:val="000000"/>
                <w:sz w:val="20"/>
              </w:rPr>
              <w:t>«Центр занятости населения Ипа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фициально зарегистрированных безработных приходящаяся на  сельски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</w:tr>
    </w:tbl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  <w:bookmarkStart w:id="1" w:name="P210"/>
      <w:bookmarkStart w:id="2" w:name="P210"/>
      <w:bookmarkEnd w:id="2"/>
    </w:p>
    <w:sectPr>
      <w:type w:val="nextPage"/>
      <w:pgSz w:orient="landscape" w:w="16838" w:h="11906"/>
      <w:pgMar w:left="709" w:right="820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eastAsia="Times New Roman"/>
      <w:b/>
      <w:sz w:val="32"/>
      <w:lang w:val="en-US" w:eastAsia="en-US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2">
    <w:name w:val="Основной текст 2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2:00Z</dcterms:created>
  <dc:creator>Econom-08</dc:creator>
  <dc:description/>
  <cp:keywords/>
  <dc:language>en-US</dc:language>
  <cp:lastModifiedBy>Econom-08</cp:lastModifiedBy>
  <cp:lastPrinted>2017-05-11T15:45:00Z</cp:lastPrinted>
  <dcterms:modified xsi:type="dcterms:W3CDTF">2018-01-01T12:35:00Z</dcterms:modified>
  <cp:revision>354</cp:revision>
  <dc:subject/>
  <dc:title/>
</cp:coreProperties>
</file>