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"/>
        <w:spacing w:lineRule="exact" w:line="24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Ипат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</w:t>
      </w:r>
    </w:p>
    <w:p>
      <w:pPr>
        <w:pStyle w:val="ConsPlusNonformat"/>
        <w:ind w:right="32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620"/>
      <w:bookmarkStart w:id="1" w:name="P620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а Ипатовского городского округа Ставропольского кра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3.11.2017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Дворовые территор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5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воровых территор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дворовых территор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213,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дворовых территор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благоустроенных дворовых территор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7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дворовых территорий в общем количестве дворовых территор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численность населения муниципального образова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челове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3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, проживающего в жилом фонде с благоустроенными дворовыми территориям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челове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оживающего в жилом фонде с благоустроенными дворовыми территориями, в общей численности населения муниципального образования Ставропольского кра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лощадок, специально оборудованных для отдыха, общения и проведения досуга разными группами населения, 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 числе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х площад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х площад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х площад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, имеющего удобный пешеходный доступ к площадкам, специально оборудованным для отдыха, общения и проведения досуга разными группами на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челове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имеющего удобный пешеходный доступ к площадкам, специально оборудованным для отдыха, общения и проведения досуга разными группами населения, в общей численности населения в муниципальном образовании Ставропольского кра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бщественные территор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5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щественных территорий, 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к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ер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х территор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бщественных территорий, 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429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арк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4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сквер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лощад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иных территор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267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общественных территорий, 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к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ер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х территор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благоустроенных общественных территорий, 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арк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сквер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лощад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9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иных территор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общественных территорий в общем количестве общественных территор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благоустроенных общественных территорий, приходящаяся на 1 жителя муниципального образования Ставропольского кра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бщественных территорий, нуждающихся в благоустройстве, 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500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арк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9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сквер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лощад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иных территор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000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ственных территорий, нуждающихся в благоустройстве, в общем количестве общественных территор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Территория индивидуальной жилой застрой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5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дивидуальных жилых домов, находящихся на территории индивидуальной жилой застройки, 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дивидуальных жилых домов, уровень благоустройства которых соответствует требованиям правил благоустрой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дивидуальных жилых домов, уровень благоустройства которых не соответствует требованиям правил благоустрой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дивидуальных жилых домов, подлежащих благоустройству не позднее 2020 год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2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26:00Z</dcterms:created>
  <dc:creator>Отдел муниципального хозяйства</dc:creator>
  <dc:description/>
  <cp:keywords/>
  <dc:language>en-US</dc:language>
  <cp:lastModifiedBy>ipatovoknd</cp:lastModifiedBy>
  <cp:lastPrinted>2018-01-31T14:51:00Z</cp:lastPrinted>
  <dcterms:modified xsi:type="dcterms:W3CDTF">2018-01-31T11:54:00Z</dcterms:modified>
  <cp:revision>10</cp:revision>
  <dc:subject/>
  <dc:title/>
</cp:coreProperties>
</file>