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Heading1"/>
        <w:ind w:left="0"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</w:t>
      </w:r>
      <w:r>
        <w:rPr>
          <w:rFonts w:eastAsia="CourierNewPSMT;Arial Unicode MS"/>
          <w:sz w:val="28"/>
          <w:szCs w:val="28"/>
        </w:rPr>
        <w:t>Комплексное развитие систем коммунальной инфраструктуры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</w:t>
      </w:r>
      <w:r>
        <w:rPr>
          <w:rFonts w:eastAsia="CourierNewPSMT;Arial Unicode MS"/>
          <w:sz w:val="28"/>
          <w:szCs w:val="28"/>
        </w:rPr>
        <w:t>Комплексное развитие систем коммунальной инфраструктуры</w:t>
      </w:r>
      <w:r>
        <w:rPr>
          <w:sz w:val="28"/>
          <w:szCs w:val="28"/>
        </w:rPr>
        <w:t>»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ourierNewPSMT;Arial Unicode MS"/>
                <w:sz w:val="28"/>
                <w:szCs w:val="28"/>
              </w:rPr>
              <w:t>Комплексное развитие систем коммунальной инфраструктуры</w:t>
            </w:r>
            <w:r>
              <w:rPr>
                <w:sz w:val="28"/>
                <w:szCs w:val="28"/>
              </w:rPr>
              <w:t>» муниципальной программы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дел капитального строительства, архитектуры и градостроительства администрации Ипатовского городского округа Ставропольского края.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объектов вод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объектов газ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(актуализация) схем теплоснабжения, водоснабжения и водоот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 объектов вод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остроенных объектов газ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(актуализированных) схем теплоснабжения, водоснабжения и водоотвед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12426,54 тыс. рублей, в том числе по годам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– 9426,54 тыс.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 году – 1000,00 тыс.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0 году – 1000,00 тыс.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1 году – 1000,00 тыс.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2 году – 0,00 тыс.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3 году – 0,00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Ставропольского края – 7799,06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799,06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Ипатовского городского округа Ставропольского края (далее - местный бюджет) – 4622,48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622,48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яч 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юридических лиц и индивидуальных предпринимателей, осуществляющих деятельность на территории Ипатовского городского округа Ставропольского края 5,00 тысяч рублей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2018 году – 5,00тысяч рублей;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9 году – 0,0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0 году – 0,0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1 году – 0,00 тысяч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2 году – 0,00 тысяч рублей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3 году – 0,0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 Подпрограммы  носят прогнозный характер и ежегодно уточняются  при  формировании  проекта местного  бюджета на очередной финансовый  год. Подпрограммы  носят прогнозный характер и ежегодно уточняются  при  формировании  проекта местного  бюджета на очередной финансовый 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ротяженности сетей водоснабжения, газоснаб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>Подпрограммой предусмотрена реализация следующих мероприяти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учшение системы водоснабжения на территории Ипатовского городского округа Ставрополь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зификация населенных пунктов Ипатовского городского округа Ставрополь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и актуализация схем теплоснабжения, водоснабжения и водоотведения территори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станет, количество построенных объектов водоснабжения, количество построенных объектов газоснабжения, количество разработанных (актуализированных) схем теплоснабжения, водоснабжения и водоотведени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1"/>
    <w:qFormat/>
    <w:rPr>
      <w:rFonts w:eastAsia="Lucida Sans Unicode"/>
      <w:sz w:val="28"/>
    </w:rPr>
  </w:style>
  <w:style w:type="character" w:styleId="Style14">
    <w:name w:val="Подзаголовок Знак"/>
    <w:basedOn w:val="1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1"/>
    <w:qFormat/>
    <w:rPr>
      <w:rFonts w:eastAsia="Calibri"/>
      <w:sz w:val="28"/>
      <w:szCs w:val="22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A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5:00Z</dcterms:created>
  <dc:creator>Отдел муниципального хозяйства</dc:creator>
  <dc:description/>
  <cp:keywords/>
  <dc:language>en-US</dc:language>
  <cp:lastModifiedBy>Наталья</cp:lastModifiedBy>
  <cp:lastPrinted>2019-03-18T10:55:00Z</cp:lastPrinted>
  <dcterms:modified xsi:type="dcterms:W3CDTF">2019-03-18T07:55:00Z</dcterms:modified>
  <cp:revision>2</cp:revision>
  <dc:subject/>
  <dc:title/>
</cp:coreProperties>
</file>