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spacing w:lineRule="exact" w:line="240"/>
        <w:ind w:left="5387" w:hanging="0"/>
        <w:rPr/>
      </w:pPr>
      <w:r>
        <w:rPr>
          <w:sz w:val="28"/>
          <w:szCs w:val="28"/>
        </w:rPr>
        <w:t>постановлением администрации Ипатовского городского округа</w:t>
      </w:r>
    </w:p>
    <w:p>
      <w:pPr>
        <w:pStyle w:val="Normal"/>
        <w:autoSpaceDE w:val="false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8 марта 2019 г. № 54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 в Методику оценки эффективности реализации муниципальных программ Ипатовского городск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слова «, а также ведомственных целевых программ, включенных в подпрограммы (далее – ведомственные целевые программы)» исключить.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/>
      </w:pPr>
      <w:r>
        <w:rPr>
          <w:sz w:val="28"/>
          <w:szCs w:val="28"/>
        </w:rPr>
        <w:t>2. В пункте 3: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Абзац третий признать утратившим силу.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/>
      </w:pPr>
      <w:r>
        <w:rPr>
          <w:sz w:val="28"/>
          <w:szCs w:val="28"/>
        </w:rPr>
        <w:t xml:space="preserve">2.2. После абзаца четвертого дополнить абзацем следующего содержания: 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/>
      </w:pPr>
      <w:r>
        <w:rPr>
          <w:sz w:val="28"/>
          <w:szCs w:val="28"/>
        </w:rPr>
        <w:t>«результаты оценки налоговых расходов Ипатовского городского округа Ставропольского края;».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/>
      </w:pPr>
      <w:r>
        <w:rPr>
          <w:sz w:val="28"/>
          <w:szCs w:val="28"/>
        </w:rPr>
        <w:t>3. В пункте 4: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Абзац третий изложить в следующей редакции: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/>
      </w:pPr>
      <w:r>
        <w:rPr>
          <w:sz w:val="28"/>
          <w:szCs w:val="28"/>
        </w:rPr>
        <w:t>«степени соответствия кассовых расходов бюджета Ипатовского городского округа Ставропольского края (далее - местный бюджет) на реализацию муниципальной программы, фактических объемов налоговых расходов Ипатовского городского округа Ставропольского края и фактических расходов участников муниципальной программы (далее – кассовые и фактические расходы) их запланированному уровню;».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бзац четвертый изложить в следующей редакции: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/>
      </w:pPr>
      <w:r>
        <w:rPr>
          <w:sz w:val="28"/>
          <w:szCs w:val="28"/>
        </w:rPr>
        <w:t>«степени выполнения контрольных событий основных мероприятий муниципальной программы.».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/>
      </w:pPr>
      <w:r>
        <w:rPr>
          <w:sz w:val="28"/>
          <w:szCs w:val="28"/>
        </w:rPr>
        <w:t xml:space="preserve">4. Пункт 5 изложить в следующей редакции: 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 По результатам анализа степени достижения целей муниципальной программы (решения задач подпрограммы) и качества управления муниципальной программы определяется оценка эффективности реализации муниципальной программы согласно таблице 1.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center"/>
        <w:rPr>
          <w:sz w:val="28"/>
        </w:rPr>
      </w:pPr>
      <w:r>
        <w:rPr>
          <w:sz w:val="28"/>
        </w:rPr>
        <w:t>ОЦЕНКА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center"/>
        <w:rPr/>
      </w:pPr>
      <w:r>
        <w:rPr>
          <w:sz w:val="28"/>
        </w:rPr>
        <w:t xml:space="preserve">эффективности реализации </w:t>
      </w:r>
      <w:r>
        <w:rPr>
          <w:sz w:val="28"/>
          <w:szCs w:val="28"/>
        </w:rPr>
        <w:t>муниципальной</w:t>
      </w:r>
      <w:r>
        <w:rPr>
          <w:sz w:val="28"/>
        </w:rPr>
        <w:t xml:space="preserve"> программы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58"/>
        <w:gridCol w:w="4512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ценка эффективности реализации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й</w:t>
            </w:r>
            <w:r>
              <w:rPr>
                <w:sz w:val="28"/>
              </w:rPr>
              <w:t xml:space="preserve"> программы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оценки эффективности реализации </w:t>
            </w: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ограммы ,%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ыше плановой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более 10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ланова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 90 до 100 включительно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иже плановой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 75 до 90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еэффективн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енее 7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пределяется по следующей формуле:</w:t>
      </w:r>
    </w:p>
    <w:p>
      <w:pPr>
        <w:pStyle w:val="Normal"/>
        <w:ind w:firstLine="720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69920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Э – оценка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Ц – степень достижения целей муниципальной программы;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0</wp:posOffset>
                </wp:positionH>
                <wp:positionV relativeFrom="paragraph">
                  <wp:posOffset>156845</wp:posOffset>
                </wp:positionV>
                <wp:extent cx="722630" cy="506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506880"/>
                          <a:chOff x="0" y="0"/>
                          <a:chExt cx="722520" cy="506880"/>
                        </a:xfrm>
                      </wpg:grpSpPr>
                      <wps:wsp>
                        <wps:cNvSpPr txBox="1"/>
                        <wps:spPr>
                          <a:xfrm>
                            <a:off x="35640" y="82440"/>
                            <a:ext cx="6872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∑СР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0"/>
                            <a:ext cx="1994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080"/>
                            <a:ext cx="4107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2.35pt;width:56.9pt;height:39.9pt" coordorigin="520,247" coordsize="1138,7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;top:377;width:108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∑СР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;top:247;width:31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;top:660;width:64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дпрограмм муниципальной программы;</w:t>
      </w:r>
    </w:p>
    <w:p>
      <w:pPr>
        <w:pStyle w:val="Normal"/>
        <w:tabs>
          <w:tab w:val="clear" w:pos="708"/>
          <w:tab w:val="left" w:pos="361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сумма степеней решения задач подпрограммы;</w:t>
      </w:r>
    </w:p>
    <w:p>
      <w:pPr>
        <w:pStyle w:val="Normal"/>
        <w:tabs>
          <w:tab w:val="clear" w:pos="708"/>
          <w:tab w:val="left" w:pos="361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П – показатель качества управления муниципальной программой.»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374015</wp:posOffset>
                </wp:positionV>
                <wp:extent cx="2463800" cy="539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3840" cy="539640"/>
                          <a:chOff x="0" y="0"/>
                          <a:chExt cx="246384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102960"/>
                            <a:ext cx="24638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ДЦ = ∑СД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×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, г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0"/>
                            <a:ext cx="4579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289080"/>
                            <a:ext cx="4579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29.45pt;width:194pt;height:42.5pt" coordorigin="520,589" coordsize="3880,850">
                <v:shape id="shape_0" stroked="f" o:allowincell="f" style="position:absolute;left:520;top:751;width:387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ДЦ = ∑СД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×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, 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589;width:720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044;width:72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5. Абзацы второй – шестой пункта 6 изложить в следующей редак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Ц – степень достижения целей муниципальной программ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i-й цели муниципальной программ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ц 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целей муниципальной программы;  </w:t>
      </w:r>
    </w:p>
    <w:p>
      <w:pPr>
        <w:pStyle w:val="ConsPlus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0</wp:posOffset>
                </wp:positionH>
                <wp:positionV relativeFrom="paragraph">
                  <wp:posOffset>359410</wp:posOffset>
                </wp:positionV>
                <wp:extent cx="3168650" cy="50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720" cy="504720"/>
                          <a:chOff x="0" y="0"/>
                          <a:chExt cx="31687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87480"/>
                            <a:ext cx="316872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0"/>
                            <a:ext cx="339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287640"/>
                            <a:ext cx="446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28.3pt;width:249.5pt;height:39.75pt" coordorigin="-590,566" coordsize="4990,795">
                <v:shape id="shape_0" stroked="f" o:allowincell="f" style="position:absolute;left:-590;top:704;width:498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566;width:5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;top:1019;width:70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 </w:instrText>
      </w:r>
      <w:r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, присвоенный i-й цели муниципальной программы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умма произведений степени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цели муниципально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и весового коэффициента, присвоенного i-й цели  муниципальной программы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Абзацы второй – пятый пункта 7 изложить в следующей редакции: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2258060" cy="608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609120"/>
                          <a:chOff x="0" y="0"/>
                          <a:chExt cx="2257920" cy="609120"/>
                        </a:xfrm>
                      </wpg:grpSpPr>
                      <wps:wsp>
                        <wps:cNvSpPr txBox="1"/>
                        <wps:spPr>
                          <a:xfrm>
                            <a:off x="0" y="115560"/>
                            <a:ext cx="22579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«СРЗ = ∑СР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×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, г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0"/>
                            <a:ext cx="419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326520"/>
                            <a:ext cx="4197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35pt;width:177.8pt;height:47.95pt" coordorigin="540,27" coordsize="3556,959">
                <v:shape id="shape_0" stroked="f" o:allowincell="f" style="position:absolute;left:540;top:209;width:3555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«СРЗ = ∑СР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×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, г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27;width:66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541;width:660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З – степень решения задач подпрограммы;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/>
      </w:pPr>
      <w:r>
        <w:rPr>
          <w:sz w:val="28"/>
          <w:szCs w:val="28"/>
        </w:rPr>
        <w:t>СР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тепень решения i-й задач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з 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задач подпрограммы;  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2725</wp:posOffset>
                </wp:positionH>
                <wp:positionV relativeFrom="paragraph">
                  <wp:posOffset>155575</wp:posOffset>
                </wp:positionV>
                <wp:extent cx="2142490" cy="593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2360" cy="593640"/>
                          <a:chOff x="0" y="0"/>
                          <a:chExt cx="2142360" cy="593640"/>
                        </a:xfrm>
                      </wpg:grpSpPr>
                      <wps:wsp>
                        <wps:cNvSpPr txBox="1"/>
                        <wps:spPr>
                          <a:xfrm>
                            <a:off x="0" y="113040"/>
                            <a:ext cx="21423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∑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0"/>
                            <a:ext cx="3981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318240"/>
                            <a:ext cx="3981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5pt;margin-top:12.25pt;width:168.7pt;height:46.75pt" coordorigin="-335,245" coordsize="3374,935">
                <v:shape id="shape_0" stroked="f" o:allowincell="f" style="position:absolute;left:-335;top:423;width:3373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∑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;top:245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;top:746;width:626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fldChar w:fldCharType="begin"/>
      </w:r>
      <w:r>
        <w:rPr>
          <w:sz w:val="28"/>
          <w:szCs w:val="28"/>
          <w:lang w:val="en-US"/>
        </w:rPr>
        <w:instrText xml:space="preserve"> QUOTE  </w:instrText>
      </w:r>
      <w:r/>
      <w:r>
        <w:rPr>
          <w:sz w:val="28"/>
          <w:szCs w:val="28"/>
          <w:lang w:val="en-US"/>
        </w:rPr>
      </w:r>
      <w:r>
        <w:rPr>
          <w:vertAlign w:val="subscript"/>
          <w:sz w:val="28"/>
          <w:szCs w:val="28"/>
        </w:rPr>
        <w:fldChar w:fldCharType="separate"/>
      </w:r>
      <w:r>
        <w:rPr>
          <w:sz w:val="28"/>
          <w:szCs w:val="28"/>
          <w:vertAlign w:val="subscript"/>
        </w:rPr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зi 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– весовой коэффициент, присвоенный i-й задаче подпрограммы;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мма произведений степени решения i-й  задачи подпрограммы  и</w:t>
      </w:r>
    </w:p>
    <w:p>
      <w:pPr>
        <w:pStyle w:val="Normal"/>
        <w:tabs>
          <w:tab w:val="clear" w:pos="708"/>
          <w:tab w:val="left" w:pos="24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ового коэффициента, присвоенного i-й задаче подпрограммы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 пункте 8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1. Таблицу 2 «Оценка результативности достижения плановых значений показателей»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Таблица 2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ценк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ивности достижения плановых значений показателе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2270"/>
        <w:gridCol w:w="2419"/>
        <w:gridCol w:w="225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оответствия расходов на достижение значения показателя их запланированному уровню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асходы на достижение значения показателя осуществлены в большем объем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51" w:hanging="0"/>
              <w:jc w:val="center"/>
              <w:rPr/>
            </w:pPr>
            <w:r>
              <w:rPr>
                <w:sz w:val="28"/>
                <w:szCs w:val="28"/>
              </w:rPr>
              <w:t>расходы на достижение значения показателя осуществлены в запланированном объем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асходы на достижение значения показателя осуществлены в меньшем объеме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еревыполнен</w:t>
            </w:r>
            <w:r>
              <w:rPr>
                <w:color w:val="FFFFFF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color w:val="FFFFFF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1" w:hanging="0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color w:val="FFFFFF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 ×  О*</w:t>
            </w:r>
            <w:r>
              <w:fldChar w:fldCharType="begin"/>
            </w:r>
            <w:r>
              <w:rPr>
                <w:vertAlign w:val="superscript"/>
                <w:sz w:val="28"/>
                <w:szCs w:val="28"/>
              </w:rPr>
              <w:instrText xml:space="preserve"> QUOTE </w:instrText>
            </w:r>
            <w:r>
              <w:rPr>
                <w:sz w:val="28"/>
                <w:szCs w:val="28"/>
                <w:vertAlign w:val="superscript"/>
              </w:rPr>
            </w:r>
            <w:r>
              <w:rPr>
                <w:vertAlign w:val="superscript"/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  <w:vertAlign w:val="superscript"/>
              </w:rPr>
            </w:r>
            <w:r/>
            <w:r>
              <w:rPr>
                <w:vertAlign w:val="superscript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ыполнен</w:t>
            </w:r>
            <w:r>
              <w:rPr>
                <w:color w:val="FFFFFF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color w:val="FFFFFF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1" w:hanging="0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color w:val="FFFFFF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× О*</w:t>
            </w:r>
            <w:r>
              <w:fldChar w:fldCharType="begin"/>
            </w:r>
            <w:r>
              <w:rPr>
                <w:vertAlign w:val="superscript"/>
                <w:sz w:val="28"/>
                <w:szCs w:val="28"/>
              </w:rPr>
              <w:instrText xml:space="preserve"> QUOTE </w:instrText>
            </w:r>
            <w:r>
              <w:rPr>
                <w:sz w:val="28"/>
                <w:szCs w:val="28"/>
                <w:vertAlign w:val="superscript"/>
              </w:rPr>
            </w:r>
            <w:r>
              <w:rPr>
                <w:vertAlign w:val="superscript"/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  <w:vertAlign w:val="superscript"/>
              </w:rPr>
            </w:r>
            <w:r/>
            <w:r>
              <w:rPr>
                <w:vertAlign w:val="superscript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е достигнут с</w:t>
            </w:r>
            <w:r>
              <w:rPr>
                <w:color w:val="FFFFFF"/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 положительной динамико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-1 ×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**</w:t>
            </w:r>
            <w:r>
              <w:rPr>
                <w:color w:val="FFFFFF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1" w:hanging="0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color w:val="FFFFFF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× О*</w:t>
            </w:r>
            <w:r>
              <w:fldChar w:fldCharType="begin"/>
            </w:r>
            <w:r>
              <w:rPr>
                <w:sz w:val="28"/>
                <w:szCs w:val="28"/>
              </w:rPr>
              <w:instrText xml:space="preserve"> QUOTE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е достигнут с</w:t>
            </w:r>
            <w:r>
              <w:rPr>
                <w:color w:val="FFFFFF"/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 отрицательной динамико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× К**</w:t>
            </w:r>
            <w:r>
              <w:rPr>
                <w:color w:val="FFFFFF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41" w:hanging="0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-1</w:t>
            </w:r>
            <w:r>
              <w:rPr>
                <w:color w:val="FFFFFF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Таблицу 2 дополнить сноской «**»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**К ‒ отношение запланированного объема расходов на реализацию подпрограмм (основных мероприятий подпрограмм) к кассовым и фактическим расходам на реализацию подпрограмм (основных мероприятий подпрограмм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 абзацах первом – третьем пункта 11 слова  «их первоначально»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ункты 12 и 13 признать утратившими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В пункте 1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1. В абзаце десятом слова «(ведомственных целевых программ)»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2. В абзаце одиннадцатом слова «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й ведомственной целевой программы)»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3. В абзаце двенадцатом слова «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й ведомственной целевой программы)»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4. В абзаце тринадцатом слова «(ведомственных целевых программ)»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 Пункт 1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5. По результатам оценки эффективности реализации муниципальных программ финансовое управление готовит заключение об оценке эффективности реализации муниципальных програм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4:48:00Z</dcterms:created>
  <dc:creator>Усик С Н</dc:creator>
  <dc:description/>
  <cp:keywords/>
  <dc:language>en-US</dc:language>
  <cp:lastModifiedBy>Наталья</cp:lastModifiedBy>
  <cp:lastPrinted>2019-04-02T17:12:00Z</cp:lastPrinted>
  <dcterms:modified xsi:type="dcterms:W3CDTF">2019-04-02T13:12:00Z</dcterms:modified>
  <cp:revision>4</cp:revision>
  <dc:subject/>
  <dc:title>проект</dc:title>
</cp:coreProperties>
</file>