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22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"/>
        <w:spacing w:lineRule="exact" w:line="240"/>
        <w:ind w:left="522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ConsPlusNormal"/>
        <w:spacing w:lineRule="exact" w:line="240"/>
        <w:ind w:left="5222" w:hanging="0"/>
        <w:rPr>
          <w:sz w:val="28"/>
          <w:szCs w:val="28"/>
        </w:rPr>
      </w:pPr>
      <w:r>
        <w:rPr>
          <w:sz w:val="28"/>
          <w:szCs w:val="28"/>
        </w:rPr>
        <w:t>от 13 августа 2019 г. № 1198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hyperlink w:anchor="P31">
        <w:bookmarkStart w:id="2" w:name="P31"/>
        <w:bookmarkEnd w:id="2"/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е Правила 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(далее - Правила) разработаны в целях реализации положений </w:t>
      </w:r>
      <w:hyperlink r:id="rId2">
        <w:r>
          <w:rPr>
            <w:rStyle w:val="InternetLink"/>
            <w:sz w:val="28"/>
            <w:szCs w:val="28"/>
          </w:rPr>
          <w:t>статьи 78</w:t>
        </w:r>
      </w:hyperlink>
      <w:r>
        <w:rPr>
          <w:sz w:val="28"/>
          <w:szCs w:val="28"/>
        </w:rPr>
        <w:t xml:space="preserve"> Бюджетного кодекса Российской Федерации, 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Российской Федерации от 06 октября 2003 г. № 131-ФЗ «Об общих принципах организации местного самоуправления в Российской Федерации», от 14 ноября 2002 г. № 161-ФЗ «О государственных и муниципальных унитарных предприятиях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патовского городского округа Ставропольского края и устанавливают цели, условия и правила предоставления субсидии, порядок возврата субсидии в случае нарушения условий, установленных при их предоставлении из бюджета Ипатовского городского округа Ставропольского края муниципальным унитарным предприятиям Ипатовского городского округа Ставропольского края (далее - муниципальные унитарные предприятия) в целях финансового обеспечения затрат, связанных с их ликвидацией (далее - субсиди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Целью предоставления субсидии является финансовое обеспечение затрат муниципальных унитарных предприятий  на погашение задолженности в целях сохранения  муниципального имущества при их ликвид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3. Решение о предоставлении субсидии муниципальным унитарным предприятиям принимается Думой Ипатовского городского круга Ставропольского края после принятия решения о даче согласия администрации Ипатовского городского круга Ставропольского края на их ликвидац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убсидии муниципальным унитарным предприятиям, в отношении которых принято решение о предоставлении субсидии (далее - получатели субсидии) и ее объем определяются решением Думы Ипатовского городского округа Ставропольского края о бюджете на текущий финансовый год и на плановый период (далее – решение Думы о бюджете) и предоставляются в пределах предусмотренных бюджетных ассигнований  на безвозмездной и безвозвратной основ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 средств бюджета Ипатовского городского округа Ставропольского края, осуществляющим предоставление субсидии, является администрация Ипатовского городского округа Ставропольского края (далее - Администрац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Предоставление субсидии осуществляется в порядке и на условиях, которые определяются </w:t>
      </w:r>
      <w:hyperlink w:anchor="P86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 xml:space="preserve">  о предоставлении за счет средств бюджета Ипатовского городского округа Ставропольского края субсидии муниципальному унитарному предприятию Ипатовского городского округа Ставропольского края в целях финансового обеспечения затрат, связанных с его ликвидацией  (далее - Соглашение), согласно приложению 1 к Правилам, заключаемым между получателем субсидии и Администрацие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.7. Субсидии предоставляются муниципальным унитарным предприятиям, имеющим недостаточность собственных денежных средств для удовлетворения требований кредиторов, и находящимся в стадии ликвидации, на следующие целевые  направления их расход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) задолженность муниципального унитарного предприятия по заработной плат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2) задолженность по </w:t>
      </w:r>
      <w:r>
        <w:rPr>
          <w:sz w:val="28"/>
          <w:szCs w:val="28"/>
          <w:shd w:fill="FFFFFF" w:val="clear"/>
        </w:rPr>
        <w:t>налогам, сборам и иным обязательным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зносам</w:t>
        </w:r>
      </w:hyperlink>
      <w:r>
        <w:rPr>
          <w:sz w:val="28"/>
          <w:szCs w:val="28"/>
          <w:shd w:fill="FFFFFF" w:val="clear"/>
        </w:rPr>
        <w:t>, уплачиваемым в бюджет соответствующего уровня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юджетной системы</w:t>
        </w:r>
      </w:hyperlink>
      <w:r>
        <w:rPr>
          <w:sz w:val="28"/>
          <w:szCs w:val="28"/>
          <w:shd w:fill="FFFFFF" w:val="clear"/>
        </w:rPr>
        <w:t> Российской Федерации и (или) государственные внебюджетные фонды в порядке и на условиях, которые определяются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дательством Российской Федерации</w:t>
        </w:r>
      </w:hyperlink>
      <w:r>
        <w:rPr>
          <w:sz w:val="28"/>
          <w:szCs w:val="28"/>
          <w:shd w:fill="FFFFFF" w:val="clear"/>
        </w:rPr>
        <w:t>, в том числе штрафов, пени и иных санкций за неисполнение или ненадлежащее исполнение обязанности по уплате налогов, сборов и иных обязательных взносов в бюджет соответствующего уровня бюджетной системы Российской Федерации и (или) государственные внебюджетные фонды, а также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дминистративных штрафов</w:t>
        </w:r>
      </w:hyperlink>
      <w:r>
        <w:rPr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долженность по иным обязательствам, связанным с завершением процедуры ликвидации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.8. Органом, уполномоченным на рассмотрение заявления о предоставлении субсидии муниципальному унитарному предприятию</w:t>
      </w:r>
      <w:r>
        <w:rPr>
          <w:color w:val="000000"/>
          <w:sz w:val="28"/>
          <w:szCs w:val="28"/>
        </w:rPr>
        <w:t xml:space="preserve"> и  подготовку заключения, содержащего выводы о возможности предоставления субсидии с указанием обоснованности размера необходимых денежных средств</w:t>
      </w:r>
      <w:r>
        <w:rPr>
          <w:sz w:val="28"/>
          <w:szCs w:val="28"/>
        </w:rPr>
        <w:t>, является отдел экономического развития администрации Ипатовского городского округа Ставропольского края (далее - ОЭР).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и правила предоставления субсидии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Для предоставления субсидии муниципальные унитарные предприятия представляют в Администрацию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предоставлении субсидии с указанием банковских реквизитов муниципального унитарного предприятия и отражением сумм  целевого направления расходования субсидии (в произвольной форме)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межуточный ликвидационный баланс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пояснительную записку к промежуточному ликвидационному балансу о возможности погашения имеющихся обязательств перед кредиторам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реестр кредиторской задолженности с указанием перечня кредиторов, размера задолженности и периода ее образования, утвержденный председателем ликвидационной комисс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выписку из Единого государственного реестра юридических лиц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копию муниципального правового акта Ипатовского городского округа Ставропольского края, регламентирующего ликвидацию муниципального унитарного предприят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копии документов, подтверждающих факт необходимости финансирования затрат, связанных с ликвидацией муниципального унитарного предприятия, заверенные подписью уполномоченного лица и печатью муниципального унитарного предприя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ставленные в адрес Администрации документы передаются в ОЭР для рассмотрения. ОЭР совместно с финансовым управлением администрации Ипатовского городского округа Ставропольского края и отделом имущественных и земельных отношений администрации Ипатовского городского округа Ставропольского края  в течение 10 рабочих дней со дня предоставления документов  рассматривает их на соответствие пунктов 1.7., 2.1.  настоящих Прави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итогам рассмотрения ОЭР </w:t>
      </w:r>
      <w:r>
        <w:rPr>
          <w:color w:val="000000"/>
          <w:sz w:val="28"/>
          <w:szCs w:val="28"/>
        </w:rPr>
        <w:t xml:space="preserve">направляет письменное заключение главе Ипатовского городского округа Ставропольского края, содержащее выводы о возможности предоставления субсидии с указанием обоснованности размера необходимых денежных средств с учетом </w:t>
      </w:r>
      <w:r>
        <w:rPr>
          <w:sz w:val="28"/>
          <w:szCs w:val="28"/>
        </w:rPr>
        <w:t>бюджетных ассигнований,  предусмотренных решением Думы о бюджете или об отказе в ее предоставлении с приведением оснований, указанных в пункте 2.3. настоящих Прави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ми для отказа в предоставлении субсидии муниципальному унитарному предприятию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несоответствие представленных муниципальным унитарным предприятием документов требованиям, определенным пунктом 1.7. настоящих Правил, или 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недостоверность представленной муниципальным унитарным предприятием информ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) отсутствие финансовой возможности в предоставлении субсидии в заявленном объеме из-за ограниченности бюджетных ассигнований, предусмотренных решением Думы о бюджете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На заключение ОЭР глава</w:t>
      </w:r>
      <w:r>
        <w:rPr>
          <w:color w:val="000000"/>
          <w:sz w:val="28"/>
          <w:szCs w:val="28"/>
        </w:rPr>
        <w:t xml:space="preserve"> Ипатовского городского округа Ставропольского края накладывает соответствующую резолюцию, в соответствии с которой Администрация осуществляет мероприятия </w:t>
      </w:r>
      <w:r>
        <w:rPr>
          <w:sz w:val="28"/>
          <w:szCs w:val="28"/>
        </w:rPr>
        <w:t>по предоставлению получателю субсидии бюджетных средств или об отказе в ее предоставлении путем направления в произвольной форме в адрес муниципального унитарного предприятия письменного уведомления о принятом решении на предоставление субсидии с приложением проекта Соглашения или об отказе в ее предоставлении с приведением оснований, указанных в пункте 2.3. настоящих Прави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5. Получатель субсидии в течение 5 рабочих дней со дня получения письменного уведомления о предоставлении субсидии, заключает с Администрацией </w:t>
      </w:r>
      <w:hyperlink w:anchor="P86">
        <w:r>
          <w:rPr>
            <w:rStyle w:val="InternetLink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>, которое служит основанием для ее получ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лучения письменного уведомления об отказе в предоставлении субсидии по основаниям, указанным в подпунктах 1, 2 пункта 2.3. настоящих Правил, муниципальное унитарное предприятие в течение 5 рабочих дней после доработки направляет повторно документы, указанные в пункте 2.1. настоящи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В случае получения письменного уведомления об отказе в предоставлении субсидии по основанию, указанному в подпункте 3 пункта 2.3. настоящих Правил, муниципальное унитарное предприятие вправе повторно направить в адрес Администрации заявление о предоставлении субсидии с указанием недостающей суммы денежных средств  целевого направления расходования субсидии и предоставлением  подтверждающих документов, заверенных в установленном законодательством порядке, по неисполненным обязательствам, связанным с завершением процедуры ликвидации в соответствии с действующим законодательством Российской Федерации  (в произвольной форме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6. В </w:t>
      </w:r>
      <w:hyperlink w:anchor="P86">
        <w:r>
          <w:rPr>
            <w:rStyle w:val="InternetLink"/>
            <w:sz w:val="28"/>
            <w:szCs w:val="28"/>
          </w:rPr>
          <w:t>Соглашении</w:t>
        </w:r>
      </w:hyperlink>
      <w:r>
        <w:rPr>
          <w:sz w:val="28"/>
          <w:szCs w:val="28"/>
        </w:rPr>
        <w:t xml:space="preserve"> между получателем субсидии и Администрацией предусматриваются следующие услов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объем, сроки (периодичность) перечисления субсидии, цели и услови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обязательства получателя субсидии о целевом использовании субсид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) право Администрации, финансового управления администрации Ипатовского городского округа Ставропольского края и контрольно – счетной комиссии Ипатовского городского округа Ставропольского края (далее - органов муниципального финансового контроля) на проведение проверок соблюдения получателем субсидии условий, установленных </w:t>
      </w:r>
      <w:hyperlink w:anchor="P86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) обязательства получателя субсидии по возврату субсидии, использованной не по целевому назначению, а также остатков средств субсидии, не использованных в отчетном финансовом году, в случаях, предусмотренных </w:t>
      </w:r>
      <w:hyperlink w:anchor="P86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 xml:space="preserve"> о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форма и сроки представления получателем субсидии отчетности об использовании субсид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порядок и условия расторжения Соглашения, внесения в него изменений и дополн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) ответственность за несоблюдение сторонами условий </w:t>
      </w:r>
      <w:hyperlink w:anchor="P86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7. Обязательным условием, включаемым в Соглашение, является согласие получателя на осуществление Администрацией  и органами муниципального финансового контроля проверок соблюдения получателем субсидии условий, целей и правил ее предостав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Соглашение подписывается получателем субсидии с одной стороны и Администрацией с другой стороны в трех равнозначных по силе экземпляр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ин экземпляр Соглашения хранится в Администрации, второй экземпляр - передается Получателю субсидии, третий - хранится в финансовом управлении администрации Ипатовского городского округа Ставропольского края, являющимся органом внутреннего муниципального финансов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В случае если,  в течение текущего финансового года объем бюджетных ассигнований на предоставление субсидии решением Думы о бюджете увеличен или уменьшен к первоначально предусмотренному, Администрация вправе с получателем субсидии заключить дополнительное Соглашение, предусматривающее изменение объема и срока (периодичности) перечисления субсид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Субсидия перечисляется получателю субсидии по з</w:t>
      </w:r>
      <w:hyperlink w:anchor="P190">
        <w:r>
          <w:rPr>
            <w:rStyle w:val="InternetLink"/>
            <w:sz w:val="28"/>
            <w:szCs w:val="28"/>
          </w:rPr>
          <w:t>аявке</w:t>
        </w:r>
      </w:hyperlink>
      <w:r>
        <w:rPr>
          <w:sz w:val="28"/>
          <w:szCs w:val="28"/>
        </w:rPr>
        <w:t xml:space="preserve"> на перечисление за счет средств бюджета Ипатовского городского округа Ставропольского края субсидии муниципальному унитарному предприятию Ипатовского городского округа Ставропольского края (далее - Заявка) согласно приложению 2 к настоящим Правилам, предоставленной получателем субсидии после заключения Соглашения в пределах средств, предусмотренных решением Думы о бюджет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дновременно с Заявкой получатель субсидии предоставляет пакет документов с оригиналами или заверенными в установленном действующим законодательством порядке копии документов, подтверждающих факт целевого направления расходов (акты сверок расчетов с кредиторами и другое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завершения процедуры ликвидации получателем субсидии в текущем финансовом году, он вправе направить Заявку на получение субсидии в новом финансовом году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о результатам использования субсидии получатель субсидии предоставляет в Администрацию ежемесячно до 5 числа месяца, следующего за отчетным, </w:t>
      </w:r>
      <w:hyperlink w:anchor="P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за счет средств бюджета Ипатовского городского округа Ставропольского края субсидии, предоставленной муниципальному унитарному предприятию Ипатовского городского округа Ставропольского края (далее – Отчет),  согласно приложению 3 к настоящим Правилам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отчет об использовании за счет средств бюджета Ипатовского городского округа Ставропольского края субсидии, предоставленной муниципальному унитарному предприятию Ипатовского городского округа Ставропольского края (далее - Итоговый отчет) в полном объеме, согласно приложению 4 к настоящим Правилам,  направляется муниципальным унитарным предприятием одновременно с ликвидационным балансом, предоставленным в Администрацию для утвержде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и Итоговому отчету в обязательном порядке прилагаются документы или заверенные надлежащим образом копии этих документов, подтверждающие расходы муниципального унитарного предприятия по исполнению денежных обязательств по оплате труда и обязательных платежей в бюджет и во внебюджетные фонды Российской Федерации, а также платежей по иным обязательствам,  связанным с завершением процедуры ликвидации в соответствии с действующим законодательством Российской Федерации, заверенных председателем ликвидационной комиссии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субсидии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Контроль за целевым использованием субсидии, за выполнением условий, целей и правил ее предоставления, а также за возвратом субсидии в бюджет Ипатовского городского округа Ставропольского края в случае нарушения получателем субсидии условий Соглашения осуществляется Администрацией, органами муниципального финансового контроля в течение всего срока его действ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2. Со дня выявления нецелевого использования субсидии Администрация прекращает предоставление субсидии и в течение 3 рабочих дней направляет муниципальному унитарному предприятию требование о возврате субсидии в бюджет Ипатовского городского округа Ставропольского края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3. Муниципальное унитарное предприятие несет ответственность за достоверность предоставляемой в Администрацию информации и сведений, предусмотренных настоящими Правилами и </w:t>
      </w:r>
      <w:hyperlink w:anchor="P86">
        <w:r>
          <w:rPr>
            <w:rStyle w:val="InternetLink"/>
            <w:sz w:val="28"/>
            <w:szCs w:val="28"/>
          </w:rPr>
          <w:t>Соглашением</w:t>
        </w:r>
      </w:hyperlink>
      <w:r>
        <w:rPr>
          <w:sz w:val="28"/>
          <w:szCs w:val="28"/>
        </w:rPr>
        <w:t>, а также за нецелевое использование средств субсид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установления факта нецелевого использования субсидии получатель субсидии возвращает в бюджет Ипатовского городского округа Ставропольского края всю сумму субсидии, использованную не по целевому назнач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 Остатки субсидии, не использованные в текущем финансовом году, подлежат возврату в бюджет Ипатовского городского округа Ставропольского кра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6. В случае неиспользования части средств субсидии неизрасходованные средства возвращаются в бюджет Ипатовского городского округа Ставропольского края не позднее 10 рабочих дней до даты составления ликвидационного балан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7. Не возвращенные добровольно средства субсидии подлежат взысканию в судебном порядке в соответствии с законодательством Российской Федерации и условиями заключенного </w:t>
      </w:r>
      <w:hyperlink w:anchor="P86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8. Ответственность за нецелевое использование субсидии устанавливается в соответствии с действующим законодательством Российской Федерации.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</w:t>
      </w:r>
    </w:p>
    <w:p>
      <w:pPr>
        <w:pStyle w:val="ConsPlusNormal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6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за счет средств бюджета Ипатовского городского округа Ставропольского края субсидии муниципальному унитарному предприятию Ипатовского городского округа Ставропольского края в целях финансового обеспечения затрат, связанных с его ликвидацией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Ипатово                                                               «___» __________ 20___ г.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патовского городского округа Ставропольского края (далее - Администрация) в лице главы Ипатовского городского округа Ставропольского края ______________________, действующего на основании _______________, с одной стороны, и _____________________________________________ (далее - Получател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, действующе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другой   стороны,   вместе  именуемые  «Стороны»,  заключили  настоящ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ConsPlusNormal"/>
        <w:numPr>
          <w:ilvl w:val="0"/>
          <w:numId w:val="0"/>
        </w:numPr>
        <w:ind w:left="120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2"/>
        </w:numPr>
        <w:spacing w:before="0" w:after="240"/>
        <w:ind w:left="0" w:firstLine="540"/>
        <w:jc w:val="both"/>
        <w:rPr/>
      </w:pPr>
      <w:r>
        <w:rPr>
          <w:sz w:val="28"/>
          <w:szCs w:val="28"/>
        </w:rPr>
        <w:t>Предметом настоящего Соглашения является предоставление  субсидии из бюджета Ипатовского городского округа Ставропольского края (далее - субсидия) на финансовое обеспечение затрат, связанных с его ликвидацией, в размере __________ рублей в соответствии с предусмотренными решением Думы Ипатовского городского округа Ставропольского края о бюджете на текущий финансовый год и на плановый период бюджетными ассигнованиями в пределах утвержденных лимитов бюджетных обязательств и предельных объемов финансирования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я по настоящему Соглашению предоставляется Получателю в целях финансового обеспечения затрат на проведение следующих мероприятий, связанных с его ликвидацией:</w:t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;</w:t>
      </w:r>
    </w:p>
    <w:p>
      <w:pPr>
        <w:pStyle w:val="ConsPlusNormal"/>
        <w:ind w:left="924" w:hanging="0"/>
        <w:jc w:val="center"/>
        <w:rPr>
          <w:sz w:val="20"/>
        </w:rPr>
      </w:pPr>
      <w:r>
        <w:rPr>
          <w:sz w:val="20"/>
        </w:rPr>
        <w:t>(Указываются виды и размер денежных обязательств ликвидируемого предприятия, подлежащих оплате за счет средств предоставленной субсидии)</w:t>
      </w:r>
    </w:p>
    <w:p>
      <w:pPr>
        <w:pStyle w:val="ConsPlus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. </w:t>
      </w:r>
    </w:p>
    <w:p>
      <w:pPr>
        <w:pStyle w:val="ConsPlus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ConsPlusNormal"/>
        <w:numPr>
          <w:ilvl w:val="0"/>
          <w:numId w:val="0"/>
        </w:numPr>
        <w:spacing w:lineRule="exact" w:line="240"/>
        <w:ind w:left="120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обязуе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1. Предоставить Получателю из бюджета Ипатовского городского округа Ставропольского края субсидию в соответствии с условиями Согла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2. Перечислить Получателю субсидию в соответствии с целевым направлением расходования по </w:t>
      </w:r>
      <w:hyperlink w:anchor="P190">
        <w:r>
          <w:rPr>
            <w:rStyle w:val="InternetLink"/>
            <w:sz w:val="28"/>
            <w:szCs w:val="28"/>
          </w:rPr>
          <w:t>заявке</w:t>
        </w:r>
      </w:hyperlink>
      <w:r>
        <w:rPr>
          <w:sz w:val="28"/>
          <w:szCs w:val="28"/>
        </w:rPr>
        <w:t xml:space="preserve"> на перечисление за счет средств бюджета Ипатовского городского округа Ставропольского края субсидии муниципальному унитарному предприятию Ипатовского городского округа Ставропольского края (далее – Заявка) (приложение 2 к Правилам 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(далее - Правила)) и сроками предоставления субсидии, указанными в </w:t>
      </w:r>
      <w:hyperlink w:anchor="P128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ть контроль за целевым использованием субсид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4. Проводить проверку условий и целевого использования субсидии Получателем, в соответствии с пунктом 1.2. настоящего Соглашения, согласно Правилам и настоящему Соглашению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вправ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и объемы предоставления субсид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в соответствии с настоящим Соглашением субсидии в случа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увеличения или уменьшения объема ассигнований, предусмотренных в бюджете Ипатовского городского округа Ставропольского кра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невозможности осуществления расходов на предусмотренные цели в полном объем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Самостоятельно/совместно или через финансовое управление администрации Ипатовского городского округа Ставропольского края и контрольно – счетную комиссию Ипатовского городского округа Ставропольского края (далее - органы муниципального финансового контроля)  проводить проверки соблюдения Получателем условий и целевого использования субсидии, полученной в соответствии с пунктом 1.2. настоящего Соглашения, согласно Правилам и настоящему Соглаш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лучатель обязуе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1. Соблюдать условия, цели и правила предоставления субсидии, установленные Правилами и настоящим Соглашение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2. Использовать средства субсидии в соответствии с целевым назначением, указанным в разделе 1 настоящего Соглашения и в соответствии с направлениями расходования, указанными в Заяв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3. Допускать представителей Администрации, органов муниципального финансового контроля для проведения проверки условий, целей и правил предоставления и использования субсидии в соответствии с Правилами и настоящим Соглаш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Представлять в Администрацию и орган муниципального финансового контроля  для проверки соблюдения условий, целей и правил предоставления субсид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 течение 15 рабочих дней с момента получения субсидии акт сверки расчетов с кредиторами Получателя и документы, подтверждающие осуществление целевого расходования средств с приложением копий платежных документов с отметкой кредитной организации, заверенные в установленном действующим законодательством порядк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ежемесячно до 5 числа месяца, следующего за отчетным, отчет об использовании за счет средств бюджета Ипатовского городского округа Ставропольского края субсидии, предоставленной муниципальному унитарному предприятию Ипатовского городского округа Ставропольского края (далее  - Отчет)  (приложение 3 к  Правилам), с приложением заверенных в установленном действующим законодательством порядке копий платежных поручений и (или) документы, подтверждающие осуществление  целевого расходования сред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требованию в течение 10 календарных дней со дня получения соответствующего требования дополнительные документы, необходимые для осуществления контроля над целевым использованием субсид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5.  Итоговый отчет об использовании за счет средств бюджета Ипатовского городского округа Ставропольского края субсидии, предоставленной муниципальному унитарному предприятию Ипатовского городского округа Ставропольского края (приложение 4 к  Правилам) в полном объеме, с приложением заверенных в установленном действующим законодательством порядке копий платежных поручений и (или) документов, подтверждающих осуществление  целевого расходования средств субсидии,  направлять одновременно с ликвидационным балансом, предоставленным в Администрацию для утвержд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6. Возвратить субсидию или ее часть (не использованный остаток) в текущем финансовом году в бюджет Ипатовского городского округа Ставропольского кра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позднее 10 рабочих  дней до даты составления ликвидационного баланса в случае, если фактические расходы Получателя на предусмотренные цели меньше по объему выделенной Получателю субсид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фактические расходы Получателя на предусмотренные цели не соответствуют цели и назначению субсидии в соответствии с Правилами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 неиспользования в отчетном финансовом году средств субсидии в полном объеме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Получатель вправе при необходимости обращаться в Администрацию с предложением о внесении изменений в настоящее Соглашение, в случае выявления необходимости изменения объемов и сроков субсидировани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4" w:name="P128"/>
      <w:bookmarkStart w:id="5" w:name="P128"/>
      <w:bookmarkEnd w:id="5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3. Правила и сроки предоставления субсид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убсидия перечисляется Получателю по </w:t>
      </w:r>
      <w:hyperlink w:anchor="P190">
        <w:r>
          <w:rPr>
            <w:rStyle w:val="InternetLink"/>
            <w:sz w:val="28"/>
            <w:szCs w:val="28"/>
          </w:rPr>
          <w:t>Заявке</w:t>
        </w:r>
      </w:hyperlink>
      <w:r>
        <w:rPr>
          <w:sz w:val="28"/>
          <w:szCs w:val="28"/>
        </w:rPr>
        <w:t>,  отражающей целевое направление расходования субсид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дновременно с Заявкой Получатель представляет пакет документов с оригиналами или заверенными в установленном действующим законодательством порядке копии документов, подтверждающих факт целевого направления расходов (акты сверок расчетов с кредиторами и другое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субсидии осуществляется в течение 10 рабочих дней со дня поступления Заявки путем перечисления денежных средств на банковский счет Получателя _______________________</w:t>
        <w:softHyphen/>
        <w:softHyphen/>
        <w:softHyphen/>
        <w:softHyphen/>
        <w:t>_______________.</w:t>
      </w:r>
    </w:p>
    <w:p>
      <w:pPr>
        <w:pStyle w:val="ConsPlusNormal"/>
        <w:ind w:firstLine="540"/>
        <w:jc w:val="both"/>
        <w:rPr/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>(указываются банковские реквизиты для перечисления денежных средств</w:t>
      </w:r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е завершения процедуры ликвидации в текущем финансовом году, Получатель вправе направить Заявку на получение субсидии в новом финансовом году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1. За неисполнение или ненадлежащее исполнение обязательств по настоящему Соглашению Стороны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2. Получатель несет ответственность за достоверность предоставляемой в Администрацию информации и сведений, предусмотренных настоящим Соглашением, а также за нецелевым использованием средств субсид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 возникновении споров и разногласий, которые могут возникнуть между Сторонами из применения или толкования настоящего Соглашения, Стороны будут разрешать их путем переговоров. При не достижении согласия споры разрешаются в судебном порядке. Во всем остальном Стороны руководствуются действующим законодательством Российской Федерации, Ставропольского края и правовыми актами Ипатовского городского округа Ставропольского края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4. При отказе Получателя от добровольного возврата субсидии или ее части в бюджет Ипатовского городского округа Ставропольского края в случаях, предусмотренных Правилами и настоящим Соглашением, указанные денежные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5. Ответственность за нецелевое использование субсидии устанавливается в соответствии с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Срок действия Соглаш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обеими Сторонами и действует до полного исполнения Сторонами своих обязательств по настоящему Согла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1. Взаимоотношения Сторон, не урегулированные настоящим Соглашением, регулируются действующим законодательством Российской Федерации, Ставропольского края, правовыми актами Ипатовского городск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Изменения в настоящее Соглашение вносятся путем составления дополнительного соглашения к настоящему Соглашению, подписанного обеими Сторо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Все приложения являют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5. В случае изменения реквизитов, возникновения иных обстоятельств, препятствующих или делающих невозможным исполнение условий настоящего Соглашения, Стороны обязаны извещать друг друга в письменном виде в течение трех рабочих дней после наступления указанных случае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Настоящее Соглашение составлено в трех экземплярах, имеющих одинаковую юридическую силу, по одному экземпляру для каждой Стороны Соглашения, третий – для органа внутреннего муниципального финансового контроля.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2"/>
        <w:rPr/>
      </w:pPr>
      <w:r>
        <w:rPr>
          <w:sz w:val="28"/>
          <w:szCs w:val="28"/>
        </w:rPr>
        <w:t>7. Юридические адреса, реквизиты и подписи Сторон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патовского городского округа Ставропольского края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356630, Ставропольский край, г. Ипатово, 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д. 80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2608012356/260801001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 СТАВРОПОЛЬ, г. Ставрополь</w:t>
            </w:r>
          </w:p>
          <w:p>
            <w:pPr>
              <w:pStyle w:val="ConsPlus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702001</w:t>
            </w:r>
          </w:p>
          <w:p>
            <w:pPr>
              <w:pStyle w:val="ConsPlusNormal"/>
              <w:spacing w:lineRule="exact" w:line="240"/>
              <w:rPr/>
            </w:pPr>
            <w:r>
              <w:rPr>
                <w:sz w:val="28"/>
                <w:szCs w:val="28"/>
              </w:rPr>
              <w:t>УФК по Ставропольскому краю (администрация Ипатовского ГО СК)</w:t>
            </w:r>
          </w:p>
          <w:p>
            <w:pPr>
              <w:pStyle w:val="ConsPlusNormal"/>
              <w:spacing w:lineRule="exact" w:line="240"/>
              <w:rPr/>
            </w:pPr>
            <w:r>
              <w:rPr>
                <w:sz w:val="28"/>
                <w:szCs w:val="28"/>
              </w:rPr>
              <w:t>л/с 032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05330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007020000004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</w:t>
            </w:r>
            <w:r>
              <w:rPr>
                <w:sz w:val="28"/>
                <w:szCs w:val="28"/>
                <w:u w:val="single"/>
              </w:rPr>
              <w:t>должность</w:t>
            </w:r>
            <w:r>
              <w:rPr>
                <w:sz w:val="28"/>
                <w:szCs w:val="28"/>
              </w:rPr>
              <w:t xml:space="preserve">_/ </w:t>
            </w:r>
            <w:r>
              <w:rPr>
                <w:sz w:val="28"/>
                <w:szCs w:val="28"/>
                <w:u w:val="single"/>
              </w:rPr>
              <w:t>Ф.И.О.</w:t>
            </w:r>
          </w:p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</w:t>
            </w:r>
            <w:r>
              <w:rPr>
                <w:sz w:val="28"/>
                <w:szCs w:val="28"/>
                <w:u w:val="single"/>
              </w:rPr>
              <w:t>должность</w:t>
            </w:r>
            <w:r>
              <w:rPr>
                <w:sz w:val="28"/>
                <w:szCs w:val="28"/>
              </w:rPr>
              <w:t xml:space="preserve">_/ </w:t>
            </w:r>
            <w:r>
              <w:rPr>
                <w:sz w:val="28"/>
                <w:szCs w:val="28"/>
                <w:u w:val="single"/>
              </w:rPr>
              <w:t>Ф.И.О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ind w:left="255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ConsPlusNormal"/>
        <w:numPr>
          <w:ilvl w:val="0"/>
          <w:numId w:val="0"/>
        </w:numPr>
        <w:ind w:left="255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55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ConsPlus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</w:t>
      </w:r>
    </w:p>
    <w:p>
      <w:pPr>
        <w:pStyle w:val="ConsPlus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90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числение за счет средств бюджета Ипатовского городского округа Ставропольского края субсидии муниципальному унитарному предприятию Ипатов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__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го унитарного предприятия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09"/>
        <w:gridCol w:w="27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правление рас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иквидационной комиссии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__20__ год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(дата)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</w:t>
      </w:r>
    </w:p>
    <w:p>
      <w:pPr>
        <w:pStyle w:val="ConsPlus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231"/>
      <w:bookmarkEnd w:id="7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 счет средств бюджета Ипатовского городского округа Ставропольского края субсидии, предоставленной муниципальному унитарному предприятию Ипатовского городского округа Ставропольского кра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 «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го унитарного предприятия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8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417"/>
        <w:gridCol w:w="993"/>
        <w:gridCol w:w="1275"/>
        <w:gridCol w:w="1985"/>
        <w:gridCol w:w="1133"/>
        <w:gridCol w:w="1418"/>
        <w:gridCol w:w="992"/>
      </w:tblGrid>
      <w:tr>
        <w:trPr>
          <w:trHeight w:val="122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субсид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рубле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рофинансировано (нарастающим итогом с начала текущего финансового года), рубл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(кассовые расходы) нарастающим итогом с начала текущего финансового го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средств (на конец отчетного периода), рубле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3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омер и дата платежного документа предприятия, подтверждающего погашение задолж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умма, руб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иквидационной </w:t>
      </w:r>
    </w:p>
    <w:p>
      <w:pPr>
        <w:pStyle w:val="ConsPlusNonformat"/>
        <w:ind w:left="-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_________________ ____________________________________</w:t>
      </w:r>
    </w:p>
    <w:p>
      <w:pPr>
        <w:pStyle w:val="ConsPlusNonformat"/>
        <w:ind w:left="-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nformat"/>
        <w:ind w:left="-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____________________________________</w:t>
      </w:r>
    </w:p>
    <w:p>
      <w:pPr>
        <w:pStyle w:val="ConsPlusNonformat"/>
        <w:ind w:left="-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rmal"/>
        <w:ind w:left="-851" w:hanging="142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__20__ год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0"/>
        </w:rPr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4536" w:hanging="0"/>
        <w:rPr/>
      </w:pPr>
      <w:r>
        <w:rPr>
          <w:sz w:val="28"/>
          <w:szCs w:val="28"/>
        </w:rPr>
        <w:t xml:space="preserve">к правилам предоставления за счет средств бюджета Ипатовского городского округа Ставропольского края субсидии муниципальным унитарным предприятиям Ипатовского городского округа Ставропольского края в целях финансового обеспечения затрат, связанных с их ликвидацией </w:t>
      </w:r>
    </w:p>
    <w:p>
      <w:pPr>
        <w:pStyle w:val="ConsPlus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ОВЫЙ ОТЧ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 счет средств бюджета Ипатовского городского округа Ставропольского края субсидии, предоставленной муниципальному унитарному предприятию Ипатовского городск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 «___»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го унитарного предприятия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8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417"/>
        <w:gridCol w:w="993"/>
        <w:gridCol w:w="1275"/>
        <w:gridCol w:w="1985"/>
        <w:gridCol w:w="1133"/>
        <w:gridCol w:w="1135"/>
        <w:gridCol w:w="1275"/>
      </w:tblGrid>
      <w:tr>
        <w:trPr>
          <w:trHeight w:val="122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субсид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рубле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и профинансировано (нарастающим итогом с начала субсидирования), рубл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израсходовано (кассовые расходы) нарастающим итогом с начала субсидирова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еиспользованный остаток средств (на конец отчетного периода), рубле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неиспользованного остатка субсидии</w:t>
            </w:r>
          </w:p>
        </w:tc>
      </w:tr>
      <w:tr>
        <w:trPr>
          <w:trHeight w:val="13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омер и дата платежного документа предприятия, подтверждающего погашение задолж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умма, рублей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иквидационной </w:t>
      </w:r>
    </w:p>
    <w:p>
      <w:pPr>
        <w:pStyle w:val="ConsPlusNonformat"/>
        <w:ind w:left="-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            _________________ ____________________________________</w:t>
      </w:r>
    </w:p>
    <w:p>
      <w:pPr>
        <w:pStyle w:val="ConsPlusNonformat"/>
        <w:ind w:left="-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nformat"/>
        <w:ind w:left="-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 ____________________________________</w:t>
      </w:r>
    </w:p>
    <w:p>
      <w:pPr>
        <w:pStyle w:val="ConsPlusNonformat"/>
        <w:ind w:left="-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ConsPlusNormal"/>
        <w:ind w:left="-851" w:hanging="142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__20__ год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0"/>
        </w:rPr>
        <w:t>(дата)</w:t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/>
    <w:rPr>
      <w:sz w:val="20"/>
      <w:lang w:val="en-US" w:eastAsia="zh-CN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3031F54591517117A3A8067315CEA66ED89FF0F4B8C72424B1174D54F7DB2D816FFD4B4391E48NFk0L" TargetMode="External"/><Relationship Id="rId3" Type="http://schemas.openxmlformats.org/officeDocument/2006/relationships/hyperlink" Target="consultantplus://offline/ref=8353031F54591517117A3A8067315CEA66ED8FFA004E8C72424B1174D5N4kFL" TargetMode="External"/><Relationship Id="rId4" Type="http://schemas.openxmlformats.org/officeDocument/2006/relationships/hyperlink" Target="consultantplus://offline/ref=8353031F54591517117A3B8E72315CEA67E789F8004F8C72424B1174D5N4kFL" TargetMode="External"/><Relationship Id="rId5" Type="http://schemas.openxmlformats.org/officeDocument/2006/relationships/hyperlink" Target="http://www.pandia.ru/text/category/vznos/" TargetMode="External"/><Relationship Id="rId6" Type="http://schemas.openxmlformats.org/officeDocument/2006/relationships/hyperlink" Target="http://pandia.ru/text/category/byudzhetnaya_sistema/" TargetMode="External"/><Relationship Id="rId7" Type="http://schemas.openxmlformats.org/officeDocument/2006/relationships/hyperlink" Target="http://www.pandia.ru/text/category/zakoni_v_rossii/" TargetMode="External"/><Relationship Id="rId8" Type="http://schemas.openxmlformats.org/officeDocument/2006/relationships/hyperlink" Target="http://pandia.ru/text/category/administrativnij_shtraf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6:00Z</dcterms:created>
  <dc:creator>Усик С Н</dc:creator>
  <dc:description/>
  <cp:keywords/>
  <dc:language>en-US</dc:language>
  <cp:lastModifiedBy>Наталья</cp:lastModifiedBy>
  <cp:lastPrinted>2019-08-14T17:04:00Z</cp:lastPrinted>
  <dcterms:modified xsi:type="dcterms:W3CDTF">2019-08-14T13:04:00Z</dcterms:modified>
  <cp:revision>4</cp:revision>
  <dc:subject/>
  <dc:title>Документ предоставлен КонсультантПлюс</dc:title>
</cp:coreProperties>
</file>