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Утверждена</w:t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Ипатовского городского округа</w:t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widowControl w:val="false"/>
        <w:autoSpaceDE w:val="false"/>
        <w:spacing w:lineRule="exact" w:line="240" w:before="0" w:after="0"/>
        <w:ind w:left="538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54375</wp:posOffset>
                </wp:positionH>
                <wp:positionV relativeFrom="paragraph">
                  <wp:posOffset>4067175</wp:posOffset>
                </wp:positionV>
                <wp:extent cx="3038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25pt;margin-top:3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990975</wp:posOffset>
                </wp:positionV>
                <wp:extent cx="2590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pt;margin-top:31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87700</wp:posOffset>
                </wp:positionH>
                <wp:positionV relativeFrom="paragraph">
                  <wp:posOffset>3952875</wp:posOffset>
                </wp:positionV>
                <wp:extent cx="28765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pt;margin-top:3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от 24 декабря 2019 г. № 1936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АЯ СХЕМА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администрацией Ипатовского городского округа Ставропольского края муниципальной услуги «</w:t>
      </w:r>
      <w:r>
        <w:rPr>
          <w:rFonts w:cs="Times New Roman" w:ascii="Times New Roman" w:hAnsi="Times New Roman"/>
          <w:sz w:val="28"/>
          <w:szCs w:val="28"/>
          <w:lang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54"/>
        <w:gridCol w:w="5528"/>
      </w:tblGrid>
      <w:tr>
        <w:trPr>
          <w:trHeight w:val="3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аме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араметра/состояние</w:t>
            </w:r>
          </w:p>
        </w:tc>
      </w:tr>
      <w:tr>
        <w:trPr>
          <w:trHeight w:val="17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63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, предоставляющего услуг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Ипатовского городского округа Ставропольского края</w:t>
            </w:r>
          </w:p>
        </w:tc>
      </w:tr>
      <w:tr>
        <w:trPr>
          <w:trHeight w:val="4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0000000164666262</w:t>
            </w:r>
          </w:p>
        </w:tc>
      </w:tr>
      <w:tr>
        <w:trPr>
          <w:trHeight w:val="62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</w:t>
            </w:r>
          </w:p>
        </w:tc>
      </w:tr>
      <w:tr>
        <w:trPr>
          <w:trHeight w:val="70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становление администрации Ипатовского городского округа Ставропольского края от 27 декабря 2018 г. № 1702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Административного регламента предоставления администрацией Ипатовского городского округа Ставропольского края муниципальной услуги «</w:t>
            </w: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>
          <w:trHeight w:val="22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«подуслуг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>
          <w:trHeight w:val="82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оценки качества предоставления муниципальной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Радиотелефонная связь (смс-опрос, телефонный опр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Единый портал государственных и муниципальных услуг (функций) (далее – ЕПГУ)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Региональный портал государственных и муниципальных услуг (функций) (далее – РПГУ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 Официальный сайт органа, предоставляющего услугу</w:t>
            </w:r>
            <w:r>
              <w:rPr>
                <w:rStyle w:val="FootnoteCharacters"/>
                <w:rFonts w:cs="Times New Roman" w:ascii="Times New Roman" w:hAnsi="Times New Roman"/>
                <w:bCs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567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бщие сведения о «подуслугах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216"/>
        <w:gridCol w:w="1065"/>
        <w:gridCol w:w="1547"/>
        <w:gridCol w:w="3017"/>
        <w:gridCol w:w="1217"/>
        <w:gridCol w:w="761"/>
        <w:gridCol w:w="761"/>
        <w:gridCol w:w="990"/>
        <w:gridCol w:w="1050"/>
        <w:gridCol w:w="1559"/>
        <w:gridCol w:w="1828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ок предоставления в зависимости от условий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ания отказа в приеме документов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ания для отказа в предоставлении «подуслуги»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ания приостановления предоставления «подуслуги»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ок приостановления «подуслуги»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особ обращения за получением «подуслуги»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особ получения результата «подуслуги»</w:t>
            </w:r>
          </w:p>
        </w:tc>
      </w:tr>
      <w:tr>
        <w:trPr>
          <w:trHeight w:val="3042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 подаче заявления по месту жительства (месту нахождения юридического лица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личие платы (государственной пошлины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квизиты нормативного правового акта, являющегося основанием для взимания платы (гос. пошлин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90 рабочих дней со дня поступления заявления о предоставлении муниципальной услуги и документов, необходимых для предоставления муниципаль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луги в МФЦ (в соответствии со сроками в извещен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епредставления документов, определенных административным регламентом, либо наличия в таких документах недостоверных све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соответствия требованиям, установленным законодательством к участникам торг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евнесения задатка, если требование о внесении задатка указано в извещении о проведении торг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есоответствия заявки на участие в торгах требованиям конкурсной документации либо документации об аукционе, в том числе наличия в таких заявках предложения о цене договора ниже начальной (минимальной) цены договора (цены лот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подачи заявки на участие в торгах заявителем, не являющим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частями 3 и 5 статьи 14 Федерального закона "О развитии малого и среднего предпринимательства в Российской Федерации", в случае проведения конкурса или аукциона, участниками которого могут являться только субъекты малого и среднего предпринимательства или организации, образующие инфраструктуру поддержки субъектов малого и среднего предпринимательства, в соответствии с Федеральным законом "О развитии малого и среднего предпринимательства в Российской Федерации"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конкурсе или заявки на участие в аукци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ЕПГ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customMarkFollows="1" w:id="2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 Почтовая связь</w:t>
            </w:r>
          </w:p>
        </w:tc>
      </w:tr>
      <w:tr>
        <w:trPr/>
        <w:tc>
          <w:tcPr>
            <w:tcW w:w="15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30 календарных дн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со дня поступления заявления о предоставлении муниципальной услуги и документов, необходимых для предоставления муниципальной услуги в МФЦ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мущество находится во временном владении и пользовании граждан и юридических лиц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аявитель не уполномочен обращаться с заявлением о предоставлении муниципальной услуг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аявитель не соответствует требованиям законодательства Российской Федерации, предъявляемым к лицу, которому может быть предоставлена муниципальная усл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аявителем не представлены документы, предусмотренные административным регламент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принятие в установленном порядке решения, предусматривающего иной порядок распоряжения таким имущество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Личное обращение в орган, предоставляющий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ичное обращение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ЕПГ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customMarkFollows="1" w:id="3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 Почтовая 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В органе, предоставляющем услугу, на бумажном носите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В МФЦ на бумажном носителе, полученном из органа, предоставляющего услуг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 Почтовая связ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  <w:szCs w:val="20"/>
        </w:rPr>
        <w:t>Раздел 3. Сведения о заявителях «подуслуги»</w:t>
      </w:r>
    </w:p>
    <w:tbl>
      <w:tblPr>
        <w:tblW w:w="15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863"/>
        <w:gridCol w:w="1952"/>
        <w:gridCol w:w="2067"/>
        <w:gridCol w:w="1884"/>
        <w:gridCol w:w="2377"/>
        <w:gridCol w:w="2409"/>
        <w:gridCol w:w="226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тегории лиц, имеющих право на получение «подуслуги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03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Имеется 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2. Временное удостоверение личности гражданина Российской Федерации (форма № 2П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3. Удостоверение личности (военный билет) военнослужащего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5. Удостоверение беженц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5. Удостоверение бежен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7. Вид на жительство в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8. Свидетельство о предоставлении временного убежища на территории РФ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5. Удостоверение бежен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Документ, удостоверяющий личность лица, действующего от имени заявителя без доверенност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паспорт гражданина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2 Временное удостоверение личности гражданина Российской Федерации (форма № 2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.3. Удостоверение личности (военный билет) военнослужащего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5. Удостоверение бежен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 Документ, удостоверяющий лич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1. 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муниципальной 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  <w:t xml:space="preserve">Имеется 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2. Временное удостоверение личности гражданина Российской Федерации (форма № 2П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3. Удостоверение личности (военный билет) военнослужащего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5. Удостоверение беженц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5. Удостоверение бежен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7. Вид на жительство в Российской Федераци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.8. Свидетельство о предоставлении временного убежища на территории РФ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Любые лица, действующие от имени заявителя на основании довер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 Документ, удостоверяющий личность лица, действующего от имени заявител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паспорт гражданин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5. Удостоверение бежен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на быть действительной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Любые лица, действующие от имени заявителя без довер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Документ, удостоверяющий личность лица, действующего от имени заявителя без доверенност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паспорт гражданина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ен быть действительным на срок обращения за предоставлением муниципальной услуг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ставляется заявителем с предъявлением подлинника.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2 Временное удостоверение личности гражданина Российской Федерации (форма № 2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.3. Удостоверение личности (военный билет) военнослужащего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его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5. Удостоверение бежен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7. Вид на жительство в Российской Федер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8. Свидетельство о предоставлении временного убежища на территории Р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84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Документы, предоставляемые заявителем для получения «подуслуги»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701"/>
        <w:gridCol w:w="3119"/>
        <w:gridCol w:w="1843"/>
        <w:gridCol w:w="4252"/>
        <w:gridCol w:w="1276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тегория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необходимых экземпляров документа с указанием 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/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кумент, предоставляемый по услов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тановленные требования к докуме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а (шаблон)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разец документа/заполнения докумен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, удостоверяющий личность (Предоставляется только один из документов п. 1.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 Паспорт гражданин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едоставляется гражданам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муниципальной услуг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2. Временное удостоверение личности гражданина Российской Федерации (форма № 2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3. Удостоверение личности (военный билет) военнослужащего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5. Удостоверение бежен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7. Вид на жительство в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8. Свидетельство о предоставлении временного убежища на территории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становление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полномочия представ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Установление полномочий представителя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ется при обращении уполномоченного представителя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 Документ, подтверждающий право лица без доверенности действовать от имени заявителя: решение (приказ) о назначении или об избрании на 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 или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Установление полномочий представителя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врат документа заяв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едставляется при обращении лица, обладающего правом действовать от имени  заявителя без доверен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Должен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3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4. Не должен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Заявление о предоставлении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Заяв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а, подлинни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проведении конкурс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явка на участие в конкурсе подается в срок и по форме, которые установлены конкурсной документацией. Подача заявки на участие в конкурсе является акцептом оферты в соответствии со статьей 438 Гражданского кодекса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Заявка на участие в конкурсе подается в письменной форме в запечатанном конверте (или в форме электронного документа). При этом на конверте указывается наименование конкурса (лота), на участие в котором подается данная заявка. Указание на конверте фирменного наименования, почтового адреса (для юридического лица) или фамилии, имени, отчества, сведений о месте жительства (для физического лица) не является обязательны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 проведении аукцион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Заявка на участие в аукционе подается в срок и по форме, которые установлены документацией об аукционе. Подача заявки на участие в аукционе является акцептом оферты в соответствии со статьей 438 Гражданского кодекса Российской Федер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1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кумент, подтверждающий полномочия лица на осуществление действий от имени заявителя -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1. Решение о назначении или об избрании физического лица на должность или приказ о назначении физического лица на 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, если заявка подается лицом, имеющим право действовать от имени юридического лица без доверенност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2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 или нотариально заверенная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, если заявка подается представителем заявител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4.3. Документ, подтверждающий полномочия лица на подписание доверен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оригинал или нотариально заверенная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, если доверенность представителя заявителя подписана лицом, уполномоченным руководителем заявител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кументы, характеризующие квалификацию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5.1. Документы, характеризующие квалификацию заяв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 ил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 если в конкурсной документации указан такой критерий оценки заявок на участие в конкурсе, как квалификация участника конкурса (при проведении торгов в форме конкурса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чредитель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1. Уста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юридическими лицами (за исключением хозяйственных товариществ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2. Учредительный догов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юридическими лицами хозяйственными товариществ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3.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ля иностранных лиц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, удостоверяющий личность (Предоставляется только один из документов п. 1.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1. Паспорт гражданин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2. Временное удостоверение личности гражданина Российской Федерации (форма № 2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3. Удостоверение личности (военный билет) военнослужащего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5. Удостоверение бежен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7. Вид на жительство в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8. Свидетельство о предоставлении временного убежища на территории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физическими лицами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шение об одобрении или о совершении крупной сде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8.1. Решение об одобрении или о совершении крупной сдел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 или коп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1.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ление об отсутствии решения о ликвид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9.1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 о цене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е о цене договор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роведении торгов в форме конкурс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об условиях исполнения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1.1. Предложения об условиях исполнения договора, которые являются критериями оценки заяво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ях, предусмотренных конкурсной документацией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соответствие то-варов (работ, услуг) установленным треб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1. Документы, подтверждающие соответствие товаров (работ, услуг) установленным требовани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такие требования установлены законодательством Российской Федерации (при проведении торгов в форме конкурса)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представляется один из документов п. 1.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.1. Реестр владельцев акци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коп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роведении аукциона в соответствии с постановлением Правительства Российской Федерации от 6 июня 2003 г. N 333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.2. Выписка из реестра владельцев ак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роведении аукциона в соответствии с постановлением Правительства Российской Федерации от 6 июня 2003 г. N 333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3.3. Письмо, заверенное печатью юридического лица и подписанное его руководителе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роведении аукциона в соответствии с постановлением Правительства Российской Федерации от 6 июня 2003 г. N 333 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об условиях выполнения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.1. Предложения об условиях выполнения работ, которые необходимо выполнить в отношени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ях, предусмотренных конкурсной (аукционной) документацией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внесение зад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.1. Платежное поручение, подтверждающее перечисление зад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 или коп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в документации об аукционе содержится требование о внесении задатк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ь документов, представленных в составе зая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 экземпляра, подлинни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2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Заявление о предоставлении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явл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Проверка заявления на соответствие установленным требования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2. Формирование в дело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Сверка информации, указанной в заявлении с представленными документами, формирование в дел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 Формирование электронного образа (скан-копии) зая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 В документе нет подчисток, приписок, зачеркнутых слов и иных неоговоренны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 Документ не исполнен карандаш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. Документ не имеет серьезных повреждений, наличие которых допускает многозначность истолкования содержа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2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Документ, подтверждающий полномочия лица на осуществление действий от имени заявителя -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1. Решение о назначении или об избрании физического лица на должность или приказ о назначении физического лица на долж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Представляется при обращении лица, обладающего правом действовать от имени заявителя без доверен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Довер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 и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 Копия с представленного документа предоставляется заявителем, копия удостоверяется специалистом органа, предоставляющего услугу, или МФЦ, либо заявителем предоставляется копия документа, удостоверенная нотари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иобщение к делу копии, в которой содержится следующая информация: номер документа (при наличии), кем, когда выдан, фамилия, имя, отчество предста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ется при обращении уполномоченного представителя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олжна быть действительной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на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на иметь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Должна содержать сведения о доверителе (кто выдает), сведения о представителе (кому предназначена доверенность), полномочия на совершение определенных действий, дату и место совершения доверенности (прописью), подпись доверител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Документ, подтверждающий полномочия лица на подписание доверенно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лучае, если доверенность представителя заявителя подписана лицом, уполномоченным руководителем зая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но содержать подписи должностного лица, подготовившего документ, дату составления документа, печать организации (при наличии), выдавшей докум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е должно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Не должно иметь повреждений, наличие которых не позволяет однозначно истолковать его содерж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Учредительные доку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1. Уста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юридическими лицами (за исключением хозяйственных товарищест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2. Учредительный догов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тавляется заявителями – юридическими лицами хозяйственными товариществ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  <w:t>2.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, удостоверяющий личность (Предоставляется только один из документов п. 2.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1. Паспорт гражданин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рка копии с подлинником и возврат подлинника заявителю (в случае предоставления нотариально незаверенной копии документ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Формирование в дело коп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пециалист МФЦ формирует электронный образ (скан-копию) документа, удостоверяющего личность заявителя (страницы, содержащие сведения о личности владельца паспорта, о регистрации по месту жительства и снятии с регистрационного учета)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редоставляется гражданам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ен быть действительным на срок обращения за предоставлением муниципальной услуг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Не должен содержать подчисток, приписок, зачеркнутых слов и других исправл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. Не должен иметь повреждений, наличие которых не позволяет однозначно истолковать его содерж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. Копия документа, не заверенная нотариусом, представляется заявителем с предъявлением подлинни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2. Временное удостоверение личности гражданина Российской Федерации (форма № 2П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яется в случае утраты или переоформления паспорта гражданина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Выдается подразделениями управления по вопросам миграции МВД России по желанию гражданина в случае утраты или переоформления па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Размер 176 x 125 мм, изготовляется на перфокарточной бума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аличие личной фотографии, сведений о фамилии, имени, дате и месте рождения, адреса места жительства (места пребывания), личной подписи владельца удостоверения; наличие сведений о дате выдачи и подразделении, выдавшем документ, причине выдачи, а также сроке действия (который может быть продлен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Удостоверение подписывается руководителем подразделения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3. Удостоверение личности (военный билет) военнослужащего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жет быть представлено для удостоверения личности военнослужащего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4.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ормирование в дело коп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яется для удостоверения личности иностранного гражда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Должен прилагаться нотариальный перевод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5. Удостоверение беженц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ормирование в дело коп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яется для удостоверения личности лиц (не граждан Российской Федерации), признанных беженц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Должно быть действительным на срок обращения за предоставлением услуг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Записи произведены на русском язы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Должно содержать дату выдачи, фотографию владельца и его подп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Не должно иметь повреждений, наличие которых не позволяет однозначно истолковать их содерж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Удостоверение подписывается должностным лицом органа, его выдавшего, с заверением печа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6. Свидетельство о рассмотрении ходатайства о признании беженцем на территории РФ по суще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ормирование в дело коп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яется для удостоверения личности лиц, ходатайствующих о признании беженцем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7. Вид на жительство в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ормирование в дело коп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Предоставляется для удостоверения личности лиц без гражданства, если они постоянно проживают на территор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8. Свидетельство о предоставлении временного убежища на территории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подлин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Установление лич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нятие копии с представленного документа, заверение специалистом органа, предоставляющего услугу или МФЦ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Формирование в дело коп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Установление личност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удостоверяющего личность заявителя, возвращает заявителю подлинник докуме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Предоставляется для удостоверения личности лица, получившего временное убежище на территории Р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но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но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но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на русский язык документов о государственной регистрации юридического лица или физ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.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экземпляр, копия, заверенная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Проверка документа на соответствие установленным требованиям.</w:t>
              <w:br/>
              <w:t>2. Формирование в де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ка документа на соответствие установленным требовани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Специалист МФЦ формирует электронный образ (скан-копию) документа, возвращает заявителю подлинник доку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Формирование в дело копии, представленной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ется заявителями иностранными юридическими лицами и индивидуальными предпринимателя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Должен быть действительным на срок обращения за предоставлением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Не должен иметь повреждений, наличие которых не позволяет однозначно истолковать их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Документы и сведения, получаемые посредством межведомственного информационного взаимодействия</w:t>
      </w:r>
    </w:p>
    <w:p>
      <w:pPr>
        <w:pStyle w:val="Normal"/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559"/>
        <w:gridCol w:w="3145"/>
        <w:gridCol w:w="1533"/>
        <w:gridCol w:w="1417"/>
        <w:gridCol w:w="1269"/>
        <w:gridCol w:w="1566"/>
        <w:gridCol w:w="1276"/>
        <w:gridCol w:w="1393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18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запрашиваемого документа (сведе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SID электронного сервиса/ наименование вида сведен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1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, предоставляющий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D00035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индивидуальных предпринимателей о индивидуальном предпринимателе, являющемся заявителе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, предоставляющий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D00035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, предоставляющий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D00035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индивидуальных предпринимателей о индивидуальном предпринимателе, являющемся заявителем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юридических лиц о юридическом лице, являющемся заявителе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, предоставляющий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ID000352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рабочих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правление запроса - 1 рабочий день, получение ответа - 5 рабочих дней, приобщение ответа к делу - 1 рабочий д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 Результат «подуслу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18"/>
        <w:gridCol w:w="4002"/>
        <w:gridCol w:w="1843"/>
        <w:gridCol w:w="1384"/>
        <w:gridCol w:w="1417"/>
        <w:gridCol w:w="2410"/>
        <w:gridCol w:w="1134"/>
        <w:gridCol w:w="120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кумент/ документы, являющиеся результатом «подуслуги»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арактеристика результата (положительный/отрицательный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а документа/ документов, являющихся результатом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особ получения результат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орган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МФЦ</w:t>
            </w:r>
          </w:p>
        </w:tc>
      </w:tr>
      <w:tr>
        <w:trPr>
          <w:trHeight w:val="2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ор о предоставлении имущества во временное владение и 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Договор заключается на условиях, указанных в поданной участником конкурса (аукциона) заявки, с которым заключается догов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 Должен содержать дату, подпись уполномоченного лица, печать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домление об отказе в предоставлении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Должен содержать основания отказа в предоставлении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ен содержать дату, подпись уполномоченного ли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чтовая связ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15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ор о предоставлении имущества во временное владение и 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Договор заключается в соответствии с нормами гражданского законодательства Российской Фед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 Должен содержать дату, подпись уполномоченного лица, печать органа, предоставляющего услу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ожи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,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4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ая связ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домление об отказе в предоставлении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Должен содержать основания отказа в предоставлении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Должен содержать дату, подпись уполномоченного ли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органе, предоставляющем услугу, на бумажном носите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ая связ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7. Технологические процессы предоставления «подуслуги»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5103"/>
        <w:gridCol w:w="1559"/>
        <w:gridCol w:w="2126"/>
        <w:gridCol w:w="1985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роцедуры проце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обенности исполнения процедур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рок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сполнитель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сурсы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ы документов, необходимые для выполнения процедуры и процес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</w:tc>
      </w:tr>
      <w:tr>
        <w:trPr>
          <w:trHeight w:val="37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.1. Прием и регистрация заявления и документов на предоставле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при личном обращении в орган, предоставляющий услугу, или МФЦ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комплектности документов и их соответствия установленным требованиям (за исключением случая представления заявителем запечатанного конвер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2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ConsPlusNormal1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lang w:eastAsia="en-US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.1.2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 обращении через ЕПГУ и (или)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ПГУ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</w:rPr>
              <w:footnoteReference w:customMarkFollows="1" w:id="4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государственной услуги специалист направляет заявителю через личный кабинет на ЕПГУ и (или) через личный кабинет на РПГУ уведомление об отказе в предоставлении государственной услуги с указанием причин от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2.3. При личном обращении в МФЦ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пециалист проверяет комплектность документов, необходимых для предоставления </w:t>
            </w:r>
            <w:r>
              <w:rPr>
                <w:rFonts w:cs="Times New Roman" w:ascii="Times New Roman" w:hAnsi="Times New Roman"/>
                <w:bCs/>
                <w:lang w:val="ru-RU"/>
              </w:rPr>
              <w:t>муниципальной</w:t>
            </w:r>
            <w:r>
              <w:rPr>
                <w:rFonts w:cs="Times New Roman" w:ascii="Times New Roman" w:hAnsi="Times New Roman"/>
                <w:bCs/>
              </w:rPr>
              <w:t xml:space="preserve"> услуги в соответствии с разделом 4 настоящей технологической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3.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и проверка заявления о предоставлении муниципальной услуги (за исключением случая представления заявителем запечатанного конверта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.1. 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 случае, если заявление соответствует установленным требованиям, осуществляется переход к следующему действию (пункт 1.1.</w:t>
            </w: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  <w:r>
              <w:rPr>
                <w:rFonts w:cs="Times New Roman" w:ascii="Times New Roman" w:hAnsi="Times New Roman"/>
                <w:bCs/>
              </w:rPr>
              <w:t xml:space="preserve">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 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.2. При личном обращении в МФЦ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 случае, если заявление соответствует установленным требованиям, осуществляется переход к следующему действию (пункт 1.1.</w:t>
            </w: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  <w:r>
              <w:rPr>
                <w:rFonts w:cs="Times New Roman" w:ascii="Times New Roman" w:hAnsi="Times New Roman"/>
                <w:bCs/>
              </w:rPr>
              <w:t xml:space="preserve"> настоящей технологической схемы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 1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1.4.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4.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ри поступлении заявления в орган, предоставляющий услугу, на бумажном носителе регистрирует заявление в </w:t>
            </w:r>
            <w:r>
              <w:rPr>
                <w:rFonts w:cs="Times New Roman" w:ascii="Times New Roman" w:hAnsi="Times New Roman"/>
                <w:lang w:val="ru-RU"/>
              </w:rPr>
              <w:t xml:space="preserve">журнале регистрации и (или) </w:t>
            </w:r>
            <w:r>
              <w:rPr>
                <w:rFonts w:cs="Times New Roman" w:ascii="Times New Roman" w:hAnsi="Times New Roman"/>
              </w:rPr>
              <w:t>региональной и (или) ведомственной информационной сис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4.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обращении через ЕПГУ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customMarkFollows="1" w:id="5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.1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и личном обращении в МФЦ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иалист МФЦ готовит расписку о приеме и регистрации комплекта документов, формируемую в АИС МФЦ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расписку включаются только документы, представленные заявителем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дает заявителю (представителю заявителя) расписку о приеме и регистрации комплекта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>.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и личном обращении в орган, предоставляющий услугу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пециалист органа, предоставляющего услугу, выдает заявителю или его представителю уведомление, в которо</w:t>
            </w:r>
            <w:r>
              <w:rPr>
                <w:rFonts w:cs="Times New Roman" w:ascii="Times New Roman" w:hAnsi="Times New Roman"/>
                <w:bCs/>
                <w:lang w:val="ru-RU"/>
              </w:rPr>
              <w:t>м</w:t>
            </w:r>
            <w:r>
              <w:rPr>
                <w:rFonts w:cs="Times New Roman" w:ascii="Times New Roman" w:hAnsi="Times New Roman"/>
                <w:bCs/>
              </w:rPr>
              <w:t xml:space="preserve"> указывается количество принятых документов, регистрационный номер заявления, дата регистрации заявления, фамилия и подпись специалиста, принявшего заявление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 поступлении заявления по почте уведомление направляется заявителю по почте на адрес получателя услуг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 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3. </w:t>
            </w:r>
            <w:r>
              <w:rPr>
                <w:rFonts w:cs="Times New Roman" w:ascii="Times New Roman" w:hAnsi="Times New Roman"/>
                <w:b/>
              </w:rPr>
              <w:t xml:space="preserve">При обращении через ЕПГУ и (или) </w:t>
            </w:r>
            <w:r>
              <w:rPr>
                <w:rFonts w:cs="Times New Roman" w:ascii="Times New Roman" w:hAnsi="Times New Roman"/>
                <w:b/>
                <w:bCs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6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1.1.6.1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тсутств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кет документов, включающий заявление, документы, необходимые для предоставления государственной услуги, передает в орган, предоставляющий услугу с сопроводительным реест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2 рабочих дней, следующих за днем обращ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1.1.6.2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и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лич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электронного взаимодействия между МФЦ и органом, предоставляющим услугу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1.1.6.2.1. </w:t>
            </w:r>
            <w:r>
              <w:rPr>
                <w:rFonts w:cs="Times New Roman" w:ascii="Times New Roman" w:hAnsi="Times New Roman"/>
                <w:b/>
                <w:lang w:val="ru-RU"/>
              </w:rPr>
              <w:t>В электронном виде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пециалист МФЦ </w:t>
            </w:r>
            <w:r>
              <w:rPr>
                <w:rFonts w:cs="Times New Roman" w:ascii="Times New Roman" w:hAnsi="Times New Roman"/>
              </w:rPr>
              <w:t>передает по защищенным каналам связи в орган, предоставляющий услугу</w:t>
            </w:r>
            <w:r>
              <w:rPr>
                <w:rFonts w:cs="Times New Roman" w:ascii="Times New Roman" w:hAnsi="Times New Roman"/>
                <w:lang w:val="ru-RU"/>
              </w:rPr>
              <w:t xml:space="preserve">, сформированные </w:t>
            </w:r>
            <w:r>
              <w:rPr>
                <w:rFonts w:cs="Times New Roman" w:ascii="Times New Roman" w:hAnsi="Times New Roman"/>
              </w:rPr>
              <w:t>электронные образы (скан-копии) заявления и документов, представленных заявителе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1.1.6.2.2. </w:t>
            </w:r>
            <w:r>
              <w:rPr>
                <w:rFonts w:cs="Times New Roman" w:ascii="Times New Roman" w:hAnsi="Times New Roman"/>
                <w:b/>
                <w:lang w:val="ru-RU"/>
              </w:rPr>
              <w:t>На бумажном носите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ru-RU"/>
              </w:rPr>
              <w:footnoteReference w:customMarkFollows="1" w:id="7"/>
              <w:t>*</w:t>
            </w:r>
            <w:r>
              <w:rPr>
                <w:rFonts w:cs="Times New Roman" w:ascii="Times New Roman" w:hAnsi="Times New Roman"/>
                <w:b/>
                <w:lang w:val="ru-RU"/>
              </w:rPr>
              <w:t>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</w:rPr>
              <w:t>Формирует пакет документов, представленных заявителем и направляет в орган, предоставляющий услугу</w:t>
            </w:r>
            <w:r>
              <w:rPr>
                <w:rFonts w:cs="Times New Roman" w:ascii="Times New Roman" w:hAnsi="Times New Roman"/>
                <w:lang w:val="ru-RU"/>
              </w:rPr>
              <w:t>, с сопроводительным реестром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hd w:fill="FFFFFF" w:val="clear"/>
              <w:rPr/>
            </w:pPr>
            <w:r>
              <w:rPr>
                <w:b/>
                <w:sz w:val="20"/>
                <w:szCs w:val="20"/>
              </w:rPr>
              <w:t>1.1.6.3. При обращении через РПГУ.</w:t>
            </w:r>
          </w:p>
          <w:p>
            <w:pPr>
              <w:pStyle w:val="Style41"/>
              <w:widowControl/>
              <w:shd w:fill="FFFFFF" w:val="clear"/>
              <w:rPr/>
            </w:pPr>
            <w:r>
              <w:rPr>
                <w:sz w:val="20"/>
                <w:szCs w:val="20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государственной услуги.</w:t>
            </w:r>
          </w:p>
          <w:p>
            <w:pPr>
              <w:pStyle w:val="Style41"/>
              <w:widowControl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ступления документов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.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.2. Формирование и направление межведомственных запро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20"/>
                <w:szCs w:val="20"/>
              </w:rPr>
              <w:t>Формирование и направление межведомственных запро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рок – 7 рабочих дней</w:t>
            </w:r>
          </w:p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5"/>
                <w:b/>
              </w:rPr>
              <w:t xml:space="preserve">1.3. Проверка права заявителя на предоставление муниципальной услуги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Проверка права на получение 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1. Проверяет заявление и представленные документы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. При наличии оснований для отказа в предоставлении муниципальной услуги ответственный исполнитель обеспечивает подготовку, согласование, подписание и направление в адрес заявителя соответствующего уведомления не позднее дня, следующего за днем подписания протокола рассмотрения заяв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. Оценка и сопоставление заявок на участие в конкурсе или 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. Определение победителя конкурса (аукцион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ределяется в извещении о проведении тор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уведомления заявителю (при обращении чере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footnoteReference w:customMarkFollows="1" w:id="8"/>
              <w:t>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 направляет уведомление через личный кабинет на РПГ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4. Направление заявителю результата предоставления муниципальной услуги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Направление заявителю уведомления об отказе в предоставлении услуг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.4.1.1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 позднее дня, следующего за днем подписания протокола рассмотрения заяв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в личный кабинет должностного лица в региональной и (или) ведомственной информационной системе, компьютер, телефо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Заключение договора о предоставлении имущества во временное владение и польз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u-RU" w:eastAsia="ru-RU"/>
              </w:rPr>
              <w:t>Заключает договор о предоставлении имущества во временное владение и поль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пределяется в извещении о проведении тор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>
          <w:trHeight w:val="37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1. Прием и регистрация заявления и документов на предоставлен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оверка документа, удостоверяющего личность заявителя (его представителя), а также документа, подтверждающего полномочия представителя заявител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при личном обращении в орган, предоставляющий услугу, или МФЦ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иалист устанавливает личность заявителя (его представителя) на основании документов, удостоверяющих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веряет срок действия представленного документа и соответствие данных документа данным, указанным в заявлении о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, 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комплектности документов и их соответствия установле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2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документов, правильности заполнения заявления; проверка соответствия представленных документов следующим требования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ы скреплены подписью и печатью (при наличии)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окументах нет подчисток, приписок, зачеркнутых слов и иных неоговоренных исправлений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не имеют серьезных повреждений, наличие которых не позволяет однозначно истолковать его содержа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В случае е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.1.2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 обращении через ЕПГУ и (или)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ПГУ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</w:rPr>
              <w:footnoteReference w:customMarkFollows="1" w:id="9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в случае установления оснований для отказа в предоставлении государственной услуги специалист направляет заявителю через личный кабинет на ЕПГУ и (или) через личный кабинет на РПГУ уведомление об отказе в предоставлении государственной услуги с указанием причин отк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2.3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иалист проверяет комплектность документов, необходимых для предоставления муниципальной услуги в соответствии с разделом 4 настоящей технологической сх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готовление копий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3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Специалист органа, предоставляющего услугу, осуществляет копирование доку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3.2. При личном обращении в МФЦ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3.2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предоставления заявителем (его представителем) подлинников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Специалист МФЦ осуществляет копирование (применительно к конкретной муниципальной услуге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)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в, удостоверяющих личность гражданина Российской Федерации, в том числе военнослужащих, а такж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, удостоверяющих личность иностранного гражданина, лица без гражданства, включая вид на жительство и удостоверение беженц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 воинского уч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) свидетельств о муниципальной регистрации актов гражданского состоя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)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, подтверждающих предоставление лицу специального права на управление транспортным средством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)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, подтверждающих прохождение государственного технического осмотра (освидетельствования) транспортного средства соответствующего ви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)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 на транспортное средство и его составные части, в том числе регистрационны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в об образовании и (или) о квалификации, об ученых степенях и ученых званиях и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, связанных с прохождением обучения, выдаваемых организациями, осуществляющими образовательную деятельнос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) справок, заключений и иных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, выдаваемых организациями, входящими в государственную, муниципальную или частную систему здравоохра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) решений, заключений и разрешений, выдаваемых органами опеки и попечительства в соответствии с законодательством Российской Федерации об опеке и попечительств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0) удостоверений 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в, подтверждающих право гражданина на получение социальной поддержки, а такж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, выданных федеральными органами исполнительной власти, в которых законодательством предусмотрена военная и приравненная к ней служба, и необходимые для осуществления пенсионного обеспечения лица в целях назначения и перерасчета размера пенс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1)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документ</w:t>
              </w:r>
            </w:hyperlink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в о государственных и ведомственных наградах, государственных премиях и знаках отлич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Заверяет копии документов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предоставления заявителем (его представителем)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предоставления заявителем (его представителем)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3.2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Формирует электронные образы (скан-копии) заявления и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Распечатывает электронные образы (скан-копии) документов, представленных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</w:t>
            </w:r>
            <w:r>
              <w:rPr>
                <w:rStyle w:val="FootnoteAnchor"/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footnoteReference w:customMarkFollows="1" w:id="10"/>
              <w:t>*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4.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формление и проверка заявления о предоставлении муниципальной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4.1. 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обращения заявителя (его представителя) с заявлением, оформленным самостоятельно, специалист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, если заявление соответствует установленным требованиям, осуществляется переход к следующему действию (пункт 2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, предоставляющего услугу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обеспечение: форма заявления, образец заявления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Форма заявления (Приложение 1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4.2. При личном обращении 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, если заявление соответствует установленным требованиям, осуществляется переход к следующему действию (пункт 2.1.5 настоящей технологической схемы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и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ционное обеспечение: форма заявления, образец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Форма заявления (Приложение 1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егистрация заявления и документов, необходимых для предоставления муниципальной услуг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5.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иалист МФЦ регистрирует заявление в АИС МФЦ с присвоением регистрационного номера дела и указывает дату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5.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ступлении заявления в орган, предоставляющий услугу, на бумажном носителе регистрирует заявление в журнале регистрации и (или) региональной и (или) ведомственной информационной сис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5.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обращении через ЕПГУ и (или)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customMarkFollows="1" w:id="11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заявления, поступившего в рабочее время, осуществляется специалистом в день поступл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, поступившего в нерабочее время, осуществляется специалистом на следующий рабочий д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ЕПГУ,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дготовка и выдача расписки (уведомления) о приеме заявления и документов, необходимых для предоставления услуг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6.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и личном обращении 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ециалист МФЦ готовит расписку о приеме и регистрации комплекта документов, формируемую в АИС МФЦ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расписку включаются только документы, представленные заявител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кземпляр рас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дает заявителю (представителю заявителя) расписку о приеме и регистрации комплекта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С МФ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6.2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личном обращении в орган, предоставляющий услу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домление о приеме документов готовится в двух экземплярах, один экземпляр прикладывается к документам, а второй экземпляр направляется заявителю на почтовый и (или) электронный адрес в случае поступления заявления непосредственно в орган, предоставляющий услугу, или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прин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 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hd w:fill="FFFFFF" w:val="clear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3. </w:t>
            </w:r>
            <w:r>
              <w:rPr>
                <w:rFonts w:cs="Times New Roman" w:ascii="Times New Roman" w:hAnsi="Times New Roman"/>
                <w:b/>
              </w:rPr>
              <w:t xml:space="preserve">При обращении через ЕПГУ и (или) </w:t>
            </w:r>
            <w:r>
              <w:rPr>
                <w:rFonts w:cs="Times New Roman" w:ascii="Times New Roman" w:hAnsi="Times New Roman"/>
                <w:b/>
                <w:bCs/>
              </w:rPr>
              <w:t>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12"/>
              <w:t>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поступлении заявления и пакета документов в электронном виде через ЕПГУ и (или) РПГУ в личный кабинет специалиста в региональной и (или) ведомственной информационной системе после регистрации статус заявления в личном кабинете заявителя на ЕПГУ и (или) РПГУ обновляется автоматичес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ступления докумен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ЕПГУ, 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и направление документов в орган, предоставляющий услугу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7.1. При отсутств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трудник МФЦ формирует пакет документов, представляемый заявителем, для передачи в орган, предоставляющий услу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кет документов, включающий заявление, документы, необходимые для предоставления услуги, передает в орган, предоставляющий услугу с сопроводительным реестр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2 рабочих дней, следующих за днем обращ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.7.2. При наличии электронного взаимодействия между МФЦ и органом, предоставляющим услуг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1.7.2.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электронном вид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 передает по защищенным каналам связи в орган, предоставляющий услугу, сформированные электронные образы (скан-копии) заявления и документов, представленных заявителе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ступления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ческое обеспечени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региональной и (или) ведомственной информационной систе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.1.7.2.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бумажном носителе</w:t>
            </w:r>
            <w:r>
              <w:rPr>
                <w:rStyle w:val="FootnoteAnchor"/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footnoteReference w:customMarkFollows="1" w:id="13"/>
              <w:t>*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пакет документов, представленных заявителем и направляет в орган, предоставляющий услугу, с сопроводительным реестро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чаще 1 раза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7.3. При обращении через РПГУ.</w:t>
            </w:r>
          </w:p>
          <w:p>
            <w:pPr>
              <w:pStyle w:val="Style41"/>
              <w:widowControl/>
              <w:shd w:fill="FFFFFF" w:val="clear"/>
              <w:rPr/>
            </w:pPr>
            <w:r>
              <w:rPr>
                <w:sz w:val="20"/>
                <w:szCs w:val="20"/>
              </w:rPr>
              <w:t>При поступлении заявления и пакета документов в электронном виде через РПГУ в личный кабинет специалиста в региональной и (или) ведомственной информационной системе, специалист распечатывает на бумажный носитель заявление и все приложенные документы, поступившие в электронном виде, для выполнения административных процедур по исполнению государственной услуги.</w:t>
            </w:r>
          </w:p>
          <w:p>
            <w:pPr>
              <w:pStyle w:val="Style41"/>
              <w:widowControl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ступления документов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Технологическое обеспечение: наличие доступа к РПГУ, в личный кабинет должностного лица в региональной и (или) ведомственной информационной системе, а также наличие необходимого оборудования: компьютер, принтер, МФУ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1.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 (в случае обращения заявителя (представителя заявителя) в МФЦ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.2. Формирование и направление межведомственных запро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/>
            </w:pPr>
            <w:r>
              <w:rPr>
                <w:sz w:val="20"/>
                <w:szCs w:val="20"/>
              </w:rPr>
              <w:t>Формирование и направление межведомственных запро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, формирует и направляет в органы и организации, участвующие в предоставлении услуги, межведомственные запросы о представлении документов (сведений), указанные в Разделе 5 настоящей технологической схемы, в случае, если они не были представлены заявителем самостоятель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рок – 7 рабочих дней</w:t>
            </w:r>
          </w:p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41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СМЭВ, а также наличие необходимого оборудования: компью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3. Проверка права заявителя на предоставление муниципальной услуги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нятие решения о предоставлении (об отказе в предоставлении) муниципальной у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верка права на получение 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. Проверяет заявление и представленные документы на соответствие установленным требован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 случае установления отсутствия оснований для отказа в предоставлении муниципальной услуги переходит к процедур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.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 случае установления наличия оснований для отказа в предоставлении муниципальной услуги переходит к процедур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.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30 календарных дн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со дня поступления заявления о предоставлении муниципальной услуги и документов, необходимых для предоставления муниципальной услуги в МФЦ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нятие решения о предоставлении 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 При установлении отсутствия оснований для отказа в предоставлении муниципальной услуги, специалист органа, предоставляющего услугу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подготовку проекта договора о предоставлении имущества во временное владение и пользов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Передает в порядке делопроизводства лицу, принимающему решение (процеду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4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нятие решения об отказе в предоставлении 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При наличии оснований для отказа в предоставлении муниципальной услуги, специалист органа, предоставляющего услугу, осуществляет подготовку проекта уведомления об отказе в предоставлении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 Передает в порядке делопроизводства лицу, принимающему решение (процеду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5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ологическое обеспечение: Компьютер, принт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решения о предоставлении (об отказе в предоставлении) 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ицо, принимающее решение, проверяет правильность проекта договора о предоставлении имущества во временное владение и пользование ил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а уведомления об отказе в предоставлении услу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Подписывает договора о предоставлении имущества во временное владение и пользование ил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домление об отказе в предоставлении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Направляет договор о предоставлении имущества во временное владение и пользование ил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ведомление об отказе в предоставлении услуги лицу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ому за направление документов заявителю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уведомления заявителю (при обращении через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ПГ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footnoteReference w:customMarkFollows="1" w:id="14"/>
              <w:t>*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 направляет уведомление через личный кабинет на РПГ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иде электронного документа (уведомление о положительном решении предоставления услуги или об отказе в предоставлении услуги с указанием причин отказ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ринятия решения о предоставлении (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к РПГУ*,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4. Направление заявителю результата предоставления муниципальной услуги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правление заявителю результата предоставления муниципальной услуг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.4.1.1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обращении в орган, предоставляющий услуг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регистрирует результат предоставления услуги в установленном порядке и направляет заявителю способом, указанным в заявлении: почтовой связью; вручает лично; направляет ему электронный документ, подписанный электронной подписью, на адрес электронной поч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3 рабочих дней со дня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наличие доступа в личный кабинет специалиста в региональной и (или) ведомственной информационной системе, а также наличие необходимого оборудования: компью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.4.1.2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 личном обращении в МФЦ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 случае указания в заявлении местом получения результата услуги «в МФЦ», результат предоставления услуги направляется в МФЦ по сопроводительному реестру на бумажном носите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ринятия решения о предоставлении (об отказе в предоставлении)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ргана, предоставляющего усл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олучение результата предоставления услуги МФ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инимает результат предоставл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АИС МФ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предоставления услуги заявителю (в случае обращения через МФЦ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и обращении заявителя (представителя заявителя) в МФЦ за выдачей документов, являющихся результатом предоставления услуги, сотрудник МФЦ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устанавливает личность заявителя (личность и полномочия представителя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выдает результат заявителю (представителю заявител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ческое обеспечение: АИС МФЦ; компьютер, прин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ередача невостребованных документов в орган, предоставляющий услуг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ет по сопроводительному реестру в орган, предоставляющий услугу, невостребованные заявителем результаты предоставления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истечении 30 календарных дней с момента получения результата из органа, предоставляющего услу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МФ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8. Особенности предоставления «подуслуги» в электронной форме</w:t>
      </w:r>
    </w:p>
    <w:p>
      <w:pPr>
        <w:pStyle w:val="Normal"/>
        <w:spacing w:lineRule="auto" w:line="240" w:before="0" w:after="0"/>
        <w:ind w:right="-82"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0"/>
        <w:gridCol w:w="1701"/>
        <w:gridCol w:w="2693"/>
        <w:gridCol w:w="2410"/>
        <w:gridCol w:w="2126"/>
        <w:gridCol w:w="2835"/>
      </w:tblGrid>
      <w:tr>
        <w:trPr>
          <w:trHeight w:val="14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 о сроках  и порядке предоставления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приема и регистрации органом, предоставляющим услугу, запроса о предоставлении услуги и иных документов, необходимых для предоставления услу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0"/>
                <w:szCs w:val="20"/>
              </w:rPr>
              <w:footnoteReference w:customMarkFollows="1" w:id="15"/>
              <w:t>*</w:t>
            </w:r>
            <w:r>
              <w:rPr>
                <w:rStyle w:val="FootnoteCharacters"/>
                <w:rFonts w:cs="Times New Roman" w:ascii="Times New Roman" w:hAnsi="Times New Roman"/>
                <w:bCs/>
                <w:sz w:val="20"/>
                <w:szCs w:val="20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оплаты государственной пошлины за предоставление услуги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получения сведений о ходе выполнения запроса о предоставлени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услуги и досудебного (внесудебного) обжалования решений и действий (бездействия) органа в процессе получения услуги</w:t>
            </w:r>
          </w:p>
        </w:tc>
      </w:tr>
      <w:tr>
        <w:trPr>
          <w:trHeight w:val="7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Предоставление муниципального имущества во временное владение и пользование гражданам и юридическим лицам на торгах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ЕПГУ*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ПГУ</w:t>
            </w:r>
            <w:r>
              <w:rPr>
                <w:rStyle w:val="FootnoteAnchor"/>
                <w:sz w:val="20"/>
                <w:szCs w:val="20"/>
              </w:rPr>
              <w:footnoteReference w:customMarkFollows="1" w:id="16"/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ПГУ*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з экранную форму на РПГУ*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предоставление заявителем документов на бумажном носителе для оказания «подуслуги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ичный кабинет на РПГУ*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фициальный сайт органа, предоставляющего услугу*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ПГУ*.</w:t>
            </w:r>
          </w:p>
        </w:tc>
      </w:tr>
      <w:tr>
        <w:trPr>
          <w:trHeight w:val="300" w:hRule="atLeast"/>
        </w:trPr>
        <w:tc>
          <w:tcPr>
            <w:tcW w:w="1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ru-RU"/>
              </w:rPr>
              <w:t>2. Предоставление муниципального имущества во временное владение и пользование гражданам и юридическим лицам без торгов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фициальный сайт органа, предоставляющего усл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ЕПГУ*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ПГ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ПГУ*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з экранную форму на РПГУ*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предоставление заявителем документов на бумажном носителе для оказания «подуслуги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ичный кабинет на РПГУ*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фициальный сайт органа, предоставляющего услугу*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ПГУ*.</w: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chicago"/>
            <w:numRestart w:val="eachPage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28085</wp:posOffset>
                </wp:positionH>
                <wp:positionV relativeFrom="paragraph">
                  <wp:posOffset>759460</wp:posOffset>
                </wp:positionV>
                <wp:extent cx="2228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55pt;margin-top:5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3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38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ехнологической схеме предоставления администрацией Ипатовского городского округа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10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tbl>
      <w:tblPr>
        <w:tblW w:w="982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06"/>
        <w:gridCol w:w="5195"/>
      </w:tblGrid>
      <w:tr>
        <w:trPr>
          <w:trHeight w:val="5254" w:hRule="atLeast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___________________________________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Ф.И.О. полностью, полное наименование юридического лица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_____________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данные документа, удостоверяющего личность; реквизиты юридического лиц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_______________________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почтовый адрес, юридический адрес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_____________________________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онтактный телефон, электронный адрес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</w:p>
        </w:tc>
      </w:tr>
    </w:tbl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ЯВЛЕНИ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ошу заключить договор____________________________ имуществ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(аренды, безвозмездного пользования, использования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онструктивных элементов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униципальной собственности______________________________________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(наименование имущества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сположенного по адресу:__________________________________________,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лощадью   ______________________________________________________ м 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ля использования в целях__________________________________________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 срок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 основании______________________________________________________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(основание для предоставления без проведения торгов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я на _____ листах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42770</wp:posOffset>
                </wp:positionH>
                <wp:positionV relativeFrom="paragraph">
                  <wp:posOffset>567690</wp:posOffset>
                </wp:positionV>
                <wp:extent cx="2438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pt;margin-top:4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ата, подп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ехнологической схеме предоставления администрацией Ипатовского городского округа 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10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0"/>
        <w:ind w:left="4536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tbl>
      <w:tblPr>
        <w:tblW w:w="982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06"/>
        <w:gridCol w:w="5195"/>
      </w:tblGrid>
      <w:tr>
        <w:trPr>
          <w:trHeight w:val="5254" w:hRule="atLeast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1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е казенное учреждение «Центр хозяйственно-технического обеспечения» Ипатовского райо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Ставропольского края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Ф.И.О. полностью, полное наименование юридического лица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В лице директора Ивановой Г.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2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20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данные документа, удостоверяющего личность; реквизиты юридического лица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8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тавропольский край, Ипатовск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район, г. Ипатово, ул. Гагарина, 67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почтовый адрес, юридический адрес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 xml:space="preserve">8(86542) 5-22-33;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en-US" w:eastAsia="ar-SA"/>
              </w:rPr>
              <w:t>pp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.26@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en-US" w:eastAsia="ar-SA"/>
              </w:rPr>
              <w:t>mail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en-US" w:eastAsia="ar-SA"/>
              </w:rPr>
              <w:t>ru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онтактный телефон, электронный адрес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ЯВЛЕНИ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ошу заключить договор 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безвозмездного пользования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имуществ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(аренды, безвозмездного пользования, использования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онструктивных элементов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муниципальной собственности 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на нежилые помещения № 1, 3, 7, 12,21,33,78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(наименование имущества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асположенного по адресу: 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Ипатовский район, г. Ипатово, ул. Гагарина, 67 А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лощадью   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127,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_______________________________________ м 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для использования в целях 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уставной деятельности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_____________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 срок 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неопределенный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 основании 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>ст. 17.1 ФЗ-№ 135 «О защите конкуренции»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______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(основание для предоставления без проведения торгов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я на 5 листах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38020</wp:posOffset>
                </wp:positionH>
                <wp:positionV relativeFrom="paragraph">
                  <wp:posOffset>361315</wp:posOffset>
                </wp:positionV>
                <wp:extent cx="24479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6pt;margin-top:2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ата, подпись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ехнологической схеме предоставления администрацией Ипатовского городского округа 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Style21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Heading2"/>
        <w:spacing w:before="18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ГОВОР N _____</w:t>
      </w:r>
    </w:p>
    <w:p>
      <w:pPr>
        <w:pStyle w:val="Heading2"/>
        <w:spacing w:before="18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ренды нежилым помещением</w:t>
      </w:r>
    </w:p>
    <w:p>
      <w:pPr>
        <w:pStyle w:val="Style23"/>
        <w:spacing w:lineRule="atLeast" w:line="315" w:before="7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___________                                                                      "___"__________ ____ г.</w:t>
      </w:r>
    </w:p>
    <w:p>
      <w:pPr>
        <w:pStyle w:val="Style23"/>
        <w:spacing w:lineRule="atLeast" w:line="315" w:before="75" w:after="0"/>
        <w:rPr/>
      </w:pPr>
      <w:r>
        <w:rPr>
          <w:color w:val="000000"/>
          <w:sz w:val="28"/>
          <w:szCs w:val="28"/>
        </w:rPr>
        <w:t>_____________, именуем__ в дальнейшем "Арендодатель", в лице ____________, действующ___ на основании ____________, с одной стороны, и ____________, именуем__ в дальнейшем "Арендополучатель", в лице _____________, действующ___ на основании _____________, с другой стороны, заключили настоящий договор о нижеследующем:</w:t>
      </w:r>
    </w:p>
    <w:p>
      <w:pPr>
        <w:pStyle w:val="Heading3"/>
        <w:spacing w:before="18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ПРЕДМЕТ ДОГОВОРА</w:t>
      </w:r>
    </w:p>
    <w:p>
      <w:pPr>
        <w:pStyle w:val="Style23"/>
        <w:numPr>
          <w:ilvl w:val="1"/>
          <w:numId w:val="6"/>
        </w:numPr>
        <w:suppressAutoHyphens w:val="true"/>
        <w:spacing w:lineRule="atLeast" w:line="315" w:before="75" w:after="0"/>
        <w:ind w:left="0" w:hanging="0"/>
        <w:jc w:val="both"/>
        <w:rPr/>
      </w:pPr>
      <w:r>
        <w:rPr>
          <w:color w:val="000000"/>
          <w:sz w:val="28"/>
          <w:szCs w:val="28"/>
        </w:rPr>
        <w:t>По настоящему договору Арендодатель обязуется передать в аренду Арендополучателю нежилое помещение N ___ площадью __________ кв. м, расположенное в доме N _____ , именуемое в дальнейшем "помещение", для _____________ в состоянии, пригодном для использования его по назначению.</w:t>
      </w:r>
    </w:p>
    <w:p>
      <w:pPr>
        <w:pStyle w:val="Style23"/>
        <w:suppressAutoHyphens w:val="true"/>
        <w:spacing w:lineRule="atLeast" w:line="315" w:before="75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рендуемое помещение располагается по адресу:____________________________</w:t>
      </w:r>
    </w:p>
    <w:p>
      <w:pPr>
        <w:pStyle w:val="Style23"/>
        <w:suppressAutoHyphens w:val="true"/>
        <w:spacing w:lineRule="atLeast" w:line="315" w:before="0" w:after="0"/>
        <w:jc w:val="both"/>
        <w:rPr/>
      </w:pPr>
      <w:r>
        <w:rPr>
          <w:color w:val="000000"/>
          <w:sz w:val="28"/>
          <w:szCs w:val="28"/>
        </w:rPr>
        <w:t xml:space="preserve">1.2. Арендуемое помещение принадлежит Арендодателю на праве собственности, что подтверждается записью в Едином государственном реестре недвижимости об основных характеристиках и зарегистрированных правах на объект недвижимости в Управлении Федеральной службы государственной регистрации, кадастра и картографии по Ставропольскому краю _____________________, дата регистрации ___________ г. 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Арендуемое помещение предоставляется Арендатору для ________________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одукция и иные доходы, полученные в результате использования арендуемых помещений, являются собственностью Арендатора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Арендодатель гарантирует, что на момент заключения Договора права на помещение не являются предметом иска, помещение не состоит под арестом, не является предметом залога и не обремененными правами третьих лиц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имущества в аренду не является основанием для прекращения или изменения прав третьих лиц на имущество. При заключении Договора Арендодатель обязан предупредить Арендатора обо всех правах третьих лиц на имущество. В противном случае Арендатор вправе требовать уменьшения арендной платы, либо расторжения Договора и возмещения убытков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Арендатор в течение срока аренды помещения имеет право пользования земельным участком, занятым зданием или сооружением, частью которого является помещение, и необходимым для его использования в соответствии с его назначением.</w:t>
      </w:r>
    </w:p>
    <w:p>
      <w:pPr>
        <w:pStyle w:val="Style23"/>
        <w:suppressAutoHyphens w:val="true"/>
        <w:spacing w:lineRule="atLeast" w:line="315" w:before="75" w:after="0"/>
        <w:jc w:val="center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2. ПРАВА И ОБЯЗАННОСТИ АРЕНДОДАТЕЛЯ</w:t>
      </w:r>
    </w:p>
    <w:p>
      <w:pPr>
        <w:pStyle w:val="Normal"/>
        <w:spacing w:lineRule="auto" w:line="240" w:before="0" w:after="0"/>
        <w:ind w:left="426" w:right="42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3"/>
        <w:suppressAutoHyphens w:val="true"/>
        <w:spacing w:lineRule="atLeast" w:line="315" w:before="0" w:after="0"/>
        <w:jc w:val="both"/>
        <w:rPr/>
      </w:pPr>
      <w:r>
        <w:rPr/>
        <w:t xml:space="preserve">            </w:t>
      </w:r>
      <w:r>
        <w:rPr>
          <w:color w:val="000000"/>
          <w:sz w:val="28"/>
          <w:szCs w:val="28"/>
        </w:rPr>
        <w:t>2.1. Арендодатель обязуется: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 Передать Арендатору арендуемое помещение не позднее 2-х рабочих дней с момента подписания настоящего Договора. Акт приема-передачи арендуемого помещения с описанием технического состояния помещения подписывается уполномоченными лицами Арендодателя и Арендатора и является неотъемлемой частью Договора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. Производить капитальный ремонт арендуемого помещения, связанный с общим капитальным ремонтом здания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3. Не менее чем за 1 (один) месяц уведомлять Арендатора о необходимости освобождения арендуемого помещения в связи с принятыми в установленном порядке решениями о постановке здания (помещения) на капитальный ремонт, в соответствии с утвержденным планом капитального ремонта или его ликвидации по градостроительным соображениям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.4. В течение 30 (тридцати) календарных дней рассматривать письменные обращения Арендатора по вопросам использования арендуемого помещения, изменения его назначения, а также его ремонта, переоборудования и производства отделимых и неотделимых улучшений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5. Обеспечивает техническое обслуживание инженерных систем арендных объектов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овместно с Арендатором осуществлять проверку технического состояния переданного Арендатору арендуемого помещения не реже одного раза в течение календарного года, а также непосредственно перед прекращением срока действия Договора. При необходимости привлечения экспертных организаций для проведения проверки технического состояния арендуемого помещения расходы на оплату таких услуг оплачиваются Инициатором проведения проверки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7. В случае аварий, пожаров, произошедших не по вине Арендатора, принимать необходимые меры для устранения их последствий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8. Арендодатель отвечает за недостатки сданного в аренду имущества, полностью или частично препятствующие пользованию им, даже если во время заключения Договора аренды Арендодатель не знал об этих недостатках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9. Арендодатель предоставляет Арендатору помещения, полностью оснащенные средствами и системами пожаротушения согласно требованиям нормативных документов по пожарной безопасности (системой автоматической пожарной сигнализации и оповещения, внутреннего противопожарного водопровода, огнетушителями). Арендодатель обязуется в срок проводить осмотр и при необходимости ремонт данного оборудования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.10. В течение 2-х календарных дней письменно извещать Арендатора об изменении банковских, почтовых реквизитов, а также о начале процесса несостоятельности (банкротства). До момента получения письменного уведомления о произошедших изменениях, исполнение Договора в соответствии с имеющимися реквизитами Арендодателя считается надлежащим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2.Арендодатель имеет право: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 Осуществлять проверку исполнения Арендатором условий настоящего Договора и технического состояния арендуемого помещения в присутствии Арендатора, предварительно уведомив об этом Арендатора не менее чем за 1 (один) рабочий день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В исключительных случаях, в том числе в случае возникновения аварийной ситуации и/или непосредственной опасности для арендуемого помещения или лиц, находящихся в нем, Арендодатель и/или уполномоченные им лица могут в любой момент войти в арендуемое помещение с целью принятия срочных мер по устранению возникшей опасности, в присутствии представителя Арендатора. При этом Арендодатель незамедлительно информирует о произошедшем ответственных лиц Арендатора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По своему усмотрению производить реконструкцию Здания, вносить изменения в инженерные системы и оборудование Здания, проводить благоустройство прилегающей к Зданию территории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таких работ Арендодатель обеспечивает приемлемый для Арендатора доступ в арендуемое помещение, а также такие условия, чтобы работы не оказывали существенного влияния на осуществление Арендатором своей деятельности или на использование арендуемого помещения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 В случае выявления нарушений условий Договора, в результате выполнения предусмотренных пп.2.2.1. Договора проверок, давать обязательные для выполнения предписания по устранению выявленных нарушений с указанием разумных сроков и порядка их устранения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5. Для надлежащей эксплуатации помещения Арендодатель обеспечивает арендуемое помещение коммунальными услугами водоснабжения (холодного), водоотведения (канализации), электроснабжения, теплоснабжения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2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5"/>
        </w:numPr>
        <w:suppressAutoHyphens w:val="true"/>
        <w:spacing w:lineRule="atLeast" w:line="315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И ОБЯЗАННОСТИ АРЕНДАТОРА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Арендатор обязуется: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Использовать арендуемое помещение в соответствии с пунктом 1.3. Договора и установленными законодательством нормами и правилами использования Здания/Помещения, в том числе санитарными нормами и правилами: правилами пожаробезопасности, правилами электробезопасности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2. Принять от Арендодателя арендуемое помещение в аренду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3. Своевременно и полностью оплачивать установленную Договором арендную плату за пользование арендуемым помещением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4.Содержать арендуемое помещение в полной исправности, надлежащем санитарном, противопожарном и техническом состоянии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5. Не производить в арендуемом помещении без письменного согласия Арендодателя перестроек и прокладок скрытых сетей капитального характера. В случае обнаружения Арендодателем самовольных перестроек капитального характера, нарушающих целостность стен и перекрытий, переделок или прокладок скрытых сетей, таковые должны быть ликвидированы Арендатором, а арендуемое помещение приведено в прежний вид за его счёт в срок, определяемый односторонним предписанием Арендодателя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6. Производить текущий и косметический ремонт арендуемого помещения за свой счёт по мере необходимости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7. Обеспечить сохранность инженерных сетей, коммуникаций и оборудования в арендуемом помещении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8. Обеспечить сохранность собственного имущества в арендуемом помещении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9. Соблюдать в арендуемых помещениях требования Госсанэпиднадзора, Госпожарнадзора, а также требования отраслевых правил и норм, действующих в отношении видов деятельности Арендатора и арендуемого им помещения на территории РФ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0. В течение 5-ти рабочих дней с момента заключения Договора издать приказ о назначении ответственного лица за противопожарную безопасность и мероприятия гражданской обороны и предоставить копию приказа Арендодателю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11. Освободить арендуемое помещение в связи с аварийным состоянием конструкций здания или его части, постановкой здания на капитальный ремонт или его ликвидацией по градостроительным соображениям, в сроки определенные Арендодателем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12. Немедленно извещать Арендодателя о всяком повреждении, аварии или ином событии, нанесшим (или грозящем нанести) арендуемому помещению ущерб и своевременно принимать все меры по предотвращению угрозы дальнейшего разрушения или повреждения арендуемого помещения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3. Не сдавать арендуемые помещения, как в целом, так и по частям в субаренду, залог в одностороннем порядке без письменного согласия Арендодателя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4. Обеспечивать представителям Арендодателя доступ в арендуемое помещение для его осмотра и проверки соблюдения условий Договора по предварительной Договоренности сторон и при обязательном присутствии ответственного представителя Арендатора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15. Своими силами и средствами осуществлять мероприятия в области гражданской обороны в соответствии с законодательством РФ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16 Вернуть Арендодателю арендуемое помещение по акту приема-передачи (возврата) нежилого помещения, подписанному ответственными представителями сторон, не позднее 1 (одного) рабочего дня после истечения срока действия или установленной даты расторжения Договора в состоянии не хуже того, в котором Арендатор его получил, с учётом нормального износа за период аренды со всеми произведенными неотделимыми улучшениями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17. Выполнять в установленный срок предписания Арендодателя, органов Госпожнадзора и иных контролирующих органов о принятии мер по ликвидации ситуаций, возникших в результате деятельности Арендатора, ставящих под угрозу сохранность арендуемого помещения, экологическую и санитарную обстановку, а также соблюдению обязательств Арендатора, предусмотренных Договором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8. Не допускать складирования ядовитых, горючих и взрывчатых веществ, а также веществ и товаров, запрещенных законодательством РФ, в арендуемом помещении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9. Не допускать проникновения за пределы арендуемого помещения каких-либо посторонних шумов и запахов, превышающих санитарно-гигиенические нормы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0. Не устанавливать (подключать и/или использовать) электрические приборы и машины мощностью, превышающей технологические возможности электрической сети, дополнительные секции приборов отопления, регулирующую и запорную арматуру, а также бытовые приборы и оборудование, не имеющие технических паспортов (свидетельств), не отвечающие требованиям безопасности эксплуатации и санитарно- гигиеническим нормативам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1. Не производить самовольное подключение к энергосетям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2. Не устанавливать в арендуемом помещении или перед ними каких-либо знаков или указателей, видимых снаружи, без предварительного письменного согласия Арендодателя и, случае необходимости, разрешения органов, ответственных за наружное рекламное оформление, и оплачивать связанные с этим расходы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3. Арендатор самостоятельно заключает договоры на оказание коммунальных услуг с ресурсосберегающими организациями (РСО) и региональным оператором по обращению с твердыми коммунальными отходами, и оплачивает такие услуги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Арендатор имеет преимущественное право перед другими лицами на заключение Договора аренды на новый срок в случае отсутствия с его стороны нарушений Договора в течение срока его действия, при условии письменного уведомления Арендодателя о желании заключить Договор на новый срок не позднее, чем за 1 (один) месяц до истечения срока действия настоящего Договора.</w:t>
      </w:r>
    </w:p>
    <w:p>
      <w:pPr>
        <w:pStyle w:val="Style23"/>
        <w:suppressAutoHyphens w:val="true"/>
        <w:spacing w:lineRule="atLeast" w:line="315"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3. Арендатор несет ответственность за соблюдение миграционного законодательства, правил техники безопасности, охраны труда и окружающей среды, правил пожарной безопасности и требований внутри объектового режима Арендодателя. Ответственность Арендатора за нарушение правил пожарной безопасности ограничивается нарушением требований инструкции о мерах противопожарной безопасности. Кроме того, Арендатор несет ответственность за сохранность противопожарного оборудования, находящегося в арендуемых помещениях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 При несоблюдении Арендатором п. 3.3. настоящего Договора, Арендатор обязуется в порядке, установленном действующим законодательством, возместить Арендодателю сумму штрафных санкций, возложенных на Арендодателя правоохранительными и иными  государственными контролирующими органами, а также возместить иные убытки, в порядке, установленном действующим законодательством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Все права и обязанности по настоящему Договору от имени Арендатора осуществляет структурное подразделение – Ипатовский почтамт УФПС Ставропольского края филиала ФГУП «Почта России» (кроме пп.3.1.2 и 3.1.16 Договора)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Style23"/>
        <w:numPr>
          <w:ilvl w:val="0"/>
          <w:numId w:val="5"/>
        </w:numPr>
        <w:suppressAutoHyphens w:val="true"/>
        <w:spacing w:lineRule="atLeast" w:line="315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ЕРЕДАЧИ ПОМЕЩЕНИЯ В АРЕНДУ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Арендодатель не позднее 2-х рабочих дней с момента подписания настоящего Договора передает Арендатору арендуемое помещение, указанное в п. 1.1 настоящего Договора, по акту приема-передачи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Арендуемое помещение считается переданным в аренду с момента подписания акта приема-передачи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Арендодатель передает ключи от арендуемого помещения в момент подписания акта приема-передачи, после чего Арендодатель обязан обеспечить беспрепятственный доступ персонала Арендатора в арендуемое помещение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Арендуемое помещение должно быть передано в состоянии, соответствующем характеристикам, указанным в акте приема-передачи, и назначению имущества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numPr>
          <w:ilvl w:val="0"/>
          <w:numId w:val="5"/>
        </w:numPr>
        <w:suppressAutoHyphens w:val="true"/>
        <w:spacing w:lineRule="atLeast" w:line="315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НАЯ ПЛАТА И ПОРЯДОК РАСЧЕТОВ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Арендатор принимает указанное в п. 1.1. Договора помещение в аренду на следующих условиях оплаты арендной платы Арендодателю.</w:t>
      </w:r>
    </w:p>
    <w:p>
      <w:pPr>
        <w:pStyle w:val="Style23"/>
        <w:suppressAutoHyphens w:val="true"/>
        <w:spacing w:lineRule="atLeast" w:line="315"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1.1 Арендная плата в размере _____ (_______________________) рубля __ коп. в месяц (без учета НДС) самостоятельно перечисляется Арендатором в бюджет ___________________ на реквизиты, указанные в пункте 11 настоящего договора. Сумма налога на добавленную стоимость составляет _____ (____________) рубля __ коп. в месяц и перечисляется Арендатором самостоятельно в размере, по срокам и в порядке, установленном Налоговым кодексом Российской Федерации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ная плата не включает в себя плату за электроэнергию, газ, воду.</w:t>
      </w:r>
    </w:p>
    <w:p>
      <w:pPr>
        <w:pStyle w:val="Style23"/>
        <w:suppressAutoHyphens w:val="true"/>
        <w:spacing w:lineRule="atLeast" w:line="315" w:before="0" w:after="0"/>
        <w:jc w:val="both"/>
        <w:rPr/>
      </w:pPr>
      <w:r>
        <w:rPr>
          <w:color w:val="000000"/>
          <w:sz w:val="28"/>
          <w:szCs w:val="28"/>
        </w:rPr>
        <w:t>5.1.2. Общая стоимость договора составляет ______ (___________) рублей __ коп. (без учета НДС)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Арендатор обязуется уплачивать Арендодателю арендную плату по настоящему Договору ежемесячно путем перечисления денежных средств на расчетный счет Арендодателя не позднее 10 (десятого) числа месяца, следующего за расчетным в соответствии с графиком платежей.</w:t>
      </w:r>
    </w:p>
    <w:p>
      <w:pPr>
        <w:pStyle w:val="Style23"/>
        <w:suppressAutoHyphens w:val="true"/>
        <w:spacing w:lineRule="atLeast" w:line="315" w:before="0" w:after="0"/>
        <w:jc w:val="both"/>
        <w:rPr/>
      </w:pPr>
      <w:r>
        <w:rPr>
          <w:color w:val="000000"/>
          <w:sz w:val="28"/>
          <w:szCs w:val="28"/>
        </w:rPr>
        <w:t>5.3 За нарушение срока внесения арендной платы по договору, Арендатор выплачивает Арендодателю пени из расчета __ % от размера невнесенной арендной платы за каждый день просрочки. Пени перечисляются на реквизиты, указанные в пункте 11 настоящего Договора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4. Уплата пени и штрафов, установленных настоящим Договором, не освобождает Стороны от выполнения лежащих на них обязательств и устранения нарушений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5.Моментом исполнения обязанности Арендатором по выплате арендной платы за владение и пользование помещениями считается момент поступления денежных средств на расчетный счет Арендодателя.</w:t>
      </w:r>
    </w:p>
    <w:p>
      <w:pPr>
        <w:pStyle w:val="Style23"/>
        <w:suppressAutoHyphens w:val="true"/>
        <w:spacing w:lineRule="atLeast" w:line="315" w:before="0" w:after="0"/>
        <w:jc w:val="both"/>
        <w:rPr/>
      </w:pPr>
      <w:r>
        <w:rPr>
          <w:color w:val="000000"/>
          <w:sz w:val="28"/>
          <w:szCs w:val="28"/>
        </w:rPr>
        <w:t>5.6. Арендодатель и Арендатор до 20 (двадцатого) числа месяца, следующего за расчетным кварталом, производят сверку платежей и составляют акт сверки на первое число каждого квартала в случае необходимости. В случае изменения размера полезной площади арендуемого помещения Арендатор должен за 1(один) календарный месяц письменно известить Арендодателя. Данное изменение размера полезной площади оформляется актом приема-передачи (возврата) нежилого помещения, в присутствии комиссии, назначенной Арендодателем. Также оформляется акт приема-передачи (возврата) нежилого помещения, который подписывается Сторонами на основании акта приема-передачи.</w:t>
      </w:r>
    </w:p>
    <w:p>
      <w:pPr>
        <w:pStyle w:val="Style23"/>
        <w:suppressAutoHyphens w:val="true"/>
        <w:spacing w:lineRule="atLeast" w:line="315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uppressAutoHyphens w:val="true"/>
        <w:spacing w:lineRule="atLeast" w:line="315" w:before="0" w:after="0"/>
        <w:jc w:val="center"/>
        <w:rPr/>
      </w:pPr>
      <w:r>
        <w:rPr>
          <w:color w:val="000000"/>
          <w:sz w:val="28"/>
          <w:szCs w:val="28"/>
        </w:rPr>
        <w:t>6. СРОК ДЕЙСТВИЯ ДОГОВОРА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23"/>
        <w:suppressAutoHyphens w:val="true"/>
        <w:spacing w:lineRule="atLeast" w:line="315" w:before="0" w:after="0"/>
        <w:jc w:val="both"/>
        <w:rPr/>
      </w:pPr>
      <w:r>
        <w:rPr>
          <w:color w:val="000000"/>
          <w:sz w:val="28"/>
          <w:szCs w:val="28"/>
        </w:rPr>
        <w:t>6.1.  Настоящий Договор вступает в силу с момента его подписания Сторонами, распространяет свои действия на взаимоотношения, возникшие между Сторонами с ____ г. и действует до ________ г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6.2. С момента вступления в силу Договора Арендатор несет материальную и административную ответственность перед Арендодателем и третьими лицами за ущерб, нанесенный их имуществу, при использовании Арендатором арендуемого помещения не соответствии с установленными законодательством нормами и правилами использования арендуемого помещения, в том числе санитарных норм и правил, правил пожаробезопасности, правил электробезопасности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uppressAutoHyphens w:val="true"/>
        <w:spacing w:lineRule="atLeast" w:line="315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ПОРЯДОК ВОЗВРАТА АРЕНДУЕМОГО ПОМЕЩЕНИЯ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.1.</w:t>
        <w:tab/>
        <w:t>Возврат Арендодателю арендуемого помещения, а также находящегося в арендуемом помещении имущества, перечисленного в акте приема-передачи (возврата) нежилого помещения, должен быть произведен в течение 1 (одного) рабочего дня с момента истечения срока настоящего Договора или его досрочного расторжения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</w:t>
        <w:tab/>
        <w:t xml:space="preserve"> С момента истечения срока настоящего Договора Арендатор должен выехать из арендуемого помещения и подготовить его к приемке Арендодателем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</w:t>
        <w:tab/>
        <w:t xml:space="preserve"> Возврат арендуемого помещения осуществляется по акту приема-передачи (возврата) нежилого помещения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</w:t>
        <w:tab/>
        <w:t xml:space="preserve"> Арендуемое помещение считается возвращенным с момента подписания акта приема-передачи (возврата) нежилого помещения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5.</w:t>
        <w:tab/>
        <w:t xml:space="preserve"> Арендатор передает ключи от арендуемого помещения в момент подписания акта приема-передачи (возврата) нежилого помещения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numPr>
          <w:ilvl w:val="0"/>
          <w:numId w:val="3"/>
        </w:numPr>
        <w:suppressAutoHyphens w:val="true"/>
        <w:spacing w:lineRule="atLeast" w:line="315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УСЛОВИЯ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 Настоящий договор заключен в двух подлинных экземплярах по одному для каждой из Сторон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2. Все изменения и дополнения к настоящему Договору согласовываются сторонами и оформляются в письменной форме в виде дополнительных соглашений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3. Стороны обязаны сообщать друг другу об изменении своего наименования, местонахождения, банковских реквизитов, номеров телефонов и факсов или реорганизации в двухдневный срок со дня изменения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4. С даты заключения настоящего Договора вся предшествующая переписка, документы и переговоры между Сторонами по вопросам, являющимся предметом настоящего Договора, теряют силу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5. Если какое-либо из положений настоящего договора становится недействительным, это не затрагивает действительности остальных его положений. В случае необходимости Стороны договорятся о замене недействительного положения положением, позволяющим достичь сходного экономического результата.</w:t>
      </w:r>
    </w:p>
    <w:p>
      <w:pPr>
        <w:pStyle w:val="Style23"/>
        <w:suppressAutoHyphens w:val="true"/>
        <w:spacing w:lineRule="atLeast" w:line="3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6. Арендатор имеет право размещать в арендуемом помещении посты вневедомственной охраны или службы обеспечения безопасности в порядке и на условиях, письменно согласованных Арендодателем.</w:t>
      </w:r>
    </w:p>
    <w:p>
      <w:pPr>
        <w:pStyle w:val="Normal"/>
        <w:suppressAutoHyphens w:val="true"/>
        <w:spacing w:lineRule="auto" w:line="240" w:before="0" w:after="0"/>
        <w:ind w:left="425" w:right="425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25" w:right="425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.ЮРИДИЧЕСКИЕ АДРЕСА И БАНКОВСКИЕ РЕКВИЗИТЫ СТОРОН.</w:t>
      </w:r>
    </w:p>
    <w:p>
      <w:pPr>
        <w:pStyle w:val="Normal"/>
        <w:spacing w:lineRule="auto" w:line="240" w:before="0" w:after="0"/>
        <w:ind w:left="426" w:right="42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14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559"/>
      </w:tblGrid>
      <w:tr>
        <w:trPr/>
        <w:tc>
          <w:tcPr>
            <w:tcW w:w="4586" w:type="dxa"/>
            <w:tcBorders/>
          </w:tcPr>
          <w:p>
            <w:pPr>
              <w:pStyle w:val="Normal"/>
              <w:spacing w:lineRule="auto" w:line="240" w:before="0" w:after="0"/>
              <w:ind w:right="427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рендодатель</w:t>
            </w:r>
          </w:p>
        </w:tc>
        <w:tc>
          <w:tcPr>
            <w:tcW w:w="4559" w:type="dxa"/>
            <w:tcBorders/>
          </w:tcPr>
          <w:p>
            <w:pPr>
              <w:pStyle w:val="Normal"/>
              <w:spacing w:lineRule="auto" w:line="240" w:before="0" w:after="0"/>
              <w:ind w:right="427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рендатор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ind w:right="42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59" w:type="dxa"/>
            <w:tcBorders/>
          </w:tcPr>
          <w:p>
            <w:pPr>
              <w:pStyle w:val="Normal"/>
              <w:spacing w:lineRule="auto" w:line="240" w:before="0" w:after="0"/>
              <w:ind w:left="426" w:right="42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</w:t>
            </w:r>
          </w:p>
        </w:tc>
      </w:tr>
    </w:tbl>
    <w:p>
      <w:pPr>
        <w:pStyle w:val="Normal"/>
        <w:spacing w:lineRule="auto" w:line="240" w:before="0" w:after="0"/>
        <w:ind w:left="426" w:right="427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42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0. ПОДПИСИ СТОРОН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30" w:leader="none"/>
                <w:tab w:val="center" w:pos="8405" w:leader="none"/>
                <w:tab w:val="left" w:pos="8684" w:leader="none"/>
              </w:tabs>
              <w:snapToGrid w:val="false"/>
              <w:spacing w:lineRule="auto" w:line="240" w:before="0" w:after="0"/>
              <w:ind w:left="-284" w:right="427" w:hanging="0"/>
              <w:rPr>
                <w:rFonts w:ascii="Times New Roman" w:hAnsi="Times New Roman" w:eastAsia="Times New Roman" w:cs="Times New Roman"/>
                <w:spacing w:val="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30" w:leader="none"/>
                <w:tab w:val="center" w:pos="8405" w:leader="none"/>
                <w:tab w:val="left" w:pos="8684" w:leader="none"/>
              </w:tabs>
              <w:spacing w:lineRule="auto" w:line="240" w:before="0" w:after="0"/>
              <w:ind w:right="4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4"/>
                <w:lang w:eastAsia="ru-RU"/>
              </w:rPr>
              <w:t xml:space="preserve">Арендодатель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7" w:right="427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4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ренд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30" w:leader="none"/>
                <w:tab w:val="center" w:pos="8405" w:leader="none"/>
                <w:tab w:val="left" w:pos="8684" w:leader="none"/>
              </w:tabs>
              <w:spacing w:lineRule="auto" w:line="240" w:before="0" w:after="0"/>
              <w:ind w:right="427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30" w:leader="none"/>
                <w:tab w:val="center" w:pos="8405" w:leader="none"/>
                <w:tab w:val="left" w:pos="8684" w:leader="none"/>
              </w:tabs>
              <w:snapToGrid w:val="false"/>
              <w:spacing w:lineRule="auto" w:line="240" w:before="0" w:after="0"/>
              <w:ind w:right="427" w:hanging="0"/>
              <w:jc w:val="both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30" w:leader="none"/>
                <w:tab w:val="center" w:pos="8405" w:leader="none"/>
                <w:tab w:val="left" w:pos="8684" w:leader="none"/>
              </w:tabs>
              <w:snapToGrid w:val="false"/>
              <w:spacing w:lineRule="auto" w:line="240" w:before="0" w:after="0"/>
              <w:ind w:right="427" w:hanging="0"/>
              <w:jc w:val="both"/>
              <w:rPr>
                <w:rFonts w:ascii="Times New Roman" w:hAnsi="Times New Roman" w:eastAsia="Times New Roman" w:cs="Times New Roman"/>
                <w:spacing w:val="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30" w:leader="none"/>
                <w:tab w:val="center" w:pos="8405" w:leader="none"/>
                <w:tab w:val="left" w:pos="8684" w:leader="none"/>
              </w:tabs>
              <w:spacing w:lineRule="auto" w:line="240" w:before="0" w:after="0"/>
              <w:ind w:right="4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30" w:leader="none"/>
                <w:tab w:val="center" w:pos="8405" w:leader="none"/>
                <w:tab w:val="left" w:pos="8684" w:leader="none"/>
              </w:tabs>
              <w:spacing w:lineRule="auto" w:line="240" w:before="0" w:after="0"/>
              <w:ind w:right="4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___________________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230" w:leader="none"/>
          <w:tab w:val="center" w:pos="8405" w:leader="none"/>
          <w:tab w:val="left" w:pos="8684" w:leader="none"/>
        </w:tabs>
        <w:spacing w:lineRule="auto" w:line="240" w:before="0" w:after="0"/>
        <w:ind w:left="-284" w:right="427" w:hanging="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ехнологической схеме предоставления администрацией Ипатовского городского округа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right="427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ОГОВОР №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2</w:t>
      </w:r>
    </w:p>
    <w:p>
      <w:pPr>
        <w:pStyle w:val="Normal"/>
        <w:spacing w:lineRule="auto" w:line="240" w:before="0" w:after="0"/>
        <w:ind w:left="426" w:right="427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ренды недвижимого имущества           </w:t>
      </w:r>
    </w:p>
    <w:p>
      <w:pPr>
        <w:pStyle w:val="Normal"/>
        <w:spacing w:lineRule="auto" w:line="240" w:before="0" w:after="0"/>
        <w:ind w:left="426" w:right="42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26" w:right="42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г.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 xml:space="preserve">Ипатово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«01» марта 2019 г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right="427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Отдел имущественных и земельных отношений администрации Ипатовского городского округа Ставропольского кра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, в лице начальника отдела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Ф.И.О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, действующего на основании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Положения об отделе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, утвержденного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решением Думы Ипатовского городского округа Ставропольского края от 12 декабря 2017 г. №77 «Об утверждении Положения об отделе имущественных и земельных отношений администрации Ипатовского городского округа Ставропольского края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, именуемый в дальнейшем «Арендодатель», с одной стороны, и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ФГУП «Почта России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, именуемое в дальнейшем «Арендатор» в лице директора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Макрорегиона  УФПС Ставропольского края – филиала ФГУП «Почта России» Ф.И.О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, действующего на основании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Положени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 заключили  настоящий Договор о нижеследующем: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6" w:right="427" w:hanging="36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едмет Договора</w:t>
      </w:r>
    </w:p>
    <w:p>
      <w:pPr>
        <w:pStyle w:val="Normal"/>
        <w:spacing w:lineRule="auto" w:line="240" w:before="0" w:after="0"/>
        <w:ind w:left="786" w:right="427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1. По настоящему договору Арендодатель обязуется передать в аренду Арендополучателю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часть нежилого помещения, из состава нежилых помещений,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принадлежащих на праве собственности Арендодателю, расположенного в здании по адресу: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Ставропольский край, Ипатовский   район, г.Ипатово, ул. Заречная 35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, номера на поэтажном плане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1,3-1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, общей площадью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110,8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кв.м.  с кадастровым номером: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26:02:0:0:00577/52:1000/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(далее по тексту – арендуемое  помещение)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Арендуемое помещение располагается по адресу: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Ставропольский край, Ипатовский район, г.Ипатово, ул. Заречная,35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2. Арендуемое помещение принадлежит Арендодателю на праве собственности, что подтверждается записью в Едином государственном реестре недвижимости об основных характеристиках и зарегистрированных правах на объект недвижимости в Управлении Федеральной службы государственной регистрации, кадастра и картографии по Ставропольскому краю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№ 26-02-102719:90-26/007/2018-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, дата регистрации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12.03.2018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г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3. Арендуемое помещение предоставляется Арендатору для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организации отделения почтовой связи Ипатово 356631 Ипатовского почтамта УФПС Ставропольского края – филиала ФГУП «Почта России»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4. Продукция и иные доходы, полученные в результате использования арендуемых помещений, являются собственностью Арендатора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5. Арендодатель гарантирует, что на момент заключения Договора права на помещение не являются предметом иска, помещение не состоит под арестом, не является предметом залога и не обремененными правами третьих лиц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ередача имущества в аренду не является основанием для прекращения или изменения прав третьих лиц на имущество. При заключении Договора Арендодатель обязан предупредить Арендатора обо всех правах третьих лиц на имущество. В противном случае Арендатор вправе требовать уменьшения арендной платы, либо расторжения Договора и возмещения убытков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6. Арендатор в течение срока аренды помещения имеет право пользования земельным участком, занятым зданием или сооружением, частью которого является помещение, и необходимым для его использования в соответствии с его назначением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6" w:right="427" w:hanging="36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ава и обязанности Арендодателя</w:t>
      </w:r>
    </w:p>
    <w:p>
      <w:pPr>
        <w:pStyle w:val="Normal"/>
        <w:spacing w:lineRule="auto" w:line="240" w:before="0" w:after="0"/>
        <w:ind w:left="426" w:right="42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right="427" w:hanging="284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1. Арендодатель обязуется: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1.1 Передать Арендатору арендуемое помещение по акту приема - передачи (Приложение № 1) не позднее 2-х рабочих дней с момента подписания настоящего Договора. Акт приема-передачи арендуемого помещения с описанием технического состояния помещения подписывается уполномоченными лицами Арендодателя и Арендатора и является неотъемлемой частью Договора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1.2. Производить капитальный ремонт арендуемого помещения, связанный с общим капитальным ремонтом здания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1.3. Не менее чем за 1 (один) месяц уведомлять Арендатора о необходимости освобождения арендуемого помещения в связи с принятыми в установленном порядке решениями о постановке здания (помещения) на капитальный ремонт, в соответствии с утвержденным планом капитального ремонта или его ликвидации по градостроительным соображениям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1.4. В течение 30 (тридцати) календарных дней рассматривать письменные обращения Арендатора по вопросам использования арендуемого помещения, изменения его назначения, а также его ремонта, переоборудования и производства отделимых и неотделимых улучшений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1.5. Обеспечивает техническое обслуживание инженерных систем арендных объектов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1.6. Совместно с Арендатором осуществлять проверку технического состояния переданного Арендатору арендуемого помещения не реже одного раза в течение календарного года, а также непосредственно перед прекращением срока действия Договора. При необходимости привлечения экспертных организаций для проведения проверки технического состояния арендуемого помещения расходы на оплату таких услуг оплачиваются Инициатором проведения проверки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1.7. В случае аварий, пожаров, произошедших не по вине Арендатора, принимать необходимые меры для устранения их последствий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1.8. Арендодатель отвечает за недостатки сданного в аренду имущества, полностью или частично препятствующие пользованию им, даже если во время заключения Договора аренды Арендодатель не знал об этих недостатках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1.9. Арендодатель предоставляет Арендатору помещения, полностью оснащенные средствами и системами пожаротушения согласно требованиям нормативных документов по пожарной безопасности (системой автоматической пожарной сигнализации и оповещения, внутреннего противопожарного водопровода, огнетушителями). Арендодатель обязуется в срок проводить осмотр и при необходимости ремонт данного оборудования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1.10. В течение 2-х календарных дней письменно извещать Арендатора об изменении банковских, почтовых реквизитов, а также о начале процесса несостоятельности (банкротства). До момента получения письменного уведомления о произошедших изменениях, исполнение Договора в соответствии с имеющимися реквизитами Арендодателя считается надлежащим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2.Арендодатель имеет право: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2.1. Осуществлять проверку исполнения Арендатором условий настоящего Договора и технического состояния арендуемого помещения в присутствии Арендатора, предварительно уведомив об этом Арендатора не менее чем за 1 (один) рабочий день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2.2. В исключительных случаях, в том числе в случае возникновения аварийной ситуации и/или непосредственной опасности для арендуемого помещения или лиц, находящихся в нем, Арендодатель и/или уполномоченные им лица могут в любой момент войти в арендуемое помещение с целью принятия срочных мер по устранению возникшей опасности, в присутствии представителя Арендатора. При этом Арендодатель незамедлительно информирует о произошедшем ответственных лиц Арендатора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2.3. По своему усмотрению производить реконструкцию Здания, вносить изменения в инженерные системы и оборудование Здания, проводить благоустройство прилегающей к Зданию территории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 выполнении таких работ Арендодатель обеспечивает приемлемый для Арендатора доступ в арендуемое помещение, а также такие условия, чтобы работы не оказывали существенного влияния на осуществление Арендатором своей деятельности или на использование арендуемого помещения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2.4. В случае выявления нарушений условий Договора, в результате выполнения предусмотренных пп.2.2.1. Договора проверок, давать обязательные для выполнения предписания по устранению выявленных нарушений с указанием разумных сроков и порядка их устранения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2.5. Для надлежащей эксплуатации помещения Арендодатель обеспечивает арендуемое помещение коммунальными услугами водоснабжения (холодного), водоотведения (канализации), электроснабжения, теплоснабжения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6" w:right="427" w:hanging="36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ава и обязанности Арендатора</w:t>
      </w:r>
    </w:p>
    <w:p>
      <w:pPr>
        <w:pStyle w:val="Normal"/>
        <w:spacing w:lineRule="auto" w:line="240" w:before="0" w:after="0"/>
        <w:ind w:left="786" w:right="427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 Арендатор обязуется: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1. Использовать арендуемое помещение в соответствии с пунктом 1.3. Договора и установленными законодательством нормами и правилами использования Здания/Помещения, в том числе санитарными нормами и правилами: правилами пожаробезопасности, правилами электробезопасности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2. Принять от Арендодателя арендуемое помещение в аренду по акту приема- передачи (Приложение №1)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3. Своевременно и полностью оплачивать установленную Договором арендную плату за пользование арендуемым помещением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4.Содержать арендуемое помещение в полной исправности, надлежащем санитарном, противопожарном и техническом состоянии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5. Не производить в арендуемом помещении без письменного согласия Арендодателя перестроек и прокладок скрытых сетей капитального характера. В случае обнаружения Арендодателем самовольных перестроек капитального характера, нарушающих целостность стен и перекрытий, переделок или прокладок скрытых сетей, таковые должны быть ликвидированы Арендатором, а арендуемое помещение приведено в прежний вид за его счёт в срок, определяемый односторонним предписанием Арендодателя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6. Производить текущий и косметический ремонт арендуемого помещения за свой счёт по мере необходимости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7. Обеспечить сохранность инженерных сетей, коммуникаций и оборудования в арендуемом помещении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8. Обеспечить сохранность собственного имущества в арендуемом помещении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9. Соблюдать в арендуемых помещениях требования Госсанэпиднадзора, Госпожарнадзора, а также требования отраслевых правил и норм, действующих в отношении видов деятельности Арендатора и арендуемого им помещения на территории РФ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10. В течение 5-ти рабочих дней с момента заключения Договора издать приказ о назначении ответственного лица за противопожарную безопасность и мероприятия гражданской обороны и предоставить копию приказа Арендодателю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11. Освободить арендуемое помещение в связи с аварийным состоянием конструкций здания или его части, постановкой здания на капитальный ремонт или его ликвидацией по градостроительным соображениям, в сроки определенные Арендодателем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12. Немедленно извещать Арендодателя о всяком повреждении, аварии или ином событии, нанесшим (или грозящем нанести) арендуемому помещению ущерб и своевременно принимать все меры по предотвращению угрозы дальнейшего разрушения или повреждения арендуемого помещения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13. Не сдавать арендуемые помещения, как в целом, так и по частям в субаренду, залог в одностороннем порядке без письменного согласия Арендодателя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14. Обеспечивать представителям Арендодателя доступ в арендуемое помещение для его осмотра и проверки соблюдения условий Договора по предварительной Договоренности сторон и при обязательном присутствии ответственного представителя Арендатора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15. Своими силами и средствами осуществлять мероприятия в области гражданской обороны в соответствии с законодательством РФ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16 Вернуть Арендодателю арендуемое помещение по акту приема-передачи (возврата) нежилого помещения, подписанному ответственными представителями сторон, не позднее 1 (одного) рабочего дня после истечения срока действия или установленной даты расторжения Договора в состоянии не хуже того, в котором Арендатор его получил, с учётом нормального износа за период аренды со всеми произведенными неотделимыми улучшениями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17. Выполнять в установленный срок предписания Арендодателя, органов Госпожнадзора и иных контролирующих органов о принятии мер по ликвидации ситуаций, возникших в результате деятельности Арендатора, ставящих под угрозу сохранность арендуемого помещения, экологическую и санитарную обстановку, а также соблюдению обязательств Арендатора, предусмотренных Договором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18. Не допускать складирования ядовитых, горючих и взрывчатых веществ, а также веществ и товаров, запрещенных законодательством РФ, в арендуемом помещении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19. Не допускать проникновения за пределы арендуемого помещения каких-либо посторонних шумов и запахов, превышающих санитарно-гигиенические нормы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20. Не устанавливать (подключать и/или использовать) электрические приборы и машины мощностью, превышающей технологические возможности электрической сети, дополнительные секции приборов отопления, регулирующую и запорную арматуру, а также бытовые приборы и оборудование, не имеющие технических паспортов (свидетельств), не отвечающие требованиям безопасности эксплуатации и санитарно- гигиеническим нормативам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21. Не производить самовольное подключение к энергосетям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22. Не устанавливать в арендуемом помещении или перед ними каких-либо знаков или указателей, видимых снаружи, без предварительного письменного согласия Арендодателя и, случае необходимости, разрешения органов, ответственных за наружное рекламное оформление, и оплачивать связанные с этим расходы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1.23. Арендатор самостоятельно заключает договоры на оказание коммунальных услуг с ресурсосберегающими организациями (РСО) и региональным оператором по обращению с твердыми коммунальными отходами, и оплачивает такие услуги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2. Арендатор имеет преимущественное право перед другими лицами на заключение Договора аренды на новый срок в случае отсутствия с его стороны нарушений Договора в течение срока его действия, при условии письменного уведомления Арендодателя о желании заключить Договор на новый срок не позднее, чем за 1 (один) месяц до истечения срока действия настоящего Договора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3. Арендатор несет ответственность за соблюдение миграционного законодательства, правил техники безопасности, охраны труда и окружающей среды, правил пожарной безопасности и требований внутри объектового режима Арендодателя. Ответственность Арендатора за нарушение правил пожарной безопасности ограничивается нарушением требований инструкции о мерах противопожарной безопасности. (Приложение №6). Кроме того, Арендатор несет ответственность за сохранность противопожарного оборудования, находящегося в арендуемых помещениях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4.  При несоблюдении Арендатором п. 3.3. настоящего Договора, Арендатор обязуется в порядке, установленном действующим законодательством, возместить Арендодателю сумму штрафных санкций, возложенных на Арендодателя правоохранительными и иными  государственными контролирующими органами, а также возместить иные убытки,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5.Все права и обязанности по настоящему Договору от имени Арендатора осуществляет структурное подразделение – Ипатовский почтамт УФПС Ставропольского края филиала ФГУП «Почта России» (кроме пп.3.1.2 и 3.1.16 Договора)</w:t>
      </w:r>
    </w:p>
    <w:p>
      <w:pPr>
        <w:pStyle w:val="Normal"/>
        <w:spacing w:lineRule="auto" w:line="240" w:before="0" w:after="0"/>
        <w:ind w:left="426" w:right="42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6" w:right="427" w:hanging="36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рядок передачи помещения в аренду</w:t>
      </w:r>
    </w:p>
    <w:p>
      <w:pPr>
        <w:pStyle w:val="Normal"/>
        <w:spacing w:lineRule="auto" w:line="240" w:before="0" w:after="0"/>
        <w:ind w:left="786" w:right="427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25" w:right="425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1. Арендодатель не позднее 2-х рабочих дней с момента подписания настоящего Договора передает Арендатору арендуемое помещение, указанное в п. 1.1 настоящего Договора, по акту приема-передачи.</w:t>
      </w:r>
    </w:p>
    <w:p>
      <w:pPr>
        <w:pStyle w:val="Normal"/>
        <w:suppressAutoHyphens w:val="true"/>
        <w:spacing w:lineRule="auto" w:line="240" w:before="0" w:after="0"/>
        <w:ind w:left="425" w:right="425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2. Арендуемое помещение считается переданным в аренду с момента подписания акта приема-передачи.</w:t>
      </w:r>
    </w:p>
    <w:p>
      <w:pPr>
        <w:pStyle w:val="Normal"/>
        <w:suppressAutoHyphens w:val="true"/>
        <w:spacing w:lineRule="auto" w:line="240" w:before="0" w:after="0"/>
        <w:ind w:left="425" w:right="425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3.Арендодатель передает ключи от арендуемого помещения в момент подписания акта приема-передачи, после чего Арендодатель обязан обеспечить беспрепятственный доступ персонала Арендатора в арендуемое помещение.</w:t>
      </w:r>
    </w:p>
    <w:p>
      <w:pPr>
        <w:pStyle w:val="Normal"/>
        <w:suppressAutoHyphens w:val="true"/>
        <w:spacing w:lineRule="auto" w:line="240" w:before="0" w:after="0"/>
        <w:ind w:left="425" w:right="425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4.Арендуемое помещение должно быть передано в состоянии, соответствующем характеристикам, указанным в акте приема-передачи, и назначению имущества.</w:t>
      </w:r>
    </w:p>
    <w:p>
      <w:pPr>
        <w:pStyle w:val="Normal"/>
        <w:suppressAutoHyphens w:val="true"/>
        <w:spacing w:lineRule="auto" w:line="240" w:before="0" w:after="0"/>
        <w:ind w:left="425" w:right="425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86" w:right="427" w:hanging="360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рендная плата и порядок расчетов</w:t>
      </w:r>
    </w:p>
    <w:p>
      <w:pPr>
        <w:pStyle w:val="Normal"/>
        <w:spacing w:lineRule="auto" w:line="240" w:before="0" w:after="0"/>
        <w:ind w:left="786" w:right="427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1.Арендатор принимает указанное в п. 1.1. Договора помещение в аренду на следующих условиях оплаты арендной платы Арендодателю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5.1.1 Арендная плата в размере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u w:val="single"/>
          <w:lang w:eastAsia="ru-RU"/>
        </w:rPr>
        <w:t>16620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u w:val="single"/>
          <w:lang w:eastAsia="ru-RU"/>
        </w:rPr>
        <w:t>шестнадцать тысяч шестьсот двадцать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) рубля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u w:val="single"/>
          <w:lang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коп. в месяц (без учета НДС) самостоятельно перечисляется Арендатором в</w:t>
      </w:r>
      <w:r>
        <w:rPr>
          <w:rFonts w:eastAsia="Times New Roman" w:cs="Times New Roman" w:ascii="Times New Roman" w:hAnsi="Times New Roman"/>
          <w:color w:val="FF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бюджет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u w:val="single"/>
          <w:lang w:eastAsia="ru-RU"/>
        </w:rPr>
        <w:t>Ипатовского городского округа Ставропольского края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на реквизиты, указанные в пункте 11 настоящего договора. Сумма налога на добавленную стоимость составляет 3324 (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u w:val="single"/>
          <w:lang w:eastAsia="ru-RU"/>
        </w:rPr>
        <w:t>три тысячи триста двадцать четыре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) рубля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u w:val="single"/>
          <w:lang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коп. в месяц и перечисляется Арендатором самостоятельно в размере, по срокам и в порядке, установленном Налоговым кодексом Российской Федерации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Арендная плата не включает в себя плату за электроэнергию, газ, воду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1.2. Общая стоимость договора составляет 182820 (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сто восемьдесят две тысячи восемьсот двадцать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) рублей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00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коп. (без учета НДС)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2.Арендатор обязуется уплачивать Арендодателю арендную плату по настоящему Договору ежемесячно путем перечисления денежных средств на расчетный счет Арендодателя не позднее 10 (десятого) числа месяца, следующего за расчетным в соответствии с графиком платежей (Приложение №3)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5.3 За нарушение срока внесения арендной платы по договору, Арендатор выплачивает Арендодателю пени из расчета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0,1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% от размера невнесенной арендной платы за каждый день просрочки. Пени перечисляются на реквизиты, указанные в пункте 11 настоящего Договора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4. Уплата пени и штрафов, установленных настоящим Договором, не освобождает Стороны от выполнения лежащих на них обязательств и устранения нарушений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5.Моментом исполнения обязанности Арендатором по выплате арендной платы за владение и пользование помещениями считается момент поступления денежных средств на расчетный счет Арендодателя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6. Арендодатель и Арендатор до 20 (двадцатого) числа месяца, следующего за расчетным кварталом, производят сверку платежей и составляют акт сверки на первое число каждого квартала в случае необходимости. В случае изменения размера полезной площади арендуемого помещения Арендатор должен за 1(один) календарный месяц письменно известить Арендодателя. Данное изменение размера полезной площади оформляется актом приема-передачи (возврата) нежилого помещения, в присутствии комиссии, назначенной Арендодателем. Также оформляется акт приема-передачи (возврата) нежилого помещения.</w:t>
      </w:r>
    </w:p>
    <w:p>
      <w:pPr>
        <w:pStyle w:val="Normal"/>
        <w:spacing w:lineRule="auto" w:line="240" w:before="0" w:after="0"/>
        <w:ind w:left="426" w:right="427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 Срок действия Договора.</w:t>
      </w:r>
    </w:p>
    <w:p>
      <w:pPr>
        <w:pStyle w:val="Normal"/>
        <w:spacing w:lineRule="auto" w:line="240" w:before="0" w:after="0"/>
        <w:ind w:left="426" w:right="42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6.1.  Настоящий Договор вступает в силу с момента его подписания Сторонами, распространяет свои действия на взаимоотношения, возникшие между Сторонами с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01.09.2018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г. и действует до </w:t>
      </w:r>
      <w:r>
        <w:rPr>
          <w:rFonts w:eastAsia="Times New Roman" w:cs="Times New Roman" w:ascii="Times New Roman" w:hAnsi="Times New Roman"/>
          <w:sz w:val="28"/>
          <w:szCs w:val="24"/>
          <w:u w:val="single"/>
          <w:lang w:eastAsia="ru-RU"/>
        </w:rPr>
        <w:t>01.08.2019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г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2. С момента вступления в силу Договора Арендатор несет материальную и административную ответственность перед Арендодателем и третьими лицами за ущерб, нанесенный их имуществу, при использовании Арендатором арендуемого помещения не соответствии с установленными законодательством нормами и правилами использования арендуемого помещения, в том числе санитарных норм и правил, правил пожаробезопасности, правил электробезопасности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86" w:right="427" w:hanging="360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рядок возврата арендуемого помещения</w:t>
      </w:r>
    </w:p>
    <w:p>
      <w:pPr>
        <w:pStyle w:val="Normal"/>
        <w:spacing w:lineRule="auto" w:line="240" w:before="0" w:after="0"/>
        <w:ind w:left="786" w:right="427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1.</w:t>
        <w:tab/>
        <w:t>Возврат Арендодателю арендуемого помещения, а также находящегося в арендуемом помещении имущества, перечисленного в акте приема-передачи (возврата) нежилого помещения (Приложение №2), должен быть произведен в течение 1 (одного) рабочего дня с момента истечения срока настоящего Договора или его досрочного расторжения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2.</w:t>
        <w:tab/>
        <w:t xml:space="preserve"> С момента истечения срока настоящего Договора Арендатор должен выехать из арендуемого помещения и подготовить его к приемке Арендодателем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3.</w:t>
        <w:tab/>
        <w:t xml:space="preserve"> Возврат арендуемого помещения осуществляется по акту приема-передачи (возврата) нежилого помещения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4.</w:t>
        <w:tab/>
        <w:t xml:space="preserve"> Арендуемое помещение считается возвращенным с момента подписания акта приема-передачи (возврата) нежилого помещения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5.</w:t>
        <w:tab/>
        <w:t xml:space="preserve"> Арендатор передает ключи от арендуемого помещения в момент подписания акта приема-передачи (возврата) нежилого помещения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86" w:right="427" w:hanging="360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чие условия</w:t>
      </w:r>
    </w:p>
    <w:p>
      <w:pPr>
        <w:pStyle w:val="Normal"/>
        <w:spacing w:lineRule="auto" w:line="240" w:before="0" w:after="0"/>
        <w:ind w:left="786" w:right="427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.1.  Настоящий договор заключен в двух подлинных экземплярах по одному для каждой из Сторон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.2. Все изменения и дополнения к настоящему Договору согласовываются сторонами и оформляются в письменной форме в виде дополнительных соглашений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.3. Стороны обязаны сообщать друг другу об изменении своего наименования, местонахождения, банковских реквизитов, номеров телефонов и факсов или реорганизации в двухдневный срок со дня изменения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.4. С даты заключения настоящего Договора вся предшествующая переписка, документы и переговоры между Сторонами по вопросам, являющимся предметом настоящего Договора, теряют силу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.5. Если какое-либо из положений настоящего договора становится недействительным, это не затрагивает действительности остальных его положений. В случае необходимости Стороны договорятся о замене недействительного положения положением, позволяющим достичь сходного экономического результата.</w:t>
      </w:r>
    </w:p>
    <w:p>
      <w:pPr>
        <w:pStyle w:val="Normal"/>
        <w:spacing w:lineRule="auto" w:line="240" w:before="0" w:after="0"/>
        <w:ind w:left="426" w:right="4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.6. Арендатор имеет право размещать в арендуемом помещении посты вневедомственной охраны или службы обеспечения безопасности в порядке и на условиях, письменно согласованных Арендодателем.</w:t>
      </w:r>
    </w:p>
    <w:p>
      <w:pPr>
        <w:pStyle w:val="Normal"/>
        <w:spacing w:lineRule="auto" w:line="240" w:before="0" w:after="0"/>
        <w:ind w:left="426" w:right="427" w:hanging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ind w:left="426" w:right="42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42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9.</w:t>
        <w:tab/>
        <w:t>Юридические адреса и банковские реквизиты сторон.</w:t>
      </w:r>
    </w:p>
    <w:p>
      <w:pPr>
        <w:pStyle w:val="Normal"/>
        <w:spacing w:lineRule="auto" w:line="240" w:before="0" w:after="0"/>
        <w:ind w:left="426" w:right="427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427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14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559"/>
      </w:tblGrid>
      <w:tr>
        <w:trPr/>
        <w:tc>
          <w:tcPr>
            <w:tcW w:w="4586" w:type="dxa"/>
            <w:tcBorders/>
          </w:tcPr>
          <w:p>
            <w:pPr>
              <w:pStyle w:val="Normal"/>
              <w:spacing w:lineRule="auto" w:line="240" w:before="0" w:after="0"/>
              <w:ind w:right="427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рендодатель</w:t>
            </w:r>
          </w:p>
        </w:tc>
        <w:tc>
          <w:tcPr>
            <w:tcW w:w="4559" w:type="dxa"/>
            <w:tcBorders/>
          </w:tcPr>
          <w:p>
            <w:pPr>
              <w:pStyle w:val="Normal"/>
              <w:spacing w:lineRule="auto" w:line="240" w:before="0" w:after="0"/>
              <w:ind w:right="427" w:hanging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рендатор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тдел имущественных и земельных отношений администрации Ипатовского городского округа Ставропольского кр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55630, Ставропольский край,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Ипатовский район, г. Ипатово,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ул. Гагарина, 67А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ГРН 1172651027944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НН 2608012437 КПП 26080100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БК 60211109044040000120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КТМО 07714000</w:t>
            </w:r>
          </w:p>
          <w:p>
            <w:pPr>
              <w:pStyle w:val="Normal"/>
              <w:spacing w:lineRule="auto" w:line="240" w:before="0" w:after="0"/>
              <w:ind w:right="42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</w:r>
          </w:p>
        </w:tc>
        <w:tc>
          <w:tcPr>
            <w:tcW w:w="4559" w:type="dxa"/>
            <w:tcBorders/>
          </w:tcPr>
          <w:p>
            <w:pPr>
              <w:pStyle w:val="Normal"/>
              <w:spacing w:lineRule="auto" w:line="240" w:before="0" w:after="0"/>
              <w:ind w:left="426" w:right="427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ФГУП «Почта России» </w:t>
            </w:r>
          </w:p>
          <w:p>
            <w:pPr>
              <w:pStyle w:val="Normal"/>
              <w:spacing w:lineRule="auto" w:line="240" w:before="0" w:after="0"/>
              <w:ind w:left="426" w:right="427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УФПС Ставропольского края – </w:t>
            </w:r>
          </w:p>
          <w:p>
            <w:pPr>
              <w:pStyle w:val="Normal"/>
              <w:spacing w:lineRule="auto" w:line="240" w:before="0" w:after="0"/>
              <w:ind w:left="426" w:right="42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филиал ФГУП «Почта России»</w:t>
            </w:r>
          </w:p>
          <w:p>
            <w:pPr>
              <w:pStyle w:val="Normal"/>
              <w:spacing w:lineRule="auto" w:line="240" w:before="0" w:after="0"/>
              <w:ind w:left="426" w:right="427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Юридический адрес: 131000, </w:t>
            </w:r>
          </w:p>
          <w:p>
            <w:pPr>
              <w:pStyle w:val="Normal"/>
              <w:spacing w:lineRule="auto" w:line="240" w:before="0" w:after="0"/>
              <w:ind w:left="426" w:right="42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. Москва, Варшавское шоссе 37</w:t>
            </w:r>
          </w:p>
          <w:p>
            <w:pPr>
              <w:pStyle w:val="Normal"/>
              <w:spacing w:lineRule="auto" w:line="240" w:before="0" w:after="0"/>
              <w:ind w:left="426" w:right="427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/счет  40502810500090001664</w:t>
            </w:r>
          </w:p>
          <w:p>
            <w:pPr>
              <w:pStyle w:val="Normal"/>
              <w:spacing w:lineRule="auto" w:line="240" w:before="0" w:after="0"/>
              <w:ind w:left="426" w:right="427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/с 3010181010000000788</w:t>
            </w:r>
          </w:p>
          <w:p>
            <w:pPr>
              <w:pStyle w:val="Normal"/>
              <w:spacing w:lineRule="auto" w:line="240" w:before="0" w:after="0"/>
              <w:ind w:left="426" w:right="427" w:hanging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ИНН/КПП 7724261610/263402001</w:t>
            </w:r>
          </w:p>
        </w:tc>
      </w:tr>
    </w:tbl>
    <w:p>
      <w:pPr>
        <w:pStyle w:val="Normal"/>
        <w:spacing w:lineRule="auto" w:line="240" w:before="0" w:after="0"/>
        <w:ind w:left="426" w:right="42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42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427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right="42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0</w:t>
      </w:r>
      <w:r>
        <w:rPr/>
        <w:t>.   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30" w:leader="none"/>
                <w:tab w:val="center" w:pos="8405" w:leader="none"/>
                <w:tab w:val="left" w:pos="8684" w:leader="none"/>
              </w:tabs>
              <w:snapToGrid w:val="false"/>
              <w:spacing w:lineRule="auto" w:line="240" w:before="0" w:after="0"/>
              <w:ind w:left="-284" w:right="427" w:hanging="0"/>
              <w:rPr>
                <w:rFonts w:ascii="Times New Roman" w:hAnsi="Times New Roman" w:eastAsia="Times New Roman" w:cs="Times New Roman"/>
                <w:spacing w:val="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30" w:leader="none"/>
                <w:tab w:val="center" w:pos="8405" w:leader="none"/>
                <w:tab w:val="left" w:pos="8684" w:leader="none"/>
              </w:tabs>
              <w:spacing w:lineRule="auto" w:line="240" w:before="0" w:after="0"/>
              <w:ind w:right="427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4"/>
                <w:lang w:eastAsia="ru-RU"/>
              </w:rPr>
              <w:t xml:space="preserve">Арендодатель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7" w:right="427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427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Аренд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30" w:leader="none"/>
                <w:tab w:val="center" w:pos="8405" w:leader="none"/>
                <w:tab w:val="left" w:pos="8684" w:leader="none"/>
              </w:tabs>
              <w:spacing w:lineRule="auto" w:line="240" w:before="0" w:after="0"/>
              <w:ind w:right="427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30" w:leader="none"/>
                <w:tab w:val="center" w:pos="8405" w:leader="none"/>
                <w:tab w:val="left" w:pos="8684" w:leader="none"/>
              </w:tabs>
              <w:spacing w:lineRule="auto" w:line="240" w:before="0" w:after="0"/>
              <w:ind w:right="4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4"/>
                <w:lang w:eastAsia="ru-RU"/>
              </w:rPr>
              <w:t xml:space="preserve">Начальник отдела имущественных и земельных отношений администрации Ипатовского городского округа Ставропольского края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30" w:leader="none"/>
                <w:tab w:val="center" w:pos="8405" w:leader="none"/>
                <w:tab w:val="left" w:pos="8684" w:leader="none"/>
              </w:tabs>
              <w:spacing w:lineRule="auto" w:line="240" w:before="0" w:after="0"/>
              <w:ind w:right="427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4"/>
                <w:lang w:eastAsia="ru-RU"/>
              </w:rPr>
              <w:t>Директор Макрорегиона УФПС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30" w:leader="none"/>
                <w:tab w:val="center" w:pos="8405" w:leader="none"/>
                <w:tab w:val="left" w:pos="8684" w:leader="none"/>
              </w:tabs>
              <w:spacing w:lineRule="auto" w:line="240" w:before="0" w:after="0"/>
              <w:ind w:right="427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4"/>
                <w:lang w:eastAsia="ru-RU"/>
              </w:rPr>
              <w:t xml:space="preserve">Ставропольского края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30" w:leader="none"/>
                <w:tab w:val="center" w:pos="8405" w:leader="none"/>
                <w:tab w:val="left" w:pos="8684" w:leader="none"/>
              </w:tabs>
              <w:spacing w:lineRule="auto" w:line="240" w:before="0" w:after="0"/>
              <w:ind w:right="427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4"/>
                <w:lang w:eastAsia="ru-RU"/>
              </w:rPr>
              <w:t>филиала ФГУП «Почта России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30" w:leader="none"/>
                <w:tab w:val="center" w:pos="8405" w:leader="none"/>
                <w:tab w:val="left" w:pos="8684" w:leader="none"/>
              </w:tabs>
              <w:spacing w:lineRule="auto" w:line="240" w:before="0" w:after="0"/>
              <w:ind w:right="427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4"/>
                <w:lang w:eastAsia="ru-RU"/>
              </w:rPr>
              <w:t>_______________________Ф.И.О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230" w:leader="none"/>
                <w:tab w:val="center" w:pos="8405" w:leader="none"/>
                <w:tab w:val="left" w:pos="8684" w:leader="none"/>
              </w:tabs>
              <w:spacing w:lineRule="auto" w:line="240" w:before="0" w:after="0"/>
              <w:ind w:right="427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4"/>
                <w:lang w:eastAsia="ru-RU"/>
              </w:rPr>
              <w:t>______________________Ф.И.О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95220</wp:posOffset>
                </wp:positionH>
                <wp:positionV relativeFrom="paragraph">
                  <wp:posOffset>316230</wp:posOffset>
                </wp:positionV>
                <wp:extent cx="20383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6pt;margin-top:2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ехнологической схеме предоставления администрацией Ипатовского городского округа 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Style21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Heading2"/>
        <w:spacing w:before="18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ГОВОР N _____</w:t>
      </w:r>
    </w:p>
    <w:p>
      <w:pPr>
        <w:pStyle w:val="Heading2"/>
        <w:spacing w:before="18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езвозмездного пользования нежилым помещением</w:t>
      </w:r>
    </w:p>
    <w:p>
      <w:pPr>
        <w:pStyle w:val="Style23"/>
        <w:spacing w:lineRule="atLeast" w:line="315" w:before="7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___________                                                                      "___"__________ ____ г.</w:t>
      </w:r>
    </w:p>
    <w:p>
      <w:pPr>
        <w:pStyle w:val="Style23"/>
        <w:spacing w:lineRule="atLeast" w:line="315" w:before="75" w:after="0"/>
        <w:rPr/>
      </w:pPr>
      <w:r>
        <w:rPr>
          <w:color w:val="000000"/>
          <w:sz w:val="28"/>
          <w:szCs w:val="28"/>
        </w:rPr>
        <w:t>_____________, именуем__ в дальнейшем "Ссудодатель", в лице ____________, действующ___ на основании ____________, с одной стороны, и ____________, именуем__ в дальнейшем "Ссудополучатель", в лице _____________, действующ___ на основании _____________, с другой стороны, заключили настоящий договор о нижеследующем:</w:t>
      </w:r>
    </w:p>
    <w:p>
      <w:pPr>
        <w:pStyle w:val="Heading3"/>
        <w:spacing w:before="18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ПРЕДМЕТ ДОГОВОРА</w:t>
      </w:r>
    </w:p>
    <w:p>
      <w:pPr>
        <w:pStyle w:val="Style23"/>
        <w:spacing w:lineRule="atLeast" w:line="315" w:before="75" w:after="0"/>
        <w:rPr/>
      </w:pPr>
      <w:r>
        <w:rPr>
          <w:color w:val="000000"/>
          <w:sz w:val="28"/>
          <w:szCs w:val="28"/>
        </w:rPr>
        <w:t>1.1. По настоящему договору Ссудодатель обязуется передать в безвозмездное временное пользование Ссудополучателю нежилое помещение N ___ площадью __________ кв. м, расположенное в доме N _____ по адресу: ________________, именуемое в дальнейшем "помещение", для _____________ в состоянии, пригодном для использования его по назначению.</w:t>
      </w:r>
    </w:p>
    <w:p>
      <w:pPr>
        <w:pStyle w:val="Style23"/>
        <w:spacing w:lineRule="atLeast" w:line="315" w:before="7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Имущество, передаваемое в пользование, отражается у Ссудополучателя на забалансовом счете.</w:t>
      </w:r>
    </w:p>
    <w:p>
      <w:pPr>
        <w:pStyle w:val="Style23"/>
        <w:suppressAutoHyphens w:val="true"/>
        <w:spacing w:lineRule="atLeast" w:line="315" w:before="7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мещение не стоит под арестом (запрещением), не является предметом займа, залога, не подлежит отчуждению третьим лицам по иным основаниям, не обременено правами третьих лиц.</w:t>
      </w:r>
    </w:p>
    <w:p>
      <w:pPr>
        <w:pStyle w:val="Style23"/>
        <w:spacing w:lineRule="atLeast" w:line="315" w:before="7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20" w:right="425" w:hanging="36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ОБЩИЕ УСЛО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2.1. Имущество считается переданным Ссудодателем Ссудополучателю с момента подписания акта приема-передачи (Приложение 1)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, являющегося неотъемлемой частью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2. Передаваемые части помещения обозначены на техническом плане помещения (Приложение 2), являющего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8" w:firstLine="72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3. Если состояние имущества по окончании настоящего Договора хуже предусмотренного, и данные ухудшения произошли по вине Ссудополучателя, то Ссудополучатель возмещает Ссудодателю причиненный ущерб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ab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1.</w:t>
        <w:tab/>
        <w:t>Ссудополучатель вправе безвозмездно пользоваться закрепленным за ним имуществом для осуществления видов деятельности, предусмотренных в «Положении», в соответствии с настоящим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3.2.</w:t>
        <w:tab/>
        <w:t xml:space="preserve">Ссудополучатель обязан осуществлять все необходимые меры, связанные с эксплуатацией, содержанием (в т.ч. текущий и капитальный ремонт) рациональным использованием имущества, закрепленного на праве безвозмездного пользования. Затраты, связанные с эксплуатацией и содержанием имущества возлагаются на Ссудополучателя. Коммунальные платежи осуществляются Ссудополучателе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3.3.</w:t>
        <w:tab/>
        <w:t>Имущество, указанное в п.1.1. настоящего Договора, не может быть использовано Ссудополучателем в качестве залога, продано или отчуждено иным способом, сдано в аренду, субаренду, либо с баланса на баланс, в управление другим юридическим и физическим лиц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3.4.</w:t>
        <w:tab/>
        <w:t>Ссудодатель реализует свое право на имущество, закрепленное за Ссудополучателем, в порядке, установленном настоящим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3.5.</w:t>
        <w:tab/>
        <w:t>Ссудополучатель имеет право в соответствии с действующим законодательством реконструировать, расширять переданные по настоящему договору имущество с предварительного письменного согласия Ссудодателя, при этом, произведенные Ссудополучателем затраты возмещению не подлежа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3.6.</w:t>
        <w:tab/>
        <w:t xml:space="preserve">При прекращении настоящего договора Ссудополучатель обязан возвратить Ссудодателю имущество, закрепленное за ним на праве безвозмездного пользования в соответствии с настоящим Договором в надлежащем состоянии, без ухудшения его технического состоя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ОТВЕТСТВЕННОСТЬ СТОРОН</w:t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1. Стороны несут друг перед другом ответственность в полном объеме, в порядке и на условиях, предусмотренных действующих законодательством Российской Федерации.</w:t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2. Сторона, не исполнившая или ненадлежащим образом исполнившая свои обязательства по настоящему договору при нарушении его условий, несет ответственность, если не докажет, что надлежащее исполнение обязательств оказалось невозможным вследствие непреодолимой силы (форс-мажор), т.е. чрезвычайных и непредотвратимых обстоятельств, возникших после заключения настоящего договора, которые Стороны не могли не предвидеть, не предотвратить разумными ме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СРОК ДЕЙСТВИЯ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5" w:after="0"/>
        <w:ind w:left="10" w:firstLine="35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7"/>
          <w:szCs w:val="27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10"/>
          <w:sz w:val="27"/>
          <w:szCs w:val="27"/>
          <w:lang w:eastAsia="ru-RU"/>
        </w:rPr>
        <w:t xml:space="preserve">5.1. Настоящий Договор заключен на неопределенный срок и вступает в силу с момента его подписания Сторонами, и распространяет свое действие на правоотношения, возникшие с 01 января 2018 г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0"/>
          <w:sz w:val="27"/>
          <w:szCs w:val="27"/>
          <w:lang w:eastAsia="ru-RU"/>
        </w:rPr>
        <w:t xml:space="preserve">5.2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стоящий Договор прекращается в порядке и на условиях, предусмотренных действующим законодатель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6. РАЗРЕШЕНИЕ СПОРОВ</w:t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6.1. Все споры и разногласия между Сторонами, которые могут возникнуть при исполнении настоящего Договора, разрешаются путем перегово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6.2. В случае невозможности разрешения разногласий путем переговоров, они подлежат рассмотрению в Арбитражном суде Ставропольского края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left="1571" w:hanging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7. ЗАКЛЮЧИТЕЛЬНЫЕ ПОЛОЖ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зменение условий договора, его досрочное расторжение и прекращение допускаются по соглашению Сторон. Вносимые дополнения и изменения рассматриваются Сторонами в недельный срок и оформляются дополнительным соглаш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7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7.3. Настоящий Договор составлен в двух экземплярах, имеющих одинаковую юридическую силу, из которых по одному экземпляру хранится у сторон.</w:t>
      </w:r>
    </w:p>
    <w:p>
      <w:pPr>
        <w:pStyle w:val="Heading3"/>
        <w:spacing w:before="18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РЕКВИЗИТЫ И ПОДПИСИ СТОРОН</w:t>
      </w:r>
    </w:p>
    <w:p>
      <w:pPr>
        <w:pStyle w:val="Style23"/>
        <w:spacing w:lineRule="atLeast" w:line="315" w:before="7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Ссудодатель:                                                               Ссудополучатель:</w:t>
      </w:r>
    </w:p>
    <w:p>
      <w:pPr>
        <w:pStyle w:val="Style23"/>
        <w:spacing w:lineRule="atLeast" w:line="315" w:before="7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3"/>
        <w:spacing w:lineRule="atLeast" w:line="315" w:before="7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___________/____________                                   _____________/___________</w:t>
      </w:r>
    </w:p>
    <w:p>
      <w:pPr>
        <w:pStyle w:val="Style23"/>
        <w:spacing w:lineRule="atLeast" w:line="315" w:before="7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3"/>
        <w:spacing w:lineRule="atLeast" w:line="315" w:before="7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    </w:t>
      </w:r>
      <w:r>
        <w:rPr>
          <w:color w:val="000000"/>
          <w:sz w:val="28"/>
          <w:szCs w:val="28"/>
        </w:rPr>
        <w:t>М.П.                                                                        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38045</wp:posOffset>
                </wp:positionH>
                <wp:positionV relativeFrom="paragraph">
                  <wp:posOffset>41910</wp:posOffset>
                </wp:positionV>
                <wp:extent cx="23812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3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6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ехнологической схеме предоставления администрацией Ипатовского городского округа 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Style21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8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Договор 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№ 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325" w:right="461" w:hanging="629"/>
        <w:jc w:val="center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езвозмездного пользования нежилым помещением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61" w:hanging="0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61" w:hanging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г. 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 xml:space="preserve">Ипатово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 xml:space="preserve"> 02 ноября 2018 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325" w:right="461" w:hanging="629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u w:val="single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15"/>
          <w:sz w:val="27"/>
          <w:szCs w:val="27"/>
          <w:u w:val="single"/>
          <w:lang w:eastAsia="ar-SA"/>
        </w:rPr>
        <w:t xml:space="preserve">Отдел имущественных и земельных отношений администрации Ипатовского городского округа </w:t>
      </w:r>
      <w:r>
        <w:rPr>
          <w:rFonts w:eastAsia="Times New Roman" w:cs="Times New Roman" w:ascii="Times New Roman" w:hAnsi="Times New Roman"/>
          <w:spacing w:val="10"/>
          <w:sz w:val="27"/>
          <w:szCs w:val="27"/>
          <w:u w:val="single"/>
          <w:lang w:eastAsia="ar-SA"/>
        </w:rPr>
        <w:t>Ставропольского края</w:t>
      </w:r>
      <w:r>
        <w:rPr>
          <w:rFonts w:eastAsia="Times New Roman" w:cs="Times New Roman" w:ascii="Times New Roman" w:hAnsi="Times New Roman"/>
          <w:spacing w:val="15"/>
          <w:sz w:val="27"/>
          <w:szCs w:val="27"/>
          <w:lang w:eastAsia="ar-SA"/>
        </w:rPr>
        <w:t xml:space="preserve">, в лице </w:t>
      </w:r>
      <w:r>
        <w:rPr>
          <w:rFonts w:eastAsia="Times New Roman" w:cs="Times New Roman" w:ascii="Times New Roman" w:hAnsi="Times New Roman"/>
          <w:spacing w:val="15"/>
          <w:sz w:val="27"/>
          <w:szCs w:val="27"/>
          <w:u w:val="single"/>
          <w:lang w:eastAsia="ar-SA"/>
        </w:rPr>
        <w:t>начальника отдела Ф.И.О.</w:t>
      </w:r>
      <w:r>
        <w:rPr>
          <w:rFonts w:eastAsia="Times New Roman" w:cs="Times New Roman" w:ascii="Times New Roman" w:hAnsi="Times New Roman"/>
          <w:spacing w:val="15"/>
          <w:sz w:val="27"/>
          <w:szCs w:val="27"/>
          <w:lang w:eastAsia="ar-SA"/>
        </w:rPr>
        <w:t xml:space="preserve">, действующего на основании </w:t>
      </w:r>
      <w:r>
        <w:rPr>
          <w:rFonts w:eastAsia="Times New Roman" w:cs="Times New Roman" w:ascii="Times New Roman" w:hAnsi="Times New Roman"/>
          <w:spacing w:val="15"/>
          <w:sz w:val="27"/>
          <w:szCs w:val="27"/>
          <w:u w:val="single"/>
          <w:lang w:eastAsia="ar-SA"/>
        </w:rPr>
        <w:t>Положения об отделе, утвержденного решением Думы Ипатовского городского округа Ставропольского края от 12 декабря 2017 г. №77 «Об утверждении Положения об отделе имущественных и земельных отношений администрации Ипатовского городского округа Ставропольского края»,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15"/>
          <w:sz w:val="27"/>
          <w:szCs w:val="27"/>
          <w:u w:val="single"/>
          <w:lang w:eastAsia="ar-SA"/>
        </w:rPr>
        <w:t>именуемый в дальнейшем «Ссудодатель»</w:t>
      </w:r>
      <w:r>
        <w:rPr>
          <w:rFonts w:eastAsia="Times New Roman" w:cs="Times New Roman" w:ascii="Times New Roman" w:hAnsi="Times New Roman"/>
          <w:spacing w:val="15"/>
          <w:sz w:val="27"/>
          <w:szCs w:val="27"/>
          <w:lang w:eastAsia="ar-SA"/>
        </w:rPr>
        <w:t xml:space="preserve">, с одной стороны, и </w:t>
      </w:r>
      <w:r>
        <w:rPr>
          <w:rFonts w:eastAsia="Times New Roman" w:cs="Times New Roman" w:ascii="Times New Roman" w:hAnsi="Times New Roman"/>
          <w:spacing w:val="15"/>
          <w:sz w:val="27"/>
          <w:szCs w:val="27"/>
          <w:u w:val="single"/>
          <w:lang w:eastAsia="ar-SA"/>
        </w:rPr>
        <w:t>муниципальное казенное учреждение «Многофункциональный центр предоставления государственных и муниципальных услуг» Ипатовского района Ставропольского края</w:t>
      </w:r>
      <w:r>
        <w:rPr>
          <w:rFonts w:eastAsia="Times New Roman" w:cs="Times New Roman" w:ascii="Times New Roman" w:hAnsi="Times New Roman"/>
          <w:spacing w:val="10"/>
          <w:sz w:val="27"/>
          <w:szCs w:val="27"/>
          <w:lang w:eastAsia="ar-SA"/>
        </w:rPr>
        <w:t xml:space="preserve">, в лице </w:t>
      </w:r>
      <w:r>
        <w:rPr>
          <w:rFonts w:eastAsia="Times New Roman" w:cs="Times New Roman" w:ascii="Times New Roman" w:hAnsi="Times New Roman"/>
          <w:spacing w:val="10"/>
          <w:sz w:val="27"/>
          <w:szCs w:val="27"/>
          <w:u w:val="single"/>
          <w:lang w:eastAsia="ar-SA"/>
        </w:rPr>
        <w:t>директора Ф.И.О.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ar-SA"/>
        </w:rPr>
        <w:t>,</w:t>
      </w: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действующего на основании 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ar-SA"/>
        </w:rPr>
        <w:t>Устава</w:t>
      </w: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, именуемое в дальнейшем «Ссудополучатель», с другой стороны, именуемые в дальнейшем «Стороны», заключили настоящий договор (далее - Договор) о нижеследующем:</w:t>
      </w:r>
    </w:p>
    <w:p>
      <w:pPr>
        <w:pStyle w:val="Normal"/>
        <w:widowControl w:val="false"/>
        <w:tabs>
          <w:tab w:val="clear" w:pos="708"/>
          <w:tab w:val="left" w:pos="58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РЕДМЕТ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9365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1. По настоящему Договору Ссудодатель передает Ссудополучателю в безвозмездное пользование имущество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7"/>
          <w:szCs w:val="27"/>
          <w:lang w:eastAsia="ru-RU"/>
        </w:rPr>
        <w:t xml:space="preserve"> муниципальной собственности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  <w:t xml:space="preserve">Ипатовского городского округа Ставропольского края 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часть помещения, находящегося в здании отделения узла связи с кадастровым номером 26:02:121206:53, ном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ar-SA"/>
        </w:rPr>
        <w:t>ер на поэтажном плане 2, площадью 24 кв.м, расположенного по адресу: Ставропольский край, Ипатовский район, с. Добровольное, ул. Ленина, 128,</w:t>
      </w: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 xml:space="preserve">для размещения территориально-обособленного структурного подразделения </w:t>
      </w:r>
      <w:r>
        <w:rPr>
          <w:rFonts w:eastAsia="Times New Roman" w:cs="Times New Roman" w:ascii="Times New Roman" w:hAnsi="Times New Roman"/>
          <w:spacing w:val="15"/>
          <w:sz w:val="27"/>
          <w:szCs w:val="27"/>
          <w:u w:val="single"/>
          <w:lang w:eastAsia="ar-SA"/>
        </w:rPr>
        <w:t xml:space="preserve">муниципального казенного учреждения «Многофункциональный центр предоставления государственных и муниципальных услуг» </w:t>
      </w:r>
      <w:r>
        <w:rPr>
          <w:rFonts w:eastAsia="Times New Roman" w:cs="Times New Roman" w:ascii="Times New Roman" w:hAnsi="Times New Roman"/>
          <w:sz w:val="27"/>
          <w:szCs w:val="27"/>
          <w:u w:val="single"/>
          <w:lang w:eastAsia="ru-RU"/>
        </w:rPr>
        <w:t>Ипатовского района Ставропольского кра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1.2. Имущество, передаваемое в пользование, отражается у Ссудополучателя на забалансовом счет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1.3. Помещение не стоит под арестом (запрещением), не является предметом займа, залога, не подлежит отчуждению третьим лицам по иным основаниям, не обременено правами третьих лиц.</w:t>
      </w:r>
    </w:p>
    <w:p>
      <w:pPr>
        <w:pStyle w:val="Normal"/>
        <w:widowControl w:val="false"/>
        <w:autoSpaceDE w:val="false"/>
        <w:spacing w:lineRule="auto" w:line="240" w:before="0" w:after="0"/>
        <w:ind w:right="425" w:hanging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425" w:hanging="36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ОБЩИЕ УСЛО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>2.1. Имущество считается переданным Ссудодателем Ссудополучателю с момента подписания акта приема-передач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, являющегося неотъемлемой частью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2. Передаваемые части помещения обозначены на техническом плане помещения, являющего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38" w:firstLine="72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3. Если состояние имущества по окончании настоящего Договора хуже предусмотренного, и данные ухудшения произошли по вине Ссудополучателя, то Ссудополучатель возмещает Ссудодателю причиненный ущерб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РАВА И ОБЯЗАННОСТИ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ab/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1.</w:t>
        <w:tab/>
        <w:t>Ссудополучатель вправе безвозмездно пользоваться закрепленным за ним имуществом для осуществления видов деятельности, предусмотренных в «Положении», в соответствии с настоящим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3.2.</w:t>
        <w:tab/>
        <w:t xml:space="preserve">Ссудополучатель обязан осуществлять все необходимые меры, связанные с эксплуатацией, содержанием (в т.ч. текущий и капитальный ремонт) рациональным использованием имущества, закрепленного на праве безвозмездного пользования. Затраты, связанные с эксплуатацией и содержанием имущества возлагаются на Ссудополучателя. Коммунальные платежи осуществляются Ссудополучателе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3.3.</w:t>
        <w:tab/>
        <w:t>Имущество, указанное в п.1.1. настоящего Договора, не может быть использовано Ссудополучателем в качестве залога, продано или отчуждено иным способом, сдано в аренду, субаренду, либо с баланса на баланс, в управление другим юридическим и физическим лиц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3.4.</w:t>
        <w:tab/>
        <w:t>Ссудодатель реализует свое право на имущество, закрепленное за Ссудополучателем, в порядке, установленном настоящим договором и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3.5.</w:t>
        <w:tab/>
        <w:t>Ссудополучатель имеет право в соответствии с действующим законодательством реконструировать, расширять переданные по настоящему договору имущество с предварительного письменного согласия Ссудодателя, при этом, произведенные Ссудополучателем затраты возмещению не подлежа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3.6.</w:t>
        <w:tab/>
        <w:t xml:space="preserve">При прекращении настоящего договора Ссудополучатель обязан возвратить Ссудодателю имущество, закрепленное за ним на праве безвозмездного пользования в соответствии с настоящим Договором в надлежащем состоянии, без ухудшения его технического состоя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ОТВЕТСТВЕННОСТЬ СТОРОН</w:t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1. Стороны несут друг перед другом ответственность в полном объеме, в порядке и на условиях, предусмотренных действующих законодательством Российской Федерации.</w:t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2. Сторона, не исполнившая или ненадлежащим образом исполнившая свои обязательства по настоящему договору при нарушении его условий, несет ответственность, если не докажет, что надлежащее исполнение обязательств оказалось невозможным вследствие непреодолимой силы (форс-мажор), т.е. чрезвычайных и непредотвратимых обстоятельств, возникших после заключения настоящего договора, которые Стороны не могли не предвидеть, не предотвратить разумными мер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СРОК ДЕЙСТВИЯ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864" w:leader="none"/>
        </w:tabs>
        <w:autoSpaceDE w:val="false"/>
        <w:spacing w:lineRule="auto" w:line="240" w:before="5" w:after="0"/>
        <w:ind w:left="10" w:firstLine="35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0"/>
          <w:sz w:val="27"/>
          <w:szCs w:val="27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pacing w:val="10"/>
          <w:sz w:val="27"/>
          <w:szCs w:val="27"/>
          <w:lang w:eastAsia="ru-RU"/>
        </w:rPr>
        <w:t xml:space="preserve">5.1. Настоящий Договор заключен на неопределенный срок и вступает в силу с момента его подписания Сторонами, и распространяет свое действие на правоотношения, возникшие с 01 января 2018 г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0"/>
          <w:sz w:val="27"/>
          <w:szCs w:val="27"/>
          <w:lang w:eastAsia="ru-RU"/>
        </w:rPr>
        <w:t xml:space="preserve">5.2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стоящий Договор прекращается в порядке и на условиях, предусмотренных действующим законодатель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6. РАЗРЕШЕНИЕ СПОРОВ</w:t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6.1. Все споры и разногласия между Сторонами, которые могут возникнуть при исполнении настоящего Договора, разрешаются путем перегово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6.2. В случае невозможности разрешения разногласий путем переговоров, они подлежат рассмотрению в Арбитражном суде Ставропольского края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left="1571" w:hanging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7. ЗАКЛЮЧИТЕЛЬНЫ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зменение условий договора, его досрочное расторжение и прекращение допускаются по соглашению Сторон. Вносимые дополнения и изменения рассматриваются Сторонами в недельный срок и оформляются дополнительным соглаш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7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ab/>
        <w:t>7.3. Настоящий Договор составлен в двух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 w:before="0" w:after="0"/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8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РЕКВИЗИТЫ И ПОДПИСИ СТОРОН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991"/>
      </w:tblGrid>
      <w:tr>
        <w:trPr>
          <w:trHeight w:val="5435" w:hRule="atLeast"/>
        </w:trPr>
        <w:tc>
          <w:tcPr>
            <w:tcW w:w="48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«Ссудодател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Отдел имущественных и земельных отношений администрации Ипатовского городского округа Ставропольского кр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7"/>
                <w:szCs w:val="27"/>
                <w:lang w:eastAsia="ru-RU"/>
              </w:rPr>
              <w:t>356630, Ставропольский край, Ипатовский городской окру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4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7"/>
                <w:szCs w:val="27"/>
                <w:lang w:eastAsia="ru-RU"/>
              </w:rPr>
              <w:t>г. Ипатово, ул. Гагарина, 67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4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7"/>
                <w:szCs w:val="27"/>
                <w:lang w:eastAsia="ru-RU"/>
              </w:rPr>
              <w:t>ОГРН 117265102794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4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7"/>
                <w:szCs w:val="27"/>
                <w:lang w:eastAsia="ru-RU"/>
              </w:rPr>
              <w:t>ИНН 260801243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4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7"/>
                <w:szCs w:val="27"/>
                <w:lang w:eastAsia="ru-RU"/>
              </w:rPr>
              <w:t>КПП 2608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4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7"/>
                <w:szCs w:val="27"/>
                <w:lang w:eastAsia="ru-RU"/>
              </w:rPr>
              <w:t>БИК 040702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4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____________ 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«____»___________________ 2018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357120</wp:posOffset>
                      </wp:positionH>
                      <wp:positionV relativeFrom="paragraph">
                        <wp:posOffset>489585</wp:posOffset>
                      </wp:positionV>
                      <wp:extent cx="213360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6pt;margin-top:15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.П</w:t>
            </w:r>
          </w:p>
        </w:tc>
        <w:tc>
          <w:tcPr>
            <w:tcW w:w="49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176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«Ссудополучатель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249" w:hanging="34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Муниципальное казенное учреждение «Многофункциональный центр предоставления государственных и муниципальных услуг» Ипатовского района Ставропольского кр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56630, Ставропольский край, Ипатовский район, г. Ипатово, ул. Гагарина, 67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ИНН 2608800702 КПП 2608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ГРН 11426510292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_________________  Ф.И.О. «____»____________________2018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176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ехнологической схеме предоставления администрацией Ипатовского городского округа 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Бланк органа, предоставляющего услугу                                                                             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юридического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лица или Ф.И.О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изического лиц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адрес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Уведомление об отказе в предоставлени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униципальной услуг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</w:t>
      </w:r>
      <w:r>
        <w:rPr>
          <w:rFonts w:cs="Times New Roman" w:ascii="Times New Roman" w:hAnsi="Times New Roman"/>
          <w:sz w:val="28"/>
          <w:szCs w:val="20"/>
        </w:rPr>
        <w:t>Ваша(е) заявка на участие (заявление) 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ассмотрена(о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</w:t>
      </w:r>
      <w:r>
        <w:rPr>
          <w:rFonts w:cs="Times New Roman" w:ascii="Times New Roman" w:hAnsi="Times New Roman"/>
          <w:sz w:val="28"/>
          <w:szCs w:val="20"/>
        </w:rPr>
        <w:t>В связи с тем, что ___________________________________________________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0"/>
        </w:rPr>
        <w:t>(причина отказ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ам отказано в предоставлении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        ______________          ____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  (подпись)                                (Ф.И.О.)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14245</wp:posOffset>
                </wp:positionH>
                <wp:positionV relativeFrom="paragraph">
                  <wp:posOffset>1082040</wp:posOffset>
                </wp:positionV>
                <wp:extent cx="23336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35pt;margin-top:8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ехнологической схеме предоставления администрацией Ипатовского городского округа 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20" w:before="0" w:after="0"/>
        <w:ind w:left="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му казенному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20" w:before="0" w:after="0"/>
        <w:ind w:left="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реждение «Центр хозяйственно-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20" w:before="0" w:after="0"/>
        <w:ind w:left="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ического обеспечения»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20" w:before="0" w:after="0"/>
        <w:ind w:left="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патовского района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2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тавропольского края</w:t>
      </w:r>
      <w:r>
        <w:rPr>
          <w:rFonts w:cs="Times New Roman" w:ascii="Times New Roman" w:hAnsi="Times New Roman"/>
          <w:sz w:val="20"/>
          <w:szCs w:val="20"/>
        </w:rPr>
        <w:t xml:space="preserve">______________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юридического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лица или Ф.И.О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изического лиц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0"/>
        </w:rPr>
        <w:t xml:space="preserve">Ставропольский край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  <w:tab/>
        <w:tab/>
        <w:t xml:space="preserve">          Ипатовский район,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0"/>
        </w:rPr>
        <w:t>г.Ипатово, ул. Гагарина,67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___________________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адрес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Уведомление об отказе в предоставлени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униципальной услуг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</w:t>
      </w:r>
      <w:r>
        <w:rPr>
          <w:rFonts w:cs="Times New Roman" w:ascii="Times New Roman" w:hAnsi="Times New Roman"/>
          <w:sz w:val="28"/>
          <w:szCs w:val="20"/>
        </w:rPr>
        <w:t>Ваше заявление о заключении договора безвозмездного пользования рассмотрена(о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</w:t>
      </w:r>
      <w:r>
        <w:rPr>
          <w:rFonts w:cs="Times New Roman" w:ascii="Times New Roman" w:hAnsi="Times New Roman"/>
          <w:sz w:val="28"/>
          <w:szCs w:val="20"/>
        </w:rPr>
        <w:t>В связи с тем, что Вами представлен неполный пакет документов, Вам отказано в предоставлении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отдела имущественных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и земельных отношений администрации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патовского городского округа</w:t>
      </w:r>
      <w:r>
        <w:rPr>
          <w:rFonts w:cs="Times New Roman" w:ascii="Times New Roman" w:hAnsi="Times New Roman"/>
          <w:sz w:val="28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u w:val="single"/>
        </w:rPr>
        <w:t xml:space="preserve">Ставропольского края            </w:t>
      </w:r>
      <w:r>
        <w:rPr>
          <w:rFonts w:cs="Times New Roman" w:ascii="Times New Roman" w:hAnsi="Times New Roman"/>
          <w:sz w:val="28"/>
          <w:szCs w:val="20"/>
        </w:rPr>
        <w:t xml:space="preserve">                   ___   _____________                 __________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                                               (подпись)                                                (Ф.И.О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42820</wp:posOffset>
                </wp:positionH>
                <wp:positionV relativeFrom="paragraph">
                  <wp:posOffset>1005205</wp:posOffset>
                </wp:positionV>
                <wp:extent cx="25622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6pt;margin-top:7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ехнологической схеме предоставления администрацией Ипатовского городского округа 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иеме и регистрации заявления и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наименование, ФИО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ом, что «___» _____________ 20___ г. получены документы, необходимые дл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1"/>
        <w:gridCol w:w="1531"/>
        <w:gridCol w:w="1020"/>
        <w:gridCol w:w="1531"/>
        <w:gridCol w:w="907"/>
        <w:gridCol w:w="181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и реквизиты докуме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экземпляров (шт.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листов (шт.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линни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линни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                  ________________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должность)                                                                 (подпись)         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у получ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(ФИО представителя 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                          «___» ________________ 20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)                                                                                        (дата получ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en-US" w:eastAsia="ru-RU"/>
        </w:rPr>
      </w:pPr>
      <w:r>
        <w:rPr>
          <w:rFonts w:cs="Times New Roman" w:ascii="Times New Roman" w:hAnsi="Times New Roman"/>
          <w:sz w:val="18"/>
          <w:szCs w:val="1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309495</wp:posOffset>
                </wp:positionH>
                <wp:positionV relativeFrom="paragraph">
                  <wp:posOffset>55245</wp:posOffset>
                </wp:positionV>
                <wp:extent cx="22955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5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ехнологической схеме предоставления администрацией Ипатовского городского округа 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tLeast" w:line="159" w:before="280" w:after="0"/>
        <w:ind w:left="-539" w:right="-6" w:hanging="0"/>
        <w:jc w:val="center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ЗАЯВКА НА УЧАСТИЕ В АУКЦИОНЕ</w:t>
      </w:r>
    </w:p>
    <w:p>
      <w:pPr>
        <w:pStyle w:val="Normal"/>
        <w:spacing w:lineRule="atLeast" w:line="159" w:before="280" w:after="0"/>
        <w:ind w:left="-539" w:right="-6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г. Ипатово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ar-SA"/>
        </w:rPr>
        <w:t>«____»_______________20__ г.</w:t>
      </w:r>
    </w:p>
    <w:p>
      <w:pPr>
        <w:pStyle w:val="Normal"/>
        <w:spacing w:lineRule="atLeast" w:line="159" w:before="0" w:after="0"/>
        <w:ind w:left="-539" w:right="-6" w:hanging="0"/>
        <w:jc w:val="center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pacing w:lineRule="atLeast" w:line="159" w:before="0" w:after="0"/>
        <w:ind w:left="-539" w:right="-6" w:hanging="0"/>
        <w:jc w:val="center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_______________________________________________________________________________________</w:t>
      </w:r>
    </w:p>
    <w:p>
      <w:pPr>
        <w:pStyle w:val="Normal"/>
        <w:spacing w:lineRule="atLeast" w:line="159" w:before="0" w:after="0"/>
        <w:ind w:left="-539" w:right="-6" w:hanging="0"/>
        <w:jc w:val="center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__</w:t>
      </w:r>
    </w:p>
    <w:p>
      <w:pPr>
        <w:pStyle w:val="Normal"/>
        <w:spacing w:lineRule="atLeast" w:line="159" w:before="0" w:after="0"/>
        <w:ind w:left="-539" w:right="-6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________________________________________________________________________________________,</w:t>
      </w:r>
    </w:p>
    <w:p>
      <w:pPr>
        <w:pStyle w:val="Normal"/>
        <w:spacing w:lineRule="atLeast" w:line="159" w:before="0" w:after="0"/>
        <w:ind w:left="-539" w:right="-6" w:hanging="0"/>
        <w:jc w:val="center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ФИО заявителя физического лица, фирменное наименование заявителя, сведения об организационно-правовой форме для юридического лица )</w:t>
      </w:r>
    </w:p>
    <w:p>
      <w:pPr>
        <w:pStyle w:val="Normal"/>
        <w:spacing w:lineRule="atLeast" w:line="159" w:before="280" w:after="0"/>
        <w:ind w:left="-539" w:right="-6" w:hanging="0"/>
        <w:jc w:val="center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почтовый адрес </w:t>
      </w:r>
      <w:r>
        <w:rPr>
          <w:rFonts w:eastAsia="Times New Roman" w:cs="Times New Roman" w:ascii="Times New Roman" w:hAnsi="Times New Roman"/>
          <w:color w:val="000000"/>
          <w:lang w:eastAsia="ar-SA"/>
        </w:rPr>
        <w:t>___________________________________________________________________________</w:t>
      </w:r>
    </w:p>
    <w:p>
      <w:pPr>
        <w:pStyle w:val="Normal"/>
        <w:spacing w:lineRule="atLeast" w:line="159" w:before="280" w:after="0"/>
        <w:ind w:left="-539" w:right="-6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место нахождение (для юр. лиц)/ сведения о месте жительства (для физ. лица)</w:t>
      </w:r>
      <w:r>
        <w:rPr>
          <w:rFonts w:eastAsia="Times New Roman" w:cs="Times New Roman" w:ascii="Times New Roman" w:hAnsi="Times New Roman"/>
          <w:color w:val="000000"/>
          <w:lang w:eastAsia="ar-SA"/>
        </w:rPr>
        <w:t>_________________</w:t>
      </w:r>
    </w:p>
    <w:p>
      <w:pPr>
        <w:pStyle w:val="Normal"/>
        <w:spacing w:lineRule="atLeast" w:line="159" w:before="280" w:after="0"/>
        <w:ind w:left="-539" w:right="-6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__________________________________________________________________________________________,</w:t>
      </w:r>
    </w:p>
    <w:p>
      <w:pPr>
        <w:pStyle w:val="Normal"/>
        <w:spacing w:lineRule="atLeast" w:line="159" w:before="280" w:after="0"/>
        <w:ind w:left="-539" w:right="-6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именуемый далее заявитель, в лице</w:t>
      </w:r>
      <w:r>
        <w:rPr>
          <w:rFonts w:eastAsia="Times New Roman" w:cs="Times New Roman" w:ascii="Times New Roman" w:hAnsi="Times New Roman"/>
          <w:color w:val="000000"/>
          <w:lang w:eastAsia="ar-SA"/>
        </w:rPr>
        <w:t>__________________________________________________________</w:t>
      </w:r>
    </w:p>
    <w:p>
      <w:pPr>
        <w:pStyle w:val="Normal"/>
        <w:spacing w:lineRule="atLeast" w:line="159" w:before="280" w:after="0"/>
        <w:ind w:left="-539" w:right="-6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________________________________________________________________________________________,</w:t>
      </w:r>
    </w:p>
    <w:p>
      <w:pPr>
        <w:pStyle w:val="Normal"/>
        <w:spacing w:lineRule="atLeast" w:line="159" w:before="0" w:after="0"/>
        <w:ind w:left="-539" w:right="-6" w:hanging="0"/>
        <w:jc w:val="center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(должность, ФИО для юр. лица, ФИО, паспортные данные для физ. лица, номера контактных телефонов)</w:t>
      </w:r>
    </w:p>
    <w:p>
      <w:pPr>
        <w:pStyle w:val="Normal"/>
        <w:spacing w:lineRule="atLeast" w:line="159" w:before="280" w:after="0"/>
        <w:ind w:left="-539" w:right="-6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действующий на основании</w:t>
      </w:r>
      <w:r>
        <w:rPr>
          <w:rFonts w:eastAsia="Times New Roman" w:cs="Times New Roman" w:ascii="Times New Roman" w:hAnsi="Times New Roman"/>
          <w:color w:val="000000"/>
          <w:lang w:eastAsia="ar-SA"/>
        </w:rPr>
        <w:t>________________________________________________________________,</w:t>
      </w:r>
    </w:p>
    <w:p>
      <w:pPr>
        <w:pStyle w:val="Normal"/>
        <w:suppressAutoHyphens w:val="true"/>
        <w:spacing w:lineRule="atLeast" w:line="159" w:before="280" w:after="0"/>
        <w:ind w:left="-284" w:right="-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просит допустить к участию в аукционе по предоставлению в аренду муниципального имущества:</w:t>
      </w:r>
      <w:r>
        <w:rPr>
          <w:rFonts w:eastAsia="Times New Roman" w:cs="Times New Roman" w:ascii="Times New Roman" w:hAnsi="Times New Roman"/>
          <w:color w:val="000000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tLeast" w:line="159" w:before="280" w:after="0"/>
        <w:ind w:left="-284" w:right="-6" w:hanging="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____________________________________________________________________________________________</w:t>
      </w:r>
    </w:p>
    <w:p>
      <w:pPr>
        <w:pStyle w:val="Normal"/>
        <w:spacing w:lineRule="atLeast" w:line="159" w:before="0" w:after="0"/>
        <w:ind w:left="-539" w:right="-142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наименование имущества из извещения о проведении аукциона, его основные характеристики и местонахождение)</w:t>
      </w:r>
    </w:p>
    <w:p>
      <w:pPr>
        <w:pStyle w:val="11"/>
        <w:ind w:left="-567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я настоящую заявку на участие в Аукционе, Заявитель:</w:t>
      </w:r>
    </w:p>
    <w:p>
      <w:pPr>
        <w:pStyle w:val="11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нахождения объекта недвижимости, проявив должную меру заботливости и осмотрительности, согласен на участие в Аукционе на указанных условиях. Претензий к Продавцу по техническому состоянию нет;</w:t>
      </w:r>
    </w:p>
    <w:p>
      <w:pPr>
        <w:pStyle w:val="11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тверждает, что он ознакомлен с аукционной документацией. В случае признания победителем торгов, Заявитель обязуется заключить договор аренды недвижимого имущества, в соответствии с формой договора аренды объекта недвижимого имущества, приведенной в аукционной документации с обязательным включением в него условий, указанных в аукционной документации.</w:t>
      </w:r>
    </w:p>
    <w:p>
      <w:pPr>
        <w:pStyle w:val="34"/>
        <w:spacing w:before="120" w:after="0"/>
        <w:ind w:left="-540" w:right="-85" w:firstLine="540"/>
        <w:rPr/>
      </w:pPr>
      <w:r>
        <w:rPr>
          <w:sz w:val="24"/>
          <w:szCs w:val="24"/>
        </w:rPr>
        <w:t xml:space="preserve">3. Настоящей заявкой подтверждает, что в отношении  </w:t>
      </w:r>
    </w:p>
    <w:p>
      <w:pPr>
        <w:pStyle w:val="34"/>
        <w:spacing w:before="120" w:after="0"/>
        <w:ind w:left="-540" w:right="-85" w:hanging="27"/>
        <w:jc w:val="center"/>
        <w:rPr/>
      </w:pPr>
      <w:r>
        <w:rPr>
          <w:i/>
          <w:sz w:val="24"/>
          <w:szCs w:val="24"/>
        </w:rPr>
        <w:t xml:space="preserve">__________________________________________________________________________________                                                       </w:t>
      </w:r>
      <w:r>
        <w:rPr>
          <w:i/>
          <w:sz w:val="20"/>
          <w:szCs w:val="20"/>
        </w:rPr>
        <w:t>(наименование заявителя)</w:t>
      </w:r>
    </w:p>
    <w:p>
      <w:pPr>
        <w:pStyle w:val="11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оводится процедура ликвидации;</w:t>
      </w:r>
    </w:p>
    <w:p>
      <w:pPr>
        <w:pStyle w:val="11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ует решение арбитражного суда о признании банкротом и об открытии конкурсного производства;</w:t>
      </w:r>
    </w:p>
    <w:p>
      <w:pPr>
        <w:pStyle w:val="11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уют сведения о решении приостановления деятельности; </w:t>
      </w:r>
    </w:p>
    <w:p>
      <w:pPr>
        <w:pStyle w:val="11"/>
        <w:ind w:left="-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им гарантируем достоверность представленной нами в заявке информации и подтверждаем право Заявителя не противоречащее требованию формирования равных для всех участников аукциона условий, запрашивать у нас, в уполномоченных органах власти и у упомянутых в нашей заявке юри</w:t>
        <w:softHyphen/>
        <w:t>дических и физических лиц информацию, уточняющую представленные нами в ней сведения.</w:t>
      </w:r>
    </w:p>
    <w:p>
      <w:pPr>
        <w:pStyle w:val="11"/>
        <w:ind w:left="-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аявитель осведомлен и согласен с тем, что Организатор Аукциона не несет ответственности за ущерб, который может быть причинен Заявителю отменой Аукциона, внесением изменений в извещение о проведении Аукциона или снятием с Аукциона части имуществ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 (независимо от времени до начала проведения Аукциона)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11"/>
        <w:ind w:left="-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даток вносится на счет продавца не позднее последнего дня приема заявок.</w:t>
      </w:r>
    </w:p>
    <w:p>
      <w:pPr>
        <w:pStyle w:val="11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9" w:before="0" w:after="0"/>
        <w:ind w:left="-142" w:right="-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 (его уполномоченное лицо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    </w:t>
        <w:tab/>
        <w:tab/>
        <w:tab/>
        <w:tab/>
        <w:tab/>
        <w:t xml:space="preserve">  _______________________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подпись)                                   </w:t>
        <w:tab/>
        <w:tab/>
        <w:tab/>
        <w:tab/>
        <w:tab/>
        <w:tab/>
        <w:t xml:space="preserve">        (Ф.И.О.)</w:t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en-US" w:eastAsia="ru-RU"/>
        </w:rPr>
      </w:pPr>
      <w:r>
        <w:rPr>
          <w:rFonts w:cs="Times New Roman" w:ascii="Times New Roman" w:hAnsi="Times New Roman"/>
          <w:sz w:val="18"/>
          <w:szCs w:val="1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57095</wp:posOffset>
                </wp:positionH>
                <wp:positionV relativeFrom="paragraph">
                  <wp:posOffset>83820</wp:posOffset>
                </wp:positionV>
                <wp:extent cx="23717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5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ехнологической схеме предоставления администрацией Ипатовского городского округа 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tLeast" w:line="159" w:before="280" w:after="0"/>
        <w:ind w:left="-539" w:right="-6" w:hanging="0"/>
        <w:jc w:val="center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ЗАЯВКА НА УЧАСТИЕ В АУКЦИОНЕ</w:t>
      </w:r>
    </w:p>
    <w:p>
      <w:pPr>
        <w:pStyle w:val="Normal"/>
        <w:spacing w:lineRule="atLeast" w:line="159" w:before="280" w:after="0"/>
        <w:ind w:left="-539" w:right="-6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г. Ипатово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ar-SA"/>
        </w:rPr>
        <w:t>«</w:t>
      </w: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22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 xml:space="preserve">августа </w:t>
      </w:r>
      <w:r>
        <w:rPr>
          <w:rFonts w:eastAsia="Times New Roman" w:cs="Times New Roman" w:ascii="Times New Roman" w:hAnsi="Times New Roman"/>
          <w:color w:val="000000"/>
          <w:lang w:eastAsia="ar-SA"/>
        </w:rPr>
        <w:t>20</w:t>
      </w:r>
      <w:r>
        <w:rPr>
          <w:rFonts w:eastAsia="Times New Roman" w:cs="Times New Roman" w:ascii="Times New Roman" w:hAnsi="Times New Roman"/>
          <w:color w:val="000000"/>
          <w:u w:val="single"/>
          <w:lang w:eastAsia="ar-SA"/>
        </w:rPr>
        <w:t>19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г.</w:t>
      </w:r>
    </w:p>
    <w:p>
      <w:pPr>
        <w:pStyle w:val="Normal"/>
        <w:spacing w:lineRule="atLeast" w:line="159" w:before="0" w:after="0"/>
        <w:ind w:left="-539" w:right="-6" w:hanging="0"/>
        <w:jc w:val="center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spacing w:lineRule="atLeast" w:line="159" w:before="0" w:after="0"/>
        <w:ind w:left="-539" w:right="-6" w:hanging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     </w:t>
      </w:r>
    </w:p>
    <w:p>
      <w:pPr>
        <w:pStyle w:val="Normal"/>
        <w:spacing w:lineRule="atLeast" w:line="159" w:before="0" w:after="0"/>
        <w:ind w:right="-6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ar-SA"/>
        </w:rPr>
        <w:t>Иванов Иван Иванович</w:t>
      </w:r>
    </w:p>
    <w:p>
      <w:pPr>
        <w:pStyle w:val="Normal"/>
        <w:spacing w:lineRule="atLeast" w:line="159" w:before="0" w:after="0"/>
        <w:ind w:left="-539" w:right="-6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______________________________________________________________________________________,</w:t>
      </w:r>
    </w:p>
    <w:p>
      <w:pPr>
        <w:pStyle w:val="Normal"/>
        <w:spacing w:lineRule="atLeast" w:line="159" w:before="0" w:after="0"/>
        <w:ind w:left="-539" w:right="-6" w:hanging="0"/>
        <w:jc w:val="center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ФИО заявителя физического лица, фирменное наименование заявителя, сведения об организационно-правовой форме для юридического лица )</w:t>
      </w:r>
    </w:p>
    <w:p>
      <w:pPr>
        <w:pStyle w:val="Normal"/>
        <w:spacing w:lineRule="atLeast" w:line="159" w:before="280" w:after="0"/>
        <w:ind w:left="-284" w:right="-6" w:hanging="0"/>
        <w:rPr>
          <w:rFonts w:ascii="Times New Roman" w:hAnsi="Times New Roman" w:eastAsia="Times New Roman" w:cs="Times New Roman"/>
          <w:color w:val="000000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почтовый адрес: </w:t>
      </w: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ar-SA"/>
        </w:rPr>
        <w:t>Ставропольский край, Ипатовский район, г. Ипатово, ул. Гагарина, 67</w:t>
      </w:r>
    </w:p>
    <w:p>
      <w:pPr>
        <w:pStyle w:val="Normal"/>
        <w:spacing w:lineRule="atLeast" w:line="159" w:before="280" w:after="0"/>
        <w:ind w:left="-284" w:right="-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место нахождение (для юр. лиц)/ сведения о месте жительства (для физ. лица): </w:t>
      </w: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ar-SA"/>
        </w:rPr>
        <w:t xml:space="preserve">Ставропольский </w:t>
      </w:r>
    </w:p>
    <w:p>
      <w:pPr>
        <w:pStyle w:val="Normal"/>
        <w:spacing w:lineRule="atLeast" w:line="159" w:before="280" w:after="0"/>
        <w:ind w:left="-284" w:right="-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ar-SA"/>
        </w:rPr>
        <w:t>край, Ипатовский район, г. Ипатово, ул. Гагарина, 67</w:t>
      </w:r>
      <w:r>
        <w:rPr>
          <w:rFonts w:eastAsia="Times New Roman" w:cs="Times New Roman" w:ascii="Times New Roman" w:hAnsi="Times New Roman"/>
          <w:color w:val="000000"/>
          <w:lang w:eastAsia="ar-SA"/>
        </w:rPr>
        <w:t>_______________________________,</w:t>
      </w:r>
    </w:p>
    <w:p>
      <w:pPr>
        <w:pStyle w:val="Normal"/>
        <w:spacing w:lineRule="atLeast" w:line="159" w:before="280" w:after="0"/>
        <w:ind w:left="-284" w:right="-6" w:hanging="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именуемый далее заявитель, в лице </w:t>
      </w: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ar-SA"/>
        </w:rPr>
        <w:t>Иванова Ивана Ивановича_____________________</w:t>
      </w:r>
    </w:p>
    <w:p>
      <w:pPr>
        <w:pStyle w:val="Normal"/>
        <w:spacing w:lineRule="atLeast" w:line="159" w:before="280" w:after="0"/>
        <w:ind w:left="-284" w:right="-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ar-SA"/>
        </w:rPr>
        <w:t>серия 0710 номер 123456 выдан отделом МВД России по Ставропольскому краю в Ипатовском районе 25.02.2012 г; номер телефона: 89097570101</w:t>
      </w:r>
      <w:r>
        <w:rPr>
          <w:rFonts w:eastAsia="Times New Roman" w:cs="Times New Roman" w:ascii="Times New Roman" w:hAnsi="Times New Roman"/>
          <w:color w:val="000000"/>
          <w:lang w:eastAsia="ar-SA"/>
        </w:rPr>
        <w:t>_____________________,</w:t>
      </w:r>
    </w:p>
    <w:p>
      <w:pPr>
        <w:pStyle w:val="Normal"/>
        <w:spacing w:lineRule="atLeast" w:line="159" w:before="0" w:after="0"/>
        <w:ind w:left="-539" w:right="-6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(должность, ФИО для юр. лица, паспортные данные для физ. лица, номера контактных телефонов)</w:t>
      </w:r>
    </w:p>
    <w:p>
      <w:pPr>
        <w:pStyle w:val="Normal"/>
        <w:spacing w:lineRule="atLeast" w:line="159" w:before="280" w:after="0"/>
        <w:ind w:left="-539" w:right="-6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>действующий на основании</w:t>
      </w:r>
      <w:r>
        <w:rPr>
          <w:rFonts w:eastAsia="Times New Roman" w:cs="Times New Roman" w:ascii="Times New Roman" w:hAnsi="Times New Roman"/>
          <w:color w:val="000000"/>
          <w:lang w:eastAsia="ar-SA"/>
        </w:rPr>
        <w:t>_---_____________________________________________________________,</w:t>
      </w:r>
    </w:p>
    <w:p>
      <w:pPr>
        <w:pStyle w:val="Normal"/>
        <w:suppressAutoHyphens w:val="true"/>
        <w:spacing w:lineRule="atLeast" w:line="159" w:before="280" w:after="0"/>
        <w:ind w:left="-284" w:right="-6" w:hanging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ar-SA"/>
        </w:rPr>
        <w:t xml:space="preserve">просит допустить к участию в аукционе по предоставлению в аренду муниципального имущества: </w:t>
      </w: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ar-SA"/>
        </w:rPr>
        <w:t>нежилое помещение №23, площадью 10,2 кв.м. в здании отделения узла связи по адресу: Ставропольский край, Ипатовский район, с. Кевсала, ул. Торговая, д. 10</w:t>
      </w:r>
      <w:r>
        <w:rPr>
          <w:rFonts w:eastAsia="Times New Roman" w:cs="Times New Roman" w:ascii="Times New Roman" w:hAnsi="Times New Roman"/>
          <w:color w:val="000000"/>
          <w:lang w:eastAsia="ar-SA"/>
        </w:rPr>
        <w:t>_______________________________________________________________________________________</w:t>
      </w:r>
    </w:p>
    <w:p>
      <w:pPr>
        <w:pStyle w:val="Normal"/>
        <w:spacing w:lineRule="atLeast" w:line="159" w:before="0" w:after="0"/>
        <w:ind w:left="-539" w:right="-142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(наименование имущества о проведении аукциона, его основные характеристики и местонахождение)</w:t>
      </w:r>
    </w:p>
    <w:p>
      <w:pPr>
        <w:pStyle w:val="11"/>
        <w:ind w:left="-567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я настоящую заявку на участие в Аукционе, Заявитель:</w:t>
      </w:r>
    </w:p>
    <w:p>
      <w:pPr>
        <w:pStyle w:val="11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нахождения объекта недвижимости, проявив должную меру заботливости и осмотрительности, согласен на участие в Аукционе на указанных условиях. Претензий к Продавцу по техническому состоянию нет;</w:t>
      </w:r>
    </w:p>
    <w:p>
      <w:pPr>
        <w:pStyle w:val="11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тверждает, что он ознакомлен с аукционной документацией. В случае признания победителем торгов, Заявитель обязуется заключить договор аренды недвижимого имущества, в соответствии с формой договора аренды объекта недвижимого имущества, приведенной в аукционной документации с обязательным включением в него условий, указанных в аукционной документации.</w:t>
      </w:r>
    </w:p>
    <w:p>
      <w:pPr>
        <w:pStyle w:val="34"/>
        <w:spacing w:before="120" w:after="0"/>
        <w:ind w:left="-540" w:right="-85" w:firstLine="540"/>
        <w:rPr/>
      </w:pPr>
      <w:r>
        <w:rPr>
          <w:sz w:val="24"/>
          <w:szCs w:val="24"/>
        </w:rPr>
        <w:t xml:space="preserve">3. Настоящей заявкой подтверждает, что в отношении  </w:t>
      </w:r>
    </w:p>
    <w:p>
      <w:pPr>
        <w:pStyle w:val="34"/>
        <w:spacing w:before="120" w:after="0"/>
        <w:ind w:left="-540" w:right="-85" w:hanging="27"/>
        <w:jc w:val="center"/>
        <w:rPr/>
      </w:pPr>
      <w:r>
        <w:rPr>
          <w:i/>
          <w:sz w:val="24"/>
          <w:szCs w:val="24"/>
        </w:rPr>
        <w:t xml:space="preserve">____________________________________-----_____________________________________________                                                       </w:t>
      </w:r>
      <w:r>
        <w:rPr>
          <w:i/>
          <w:sz w:val="20"/>
          <w:szCs w:val="20"/>
        </w:rPr>
        <w:t>(наименование заявителя для юр. лица)</w:t>
      </w:r>
    </w:p>
    <w:p>
      <w:pPr>
        <w:pStyle w:val="11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оводится процедура ликвидации;</w:t>
      </w:r>
    </w:p>
    <w:p>
      <w:pPr>
        <w:pStyle w:val="11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ует решение арбитражного суда о признании банкротом и об открытии конкурсного производства;</w:t>
      </w:r>
    </w:p>
    <w:p>
      <w:pPr>
        <w:pStyle w:val="11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уют сведения о решении приостановления деятельности; </w:t>
      </w:r>
    </w:p>
    <w:p>
      <w:pPr>
        <w:pStyle w:val="11"/>
        <w:ind w:left="-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им гарантируем достоверность представленной нами в заявке информации и подтверждаем право Заявителя не противоречащее требованию формирования равных для всех участников аукциона условий, запрашивать у нас, в уполномоченных органах власти и у упомянутых в нашей заявке юри</w:t>
        <w:softHyphen/>
        <w:t>дических и физических лиц информацию, уточняющую представленные нами в ней сведения.</w:t>
      </w:r>
    </w:p>
    <w:p>
      <w:pPr>
        <w:pStyle w:val="11"/>
        <w:ind w:left="-56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аявитель осведомлен и согласен с тем, что Организатор Аукциона не несет ответственности за ущерб, который может быть причинен Заявителю отменой Аукциона, внесением изменений в извещение о проведении Аукциона или снятием с Аукциона части имуществ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 (независимо от времени до начала проведения Аукциона)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11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даток вносится на счет продавца не позднее последнего дня приема заявок.</w:t>
      </w:r>
    </w:p>
    <w:p>
      <w:pPr>
        <w:pStyle w:val="11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left="-56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59" w:before="0" w:after="0"/>
        <w:ind w:left="-142" w:right="-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 (его уполномоченное лицо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    </w:t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ванов Иван Иванови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подпись)                                   </w:t>
        <w:tab/>
        <w:tab/>
        <w:tab/>
        <w:tab/>
        <w:tab/>
        <w:tab/>
        <w:t xml:space="preserve">   (Ф.И.О.)</w:t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widowControl w:val="false"/>
        <w:tabs>
          <w:tab w:val="left" w:pos="70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en-US" w:eastAsia="ru-RU"/>
        </w:rPr>
      </w:pPr>
      <w:r>
        <w:rPr>
          <w:rFonts w:cs="Times New Roman" w:ascii="Times New Roman" w:hAnsi="Times New Roman"/>
          <w:sz w:val="18"/>
          <w:szCs w:val="1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76120</wp:posOffset>
                </wp:positionH>
                <wp:positionV relativeFrom="paragraph">
                  <wp:posOffset>90170</wp:posOffset>
                </wp:positionV>
                <wp:extent cx="28384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pt;margin-top: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ехнологической схеме предоставления администрацией Ипатовского городского округа Ставропольского кра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Предоставление муниципального имущества во временное владение и пользование гражданам и юридическим лиц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2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2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ванову Ивану Ивановичу</w:t>
      </w:r>
      <w:r>
        <w:rPr>
          <w:rFonts w:cs="Times New Roman" w:ascii="Times New Roman" w:hAnsi="Times New Roman"/>
          <w:sz w:val="20"/>
          <w:szCs w:val="20"/>
        </w:rPr>
        <w:t xml:space="preserve">________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юридического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лица или Ф.И.О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изического лиц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0"/>
        </w:rPr>
        <w:t xml:space="preserve">Ставропольский край,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  <w:tab/>
        <w:tab/>
        <w:t xml:space="preserve">            Ипатовский район,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0"/>
        </w:rPr>
        <w:t>г.Ипатово, ул. Гагарина,67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___________________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адрес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Уведомление об отказе в предоставлени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униципальной услуг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</w:t>
      </w:r>
      <w:r>
        <w:rPr>
          <w:rFonts w:cs="Times New Roman" w:ascii="Times New Roman" w:hAnsi="Times New Roman"/>
          <w:sz w:val="28"/>
          <w:szCs w:val="20"/>
        </w:rPr>
        <w:t>Ваша заявка на участие в аукционе о предоставлении в аренду муниципального имущества рассмотрен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</w:t>
      </w:r>
      <w:r>
        <w:rPr>
          <w:rFonts w:cs="Times New Roman" w:ascii="Times New Roman" w:hAnsi="Times New Roman"/>
          <w:sz w:val="28"/>
          <w:szCs w:val="20"/>
        </w:rPr>
        <w:t xml:space="preserve">В связи с тем, что Вами в установленные сроки </w:t>
      </w:r>
      <w:r>
        <w:rPr>
          <w:rFonts w:cs="Times New Roman" w:ascii="Times New Roman" w:hAnsi="Times New Roman"/>
          <w:sz w:val="28"/>
          <w:szCs w:val="28"/>
        </w:rPr>
        <w:t>не внесен задаток для участия в аукционе,</w:t>
      </w:r>
      <w:r>
        <w:rPr>
          <w:rFonts w:cs="Times New Roman" w:ascii="Times New Roman" w:hAnsi="Times New Roman"/>
          <w:sz w:val="28"/>
          <w:szCs w:val="20"/>
        </w:rPr>
        <w:t xml:space="preserve"> Вам отказано в предоставлении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отдела имущественных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и земельных отношений администрации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патовского городского округа</w:t>
      </w:r>
      <w:r>
        <w:rPr>
          <w:rFonts w:cs="Times New Roman" w:ascii="Times New Roman" w:hAnsi="Times New Roman"/>
          <w:sz w:val="28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240" w:before="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0"/>
          <w:u w:val="single"/>
        </w:rPr>
        <w:t xml:space="preserve">Ставропольского края            </w:t>
      </w:r>
      <w:r>
        <w:rPr>
          <w:rFonts w:cs="Times New Roman" w:ascii="Times New Roman" w:hAnsi="Times New Roman"/>
          <w:sz w:val="28"/>
          <w:szCs w:val="20"/>
        </w:rPr>
        <w:t xml:space="preserve">                   ___   _____________                 __________  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0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                                               (подпись)                                                (Ф.И.О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47570</wp:posOffset>
                </wp:positionH>
                <wp:positionV relativeFrom="paragraph">
                  <wp:posOffset>603250</wp:posOffset>
                </wp:positionV>
                <wp:extent cx="25336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1pt;margin-top:4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18"/>
      <w:footerReference w:type="default" r:id="rId19"/>
      <w:footnotePr>
        <w:numFmt w:val="chicago"/>
        <w:numRestart w:val="eachPage"/>
      </w:footnotePr>
      <w:type w:val="nextPage"/>
      <w:pgSz w:w="11906" w:h="16838"/>
      <w:pgMar w:left="1418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</w:rPr>
        <w:t>При наличии технической возможности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услуги.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Электронные образы (скан-копии) распечатываются и заверяются специалистом МФЦ в случае направления документов в орган, предоставляющий услугу, в соответствии с п. 1.1.7.2.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настоящей технологической схемы</w:t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3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окументы на бумажном носителе направляются в орган при наличии установленных требований об архивном хранении документов, необходимых для предоставления муниципальной услуги.</w:t>
      </w:r>
    </w:p>
  </w:footnote>
  <w:footnote w:id="14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  <w:footnote w:id="15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/>
      </w:r>
    </w:p>
  </w:footnote>
  <w:footnote w:id="16">
    <w:p>
      <w:pPr>
        <w:pStyle w:val="Footnote"/>
        <w:spacing w:lineRule="auto" w:line="240" w:before="0" w:after="0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 наличии технической возмож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3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85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 Unicode MS" w:cs="Arial"/>
      <w:b/>
      <w:bCs/>
      <w:sz w:val="32"/>
      <w:szCs w:val="32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3z1">
    <w:name w:val="WW8Num3z1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  <w:b w:val="false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alibri" w:hAnsi="Calibri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WW8Num1z4">
    <w:name w:val="WW8Num1z4"/>
    <w:qFormat/>
    <w:rPr/>
  </w:style>
  <w:style w:type="character" w:styleId="1">
    <w:name w:val="Заголовок 1 Знак"/>
    <w:qFormat/>
    <w:rPr>
      <w:rFonts w:ascii="Arial" w:hAnsi="Arial" w:eastAsia="Arial Unicode MS" w:cs="Mangal"/>
      <w:b/>
      <w:bCs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eastAsia="zh-CN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color w:val="4F81BD"/>
      <w:lang w:eastAsia="zh-CN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basedOn w:val="Style21"/>
    <w:qFormat/>
    <w:pPr>
      <w:autoSpaceDE w:val="false"/>
      <w:ind w:lef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167" w:after="251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C968C98EF2F377A5C8CE36A620A2C20BD6638F931F88C3F78D9112A71968D7F690CF8146445D7420XEk0I" TargetMode="External"/><Relationship Id="rId5" Type="http://schemas.openxmlformats.org/officeDocument/2006/relationships/hyperlink" Target="consultantplus://offline/ref=C968C98EF2F377A5C8CE36A620A2C20BD6638F931F88C3F78D9112A71968D7F690CF8146445D7420XEk0I" TargetMode="External"/><Relationship Id="rId6" Type="http://schemas.openxmlformats.org/officeDocument/2006/relationships/hyperlink" Target="consultantplus://offline/ref=C968C98EF2F377A5C8CE36A620A2C20BD6638F931F88C3F78D9112A71968D7F690CF8146445D7420XEk0I" TargetMode="External"/><Relationship Id="rId7" Type="http://schemas.openxmlformats.org/officeDocument/2006/relationships/hyperlink" Target="consultantplus://offline/ref=C968C98EF2F377A5C8CE36A620A2C20BD6638F931F88C3F78D9112A71968D7F690CF8146445D7420XEk0I" TargetMode="External"/><Relationship Id="rId8" Type="http://schemas.openxmlformats.org/officeDocument/2006/relationships/hyperlink" Target="consultantplus://offline/ref=C968C98EF2F377A5C8CE36A620A2C20BD6638F931F88C3F78D9112A71968D7F690CF8146445D7420XEk0I" TargetMode="External"/><Relationship Id="rId9" Type="http://schemas.openxmlformats.org/officeDocument/2006/relationships/hyperlink" Target="consultantplus://offline/ref=C968C98EF2F377A5C8CE36A620A2C20BD6638F931F88C3F78D9112A71968D7F690CF8146445D7420XEk0I" TargetMode="External"/><Relationship Id="rId10" Type="http://schemas.openxmlformats.org/officeDocument/2006/relationships/hyperlink" Target="consultantplus://offline/ref=C968C98EF2F377A5C8CE36A620A2C20BD6638F931F88C3F78D9112A71968D7F690CF8146445D7420XEk0I" TargetMode="External"/><Relationship Id="rId11" Type="http://schemas.openxmlformats.org/officeDocument/2006/relationships/hyperlink" Target="consultantplus://offline/ref=C968C98EF2F377A5C8CE36A620A2C20BD6638F931F88C3F78D9112A71968D7F690CF8146445D7420XEk0I" TargetMode="External"/><Relationship Id="rId12" Type="http://schemas.openxmlformats.org/officeDocument/2006/relationships/hyperlink" Target="consultantplus://offline/ref=C968C98EF2F377A5C8CE36A620A2C20BD6638F931F88C3F78D9112A71968D7F690CF8146445D7420XEk0I" TargetMode="External"/><Relationship Id="rId13" Type="http://schemas.openxmlformats.org/officeDocument/2006/relationships/hyperlink" Target="consultantplus://offline/ref=C968C98EF2F377A5C8CE36A620A2C20BD6638F931F88C3F78D9112A71968D7F690CF8146445D7420XEk0I" TargetMode="External"/><Relationship Id="rId14" Type="http://schemas.openxmlformats.org/officeDocument/2006/relationships/hyperlink" Target="consultantplus://offline/ref=C968C98EF2F377A5C8CE36A620A2C20BD6638F931F88C3F78D9112A71968D7F690CF8146445D7420XEk0I" TargetMode="External"/><Relationship Id="rId15" Type="http://schemas.openxmlformats.org/officeDocument/2006/relationships/hyperlink" Target="consultantplus://offline/ref=C968C98EF2F377A5C8CE36A620A2C20BD6638F931F88C3F78D9112A71968D7F690CF8146445D7420XEk0I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33:00Z</dcterms:created>
  <dc:creator>Izhbulaev</dc:creator>
  <dc:description/>
  <cp:keywords/>
  <dc:language>en-US</dc:language>
  <cp:lastModifiedBy>Наталья</cp:lastModifiedBy>
  <cp:lastPrinted>2019-12-25T10:07:00Z</cp:lastPrinted>
  <dcterms:modified xsi:type="dcterms:W3CDTF">2019-12-25T07:11:00Z</dcterms:modified>
  <cp:revision>3</cp:revision>
  <dc:subject/>
  <dc:title/>
</cp:coreProperties>
</file>