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2 апреля 2018 г. № 115-р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  <w:szCs w:val="28"/>
        </w:rPr>
        <w:t>рабочей группы по обследованию улично-дорожной сети автомобильных дорог и автобусных маршрутов на территории Ипатовского городского округа Ставропольского края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ев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Николаевич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блук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Ильинич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меститель начальника управления по работе с территориями администрации Ипатовского городского округа Ставропольского края – начальник отела дорожного хозяйства и транспорта, председатель рабочей групп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рожного хозяйства и транспорта управления по работе с территориями администрации Ипатовского городского округа Ставропольского края, секретарь рабочей группы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ева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асильевна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мущественных и земельных отношений администрации Ипатовского городского округа Ставропольского края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щиков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Иванович</w:t>
            </w:r>
          </w:p>
        </w:tc>
        <w:tc>
          <w:tcPr>
            <w:tcW w:w="63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женер государственного унитарного предприятия Ставропольского края «Ипатовское дорожное ремонтно - строительное управление», (по согласованию)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аренко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Дмитриевич</w:t>
            </w:r>
          </w:p>
        </w:tc>
        <w:tc>
          <w:tcPr>
            <w:tcW w:w="63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рожного хозяйства и транспорта управления по работе с территориями администрации Ипатовского городского округа Ставропольского края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napToGrid w:val="false"/>
              <w:spacing w:lineRule="exact" w:line="240"/>
              <w:ind w:righ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nformat"/>
              <w:widowControl/>
              <w:snapToGrid w:val="false"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лет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ий Ви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сударственного инспектора дорожного надзора отделения государственной инспекции безопасности дорожного движения министерства внутренних дел России по Ипатовскому городскому округу, (по согласованию)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napToGrid w:val="false"/>
              <w:spacing w:lineRule="exact" w:line="240"/>
              <w:ind w:righ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и территориальных отделов по работе с населением управления по работе с территориями администрации Ипатовского городского округа Ставропольского края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</w:t>
      </w:r>
      <w:r>
        <w:rPr/>
        <w:t xml:space="preserve">______________________________                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40:00Z</dcterms:created>
  <dc:creator>PC</dc:creator>
  <dc:description/>
  <cp:keywords/>
  <dc:language>en-US</dc:language>
  <cp:lastModifiedBy>user</cp:lastModifiedBy>
  <cp:lastPrinted>2018-04-23T15:14:00Z</cp:lastPrinted>
  <dcterms:modified xsi:type="dcterms:W3CDTF">2018-04-23T12:14:00Z</dcterms:modified>
  <cp:revision>3</cp:revision>
  <dc:subject/>
  <dc:title>РАСПОРЯЖЕНИЕ</dc:title>
</cp:coreProperties>
</file>