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689" w:leader="none"/>
        </w:tabs>
        <w:spacing w:lineRule="auto" w:line="240" w:before="0" w:after="0"/>
        <w:ind w:left="5670" w:hanging="141"/>
        <w:rPr>
          <w:rFonts w:ascii="Times New Roman" w:hAnsi="Times New Roman" w:eastAsia="Calibri" w:cs="Times New Roman"/>
          <w:sz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70" w:hanging="141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 w:before="0" w:after="0"/>
        <w:ind w:left="5670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 w:before="0" w:after="0"/>
        <w:ind w:left="5670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left="5670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февраля 2019 г. № 160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я мест (площадок) накопления твердых коммунальных отходов на территории Ипатовского городского округа Ставропольского края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HEADERTEXT"/>
        <w:numPr>
          <w:ilvl w:val="0"/>
          <w:numId w:val="1"/>
        </w:numPr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ие положения</w:t>
      </w:r>
    </w:p>
    <w:p>
      <w:pPr>
        <w:pStyle w:val="HEADERTEXT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ERTEXT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ий порядок создания мест (площадок) накопления твердых коммунальных отходов на территории Ипатовского городского округа Ставропольского края (далее - Порядок) устанавливает процедуру определения мест (площадок) накопления твердых коммунальных отходов, в том числе крупногабаритных отходов (далее - ТКО) на территории Ипатовского городского округа Ставропольского края (далее - Ипатовский округ).</w:t>
      </w:r>
    </w:p>
    <w:p>
      <w:pPr>
        <w:pStyle w:val="HEADERTEX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2. В целях согласования создания мест (площадок) накопления ТКО физическое лицо, юридическое лицо, индивидуальный предприниматель (далее – Заявитель) подает письменную заявку в комисс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Ипатовского городского округа Ставропольского края для принятия решения о создании мест (площадок) накопления твердых коммунальных отходов и включения их в реестр мест (площадок) накопления твердых коммунальных отходов на территории Ипатовского городского округа Ставропольского края (далее - Комиссия) по форме в соответствии с приложением 1 к настоящему Порядку.</w:t>
      </w:r>
    </w:p>
    <w:p>
      <w:pPr>
        <w:pStyle w:val="HEADERTEX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рием заявок осуществляется управлением по работе с территориями администрации Ипатовского городского округа Ставропольского края по адресу: 356630, Ставропольский край, г. Ипатово, ул. Ленинградская, 49, кабинет 5, с последующей передачей заявок в Комиссию.</w:t>
      </w:r>
    </w:p>
    <w:p>
      <w:pPr>
        <w:pStyle w:val="HEADERTEXT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Рассмотрение заявок Заявителей, согласование мест (площадок) накопления ТКО осуществляется Комиссией в срок не позднее 10 календарных дней со дня их поступ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рядок создания мест (площадок) накопления ТКО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есто (площадка) накопления ТКО определяется в соответствии с действующим законодательством Российской Федерации, санитарными нормами и правилами, и в случае необходимости визуальным осмотром Комиссией места планируемой установ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сто (площадка) накопления ТКО определяется на земельном участке с учетом возможности подъезда спецтехники, осуществляющей сбор и вывоз ТКО, с учетом требований, предусмотренных СанПиН 2.1.2.2645-10 «Санитарно- эпидемиологические требования к условиям проживания в жилых зданиях и помещениях. Санитарно-эпидемиологические правила и нормативы», СанПиН 42-128-4690-88 «Санитарные правила содержания территорий населенных мест» и Правилами благоустройства территории Ипатовского городского округа Ставропольского края, утвержденными решением Думы Ипатовского городского округа Ставропольского края от 24 октября 2017 г. №29 (далее – Правила благоустройств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КО Комиссия запрашивает позицию (далее - запрос) территориального отдела Управления Федеральной службы по надзору в сфере защиты прав потребителей и благополучия человека по Ставропольскому краю в Ипатовском районе, уполномоченного осуществлять федеральный государственный санитарно-эпидемиологический надзор (далее - надзорный орган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запросу Комиссии надзорный орган подготавливает заключение и направляет его в Комиссию в срок не позднее 5 календарных дней со дня поступления запро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проса срок рассмотрения заявки может быть увеличен по решению Комиссии до 20 календарных дней, при этом Заявителю не позднее 3 календарных дней со дня принятия такого решения Комиссией, направляется соответствующее уведом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 результатам рассмотрения заявки Комиссия принимает решение о согласовании или отказе в согласовании создания места (площадки) накопления Т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 По результатам обследования территории, в случае согласования места (площадки) накопления ТКО, Комиссией составляется акт об определении места (площадки) накопления ТКО в соответствии с приложением 2 к  настоящему Поряд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Акт об определении места (площадки) накопления ТКО утверждается председателем Комиссии и направляется секретарем Комиссии Заявителю в течение 10 рабочих дней со дня утвер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Утвержденный акт является основанием для размещения контейнерной площадки или отдельно стоящих контейнеров на определенном месте (площадке) накопления ТК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снованиями отказа Комиссии в согласовании места (площадки) накопления ТКО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соответствие заявки установленной форм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соответствие заявленного места (площадки) накопления ТКО требованиям Правил благоустройства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К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 принятом решении Комиссия уведомляет Заявителя в срок, установленный пунктами 1.4. и 2.3. настоящего Порядка. В решении об отказе в согласовании создания места (площадки) накопления ТКО в обязательном порядке указывается основание такого отказ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После устранения основания отказа в согласовании создания места (площадки) накопления ТКО Заявитель вправе повторно обратиться в Комиссию за согласованием создания места (площадки) накопления ТКО в соответствии с настоящим Порядк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  <w:r>
        <w:br w:type="page"/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создания  </w:t>
      </w:r>
    </w:p>
    <w:p>
      <w:pPr>
        <w:pStyle w:val="Normal"/>
        <w:spacing w:lineRule="exact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 (площадок) 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опления твердых 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х отходов на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Ипатовского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</w:t>
      </w:r>
    </w:p>
    <w:p>
      <w:pPr>
        <w:pStyle w:val="Normal"/>
        <w:spacing w:lineRule="exact" w:line="240" w:before="0" w:after="0"/>
        <w:ind w:left="5954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exact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В комиссию администрации Ипатовского городского округа Ставропольского края для принятия решения о создании  мест (площадок) накопления твердых коммунальных отходов  и включения их в реестр мест (площадок) накопления твердых коммунальных отходов на территории Ипатовского городского округа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 w:before="0" w:after="0"/>
        <w:ind w:left="595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95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№ ___________</w:t>
      </w:r>
    </w:p>
    <w:p>
      <w:pPr>
        <w:pStyle w:val="Normal"/>
        <w:spacing w:lineRule="auto" w:line="240" w:before="0" w:after="0"/>
        <w:ind w:left="5953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</w:t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места (площадки) накопления ТК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для юридических лиц - полное наименование и основ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государственный регистрационный номер записи в Един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государственном реестре юридических лиц, фактический адрес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ля индивидуальных предпринимателей - 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(при наличии), основной государственный регистрационны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омер записи в Едином государственном реестре индивидуаль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предпринимателей, адрес регистрации по месту жительств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для физических лиц - фамилия, имя, отчество (при наличии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серия, номер и дата выдачи паспорта или иного докумен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удостоверяющего личность в соответствии с законодательств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Российской Федерации, адрес рег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по месту жительства, контактные данны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согласовать место (площадку) накопления ТКО, расположенное п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у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почтовый индекс, почтовый адрес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ю свое согласие на обработку моих персональных данных, указанных 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ие действует с момента подачи заявки до моего письменного отзы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го соглас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Ф.И.О.      М.П. (подпись заявителя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хема размещения мест (площадок) накопления твердых коммуна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ов с отражением данных о нахождении мест (площадок) накопления тверд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альных отходов на карте Ипатовского городского округа Ставропольского края масштаба 1:2000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Данные о технических характеристиках мест (площадок) накопления твердых коммунальных отходов, в том числе сведения об используемом покрытии, площади,  количестве размещенных и планируемых к размещению контейнеров и бункеров с указанием их объем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Данные об источниках образования твердых коммунальных отходов, которые  складируются  в местах (площадках) накопления твердых коммунальных отходов,  содержащие сведения об одном или нескольких объектах капитального строительства,  территории (части  территории) Ипатовского городского округа Ставропольского края, при осуществлении деятельности на которых у физических и юридических лиц  образуются твердые коммунальные отходы, складируемые в соответствующих местах  (площадках) накопления твердых коммунальных отходо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  <w:r>
        <w:br w:type="page"/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к Порядку создания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 (площадок)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ления твердых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х отходов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Ипатовского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left="66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66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exact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 администрации Ипатовского городского округа Ставропольского края для принятия решения о создании мест (площадок) </w:t>
      </w:r>
    </w:p>
    <w:p>
      <w:pPr>
        <w:pStyle w:val="Normal"/>
        <w:spacing w:lineRule="exact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накопления твердых коммунальных отходов и включения их в реестр мест (площадок) накопления твердых коммунальных отходов на территории Ипатовского городского округа Ставропольского кра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_____</w:t>
      </w:r>
    </w:p>
    <w:p>
      <w:pPr>
        <w:pStyle w:val="Normal"/>
        <w:spacing w:lineRule="exact" w:line="240" w:before="0" w:after="0"/>
        <w:ind w:left="66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66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КТ    №___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пределении места (площадки) накопления твердых коммунальных отходов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Ипатовского городского округа Ставропольского кра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»___________</w:t>
      </w:r>
      <w:r>
        <w:rPr>
          <w:rFonts w:cs="Times New Roman" w:ascii="Times New Roman" w:hAnsi="Times New Roman"/>
          <w:sz w:val="28"/>
          <w:szCs w:val="28"/>
        </w:rPr>
        <w:t>20___г.                                             _________________________</w:t>
      </w:r>
    </w:p>
    <w:p>
      <w:pPr>
        <w:pStyle w:val="Normal"/>
        <w:spacing w:lineRule="exact" w:line="240" w:before="0" w:after="0"/>
        <w:ind w:left="7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составления</w:t>
      </w:r>
    </w:p>
    <w:p>
      <w:pPr>
        <w:pStyle w:val="Normal"/>
        <w:spacing w:lineRule="exact" w:line="240" w:before="0" w:after="0"/>
        <w:ind w:left="7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ind w:left="72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-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-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Ипатовского городского округа Ставропольского края «Об утверждении Порядка создания мест (площадок) накопления твердых коммунальных отходов на территории Ипатовского городского округа Ставропольского края и Порядка ведения реестра мест (площадок) накопления твердых коммунальных отходов на территории Ипатовского городского округа Ставропольского края», на основании заявления _____________________________произвела осмотр территории предполагаемого места (площадки) накопления ТКО по адресу: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принятого Комиссией  решения, указанного в протоколе заседания Комиссии от _____________ №____________, определить  местом (площадкой) накопления ТКО территорию по адресу: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й размер земельного участка______м х_______м, площадью______кв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схема территории, на которой определено место (площадка) накопления ТКО.</w:t>
      </w:r>
    </w:p>
    <w:p>
      <w:pPr>
        <w:pStyle w:val="Normal"/>
        <w:spacing w:lineRule="exact" w:line="240" w:before="0" w:after="0"/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</w:r>
      <w:r>
        <w:br w:type="page"/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left="6237" w:right="1416" w:hanging="283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Утвержден</w:t>
      </w:r>
    </w:p>
    <w:p>
      <w:pPr>
        <w:pStyle w:val="Normal"/>
        <w:spacing w:lineRule="exact" w:line="240" w:before="0" w:after="0"/>
        <w:ind w:left="6237" w:hanging="283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 w:before="0" w:after="0"/>
        <w:ind w:left="623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</w:t>
      </w:r>
    </w:p>
    <w:p>
      <w:pPr>
        <w:pStyle w:val="Normal"/>
        <w:spacing w:lineRule="exact" w:line="240" w:before="0" w:after="0"/>
        <w:ind w:left="623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left="623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февраля 2019 г. № 160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center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Состав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51" w:hanging="0"/>
        <w:jc w:val="center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комиссии администрации Ипатовского городского округа Ставропольского края для принятия решения о создании мест (площадок) накопления твердых коммунальных отходов  и включения их в реестр мест (площадок) накопления твердых коммунальных отходов на территории Ипатовского городского округа Ставропольского края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Сушко                                                   первый заместитель главы администрации 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Татьяна Николаевна                            Ипатовского городского округа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Ставропольского края, председатель  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комиссии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Ткаченко                                               начальник управления по работе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Евгений Александрович                      с территориями администрации Ипатов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городского округа Ставропольского кра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заместитель председателя комиссии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Лапшина                                                ведущий специалист управления по работе с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Марина Николаевна                             территориями администрации Ипатов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городского округа Ставропольского кра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секретарь комиссии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Члены комиссии: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Акименко                                              начальник отдела городского хозяйства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Владимир Ильич                                  управления по работе с территориями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администрации Ипатовского городского</w:t>
      </w:r>
    </w:p>
    <w:p>
      <w:pPr>
        <w:pStyle w:val="Normal"/>
        <w:spacing w:lineRule="auto" w:line="240" w:before="0" w:after="0"/>
        <w:ind w:firstLine="1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округа Ставропольского края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Гребенев                                               заместитель начальника управления - начальник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Юрий  Николаевич                              отдела дорожного хозяйства и транспор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управления по работе с территория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администрации Ипатовского город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округа 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Гринева                                                 начальник отдела имущественных и земельных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Светлана Васильевна                          отношений  администрации Ипатовского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городского округа Ставропольского кра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Кочина                                                  главный специалист управления по работе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Валентина Ивановна                           с территориями администрации Ипатов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городского округа Ставропольского края                       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Попов                                                        заместитель начальника управления -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Владимир Николаевич                            начальник отдела жилищно-коммунального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хозяйства и благоустройства управления по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работе с территориями администра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Ипатовского городского округ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Савченко                                                   специалист-эксперт территориального отдела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Людмила Ивановна                                  Управления Федеральной службы по надзор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в сфере защиты прав потребителей и благо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получия человека по Ставропольскому краю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в Ипатовском районе (по согласованию)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имкин                                                      ведущий специалист отдела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вгений Юрьевич                                     хозяйства, охраны окружающей сред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ажданской обороны, чрезвычайны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итуаций и антитеррор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угаев                                                        начальник Ипатовского подразд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гей Алексеевич                                   общества с ограниченной ответственностью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Эко-Сити» (по согласовани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и территориальных отделов           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равления по работе с территориям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Ипатовского город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  <w:r>
        <w:br w:type="page"/>
      </w:r>
    </w:p>
    <w:p>
      <w:pPr>
        <w:pStyle w:val="Normal"/>
        <w:tabs>
          <w:tab w:val="clear" w:pos="708"/>
          <w:tab w:val="left" w:pos="10439" w:leader="none"/>
        </w:tabs>
        <w:spacing w:lineRule="exact" w:line="240" w:before="0" w:after="0"/>
        <w:ind w:left="5670" w:right="1416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0439" w:leader="none"/>
        </w:tabs>
        <w:spacing w:lineRule="exact" w:line="240" w:before="0" w:after="0"/>
        <w:ind w:left="5670" w:right="-1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постановлением администрации</w:t>
      </w:r>
    </w:p>
    <w:p>
      <w:pPr>
        <w:pStyle w:val="Normal"/>
        <w:tabs>
          <w:tab w:val="clear" w:pos="708"/>
          <w:tab w:val="left" w:pos="10439" w:leader="none"/>
        </w:tabs>
        <w:spacing w:lineRule="exact" w:line="240" w:before="0" w:after="0"/>
        <w:ind w:left="5670"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Ипатовского городского округа</w:t>
      </w:r>
    </w:p>
    <w:p>
      <w:pPr>
        <w:pStyle w:val="Normal"/>
        <w:tabs>
          <w:tab w:val="clear" w:pos="708"/>
          <w:tab w:val="left" w:pos="10439" w:leader="none"/>
        </w:tabs>
        <w:spacing w:lineRule="exact" w:line="240" w:before="0" w:after="0"/>
        <w:ind w:left="5670"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Ставропольского края</w:t>
      </w:r>
    </w:p>
    <w:p>
      <w:pPr>
        <w:pStyle w:val="Normal"/>
        <w:tabs>
          <w:tab w:val="clear" w:pos="708"/>
          <w:tab w:val="left" w:pos="10439" w:leader="none"/>
        </w:tabs>
        <w:spacing w:lineRule="exact" w:line="240" w:before="0" w:after="0"/>
        <w:ind w:left="5670"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от 14 февраля 2019 г. № 160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Положение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left="426" w:right="1416" w:hanging="0"/>
        <w:jc w:val="center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о комиссии администрации Ипатовского городского округа Ставропольского края для принятия решения о создании мест (площадок) накопления твердых коммунальных отходов и включения их в реестр мест (площадок) накопления твердых коммунальных отходов на территории Ипатовского городского округа Ставропольского края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1416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. Комиссия администрации Ипатовского городского округа Ставропольского края для принятия решения о создании мест (площадок) накопления твердых коммунальных отходов и включения их в реестр мест (площадок) накопления твердых коммунальных отходов на территории Ипатовского городского округа Ставропольского края (далее соответственно – Комиссия, ТКО) является коллегиальным органом администрации Ипатовского городского округа Ставропольского края и создается с целью рассмотрения вопросов, касающихся определения мест (площадок) накопления ТКО на территории Ипатовского городского округа Ставропольского края, принятия решения о согласовании создания мест (площадок) накопления ТКО и принятия решения о включении сведений о месте (площадке) накопления ТКО в реестр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2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Уставом Ипатовского городского округа Ставропольского края, а также настоящим Положением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3. Комиссия в соответствии с возложенными на нее задачами выполняет следующие функции: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3.1. Рассматривает заявления и обращения граждан, юридических лиц и индивидуальных предпринимателей по вопросам: 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) о согласовании создания мест (площадок) накопления ТКО;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2) о включении сведений о месте (площадке) накопления ТКО в реестр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3.2. Организует в случае необходимости выезды на предполагаемые места (площадки) накопления ТКО с целью их дальнейшего согласования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3.3 Вносит предложения, направленные на определение мест (площадок) накопления ТКО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3.4. Принимает следующие решения: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) о согласовании (либо отказе в согласовании) создания мест (площадок) накопления ТКО;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2) о включении (либо отказе во включении) сведений о месте (площадке) накопления ТКО в реестр. 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3.5. Уведомляет Заявителя о принятом решении Комисси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4. Комиссия состоит из председателя, заместителя председателя, секретаря и членов Комисси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5. Организацию работы Комиссии определяет председатель Комисси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6. Основной формой работы Комиссии являются заседания с осмотром при необходимости территории существующего и предлагаемого места (площадки) накопления ТКО.                                                                            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7. Для обеспечения своей работы Комиссия имеет право привлекать к работе специалистов других организаций, предприятий или служб, не являющихся членами Комисси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8. Заседания Комиссии проводятся по мере необходимост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9. Комиссия правомочна принимать решения при участии в ее работе не менее половины от общего числа ее членов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0.Решения Комиссии, установленные подпунктом 3.4 настоящего Положения, принимаются простым большинством голосов присутствующих членов Комисси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При равенстве голосов голос председателя Комиссии является решающим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1. При отсутствии председателя Комиссии по причине очередного отпуска, командировки, болезни, необходимости срочного исполнения обязанностей по должности, его функции исполняет заместитель председателя Комисси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2. Результаты работы Комиссии оформляются протоколом Комисси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13. При принятии Комиссией решения о согласовании создания места (площадки) накопления ТКО к протоколу Комиссии прилагаются оформленные и утвержденные председателем Комиссии акты об определении места (площадки) накопления ТКО. 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4.Уведомление об отказе в согласовании создания места (площадки) накопления ТКО подписывается председателем Комисси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5. При принятии Комиссией решения о включении сведений о месте (площадке) накопления ТКО в реестр, утвержденный протоколом Комиссии, решение передается в управление по работе с территориями администрации Ипатовского городского округа Ставропольского края (далее – орган, уполномоченный на ведение реестра мест (площадок) накопления ТКО на территории Ипатовского городского округа Ставропольского края) для формирования и ведения реестра мест (площадок) накопления ТКО на территории Ипатовского городского округа Ставропольского края не позднее одного рабочего дня со дня его утверждения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6. Прием заявок, подготовка заседаний Комиссии, организация при необходимости осмотров территорий существующих и предлагаемых мест (площадок) накопления ТКО, делопроизводство Комиссии, в том числе, оформление протоколов заседания Комиссии, оформление актов об определении места (площадки) накопления ТКО, а также направление их в орган, уполномоченный на ведение реестра мест (площадок) накопления ТКО на территории Ипатовского городского округа Ставропольского края, подготовка и отправка уведомлений Заявителям о принятых решениях Комиссии возлагается на секретаря Комиссии.</w:t>
      </w:r>
    </w:p>
    <w:p>
      <w:pPr>
        <w:pStyle w:val="Normal"/>
        <w:tabs>
          <w:tab w:val="clear" w:pos="708"/>
          <w:tab w:val="left" w:pos="104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_______________________________</w:t>
      </w:r>
      <w:r>
        <w:br w:type="page"/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Утвержден  </w:t>
      </w:r>
    </w:p>
    <w:p>
      <w:pPr>
        <w:pStyle w:val="Normal"/>
        <w:spacing w:lineRule="exact" w:line="240" w:before="0" w:after="0"/>
        <w:ind w:left="5387" w:hanging="0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exact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февраля 2019 г. № 160</w:t>
      </w:r>
    </w:p>
    <w:p>
      <w:pPr>
        <w:pStyle w:val="Normal"/>
        <w:spacing w:lineRule="auto" w:line="240" w:before="0" w:after="0"/>
        <w:ind w:right="1416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right="1416" w:hanging="0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Порядок</w:t>
      </w:r>
    </w:p>
    <w:p>
      <w:pPr>
        <w:pStyle w:val="Normal"/>
        <w:spacing w:lineRule="auto" w:line="240" w:before="0" w:after="0"/>
        <w:ind w:left="-1134" w:right="-361" w:firstLine="1134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ведения реестра мест (площадок) накопления твердых</w:t>
      </w:r>
    </w:p>
    <w:p>
      <w:pPr>
        <w:pStyle w:val="Normal"/>
        <w:spacing w:lineRule="auto" w:line="240" w:before="0" w:after="0"/>
        <w:ind w:right="1416" w:firstLine="1134"/>
        <w:jc w:val="center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коммунальных отходов на территории Ипатовского городского округа Ставропольского края</w:t>
      </w:r>
    </w:p>
    <w:p>
      <w:pPr>
        <w:pStyle w:val="Normal"/>
        <w:spacing w:lineRule="auto" w:line="240" w:before="0" w:after="0"/>
        <w:ind w:right="1416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right="1416" w:firstLine="113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.Общие положения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.1. Ведение реестра мест (площадок)  накопления твердых коммунальных отходов на территории Ипатовского городского округа Ставропольского края осуществляется в соответствии с постановлением Правительства Российской Федерации от 31 августа 2018 г. №1039 «Об утверждении Правил обустройства мест (площадок) накопления твердых коммунальных отходов и ведения их реестра»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.2. Уполномоченным органом по ведению реестра  мест (площадок) накопления твердых коммунальных отходов на территории Ипатовского городского округа Ставропольского края (далее соответственно – реестр, ТКО, Ипатовский округ) является управление по работе с территориями администрации Ипатовского городского округа Ставропольского края (далее - Управление).</w:t>
      </w:r>
    </w:p>
    <w:p>
      <w:pPr>
        <w:pStyle w:val="Normal"/>
        <w:spacing w:lineRule="auto" w:line="240" w:before="0" w:after="0"/>
        <w:ind w:left="360" w:right="539" w:firstLine="77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.3. Реестр представляет собой базу данных о местах (площадках) накопления твердых коммунальных отходов и ведется на бумажном носителе и в электронном виде.</w:t>
      </w:r>
    </w:p>
    <w:p>
      <w:pPr>
        <w:pStyle w:val="Normal"/>
        <w:spacing w:lineRule="auto" w:line="240" w:before="0" w:after="0"/>
        <w:ind w:right="539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.4. Реестр ведется на основании поступивших в Управление решений комиссии администрации Ипатовского городского округа Ставропольского края для принятия решения о создании мест (площадок) накопления твердых коммунальных отходов и включения их в реестр мест (площадок) накопления твердых коммунальных отходов на территории Ипатовского округа (далее – Комиссия) о включении сведений о месте (площадке) накопления ТКО в реестр.</w:t>
      </w:r>
    </w:p>
    <w:p>
      <w:pPr>
        <w:pStyle w:val="Normal"/>
        <w:spacing w:lineRule="auto" w:line="240" w:before="0" w:after="0"/>
        <w:ind w:right="539" w:hanging="0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spacing w:lineRule="auto" w:line="240" w:before="0" w:after="0"/>
        <w:ind w:left="360" w:right="539" w:firstLine="774"/>
        <w:jc w:val="center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2. Содержание реестра мест (площадок) накопления ТКО на территории Ипатовского округа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2.1. Реестр включает в себя следующие разделы: </w:t>
      </w:r>
    </w:p>
    <w:p>
      <w:pPr>
        <w:pStyle w:val="Normal"/>
        <w:spacing w:lineRule="auto" w:line="240" w:before="0" w:after="0"/>
        <w:ind w:left="360" w:right="539" w:firstLine="77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2.1.1. Данные о нахождении места (площадки) накопления  ТКО, в том числе: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) сведения об адресе и (или) географических координатах мест (площадок) накопления ТКО;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2) схему размещения мест (площадок) накопления ТКО с отражением данных о нахождении места (площадки) накопления ТКО на карте Ипатовского округа масштаба 1: 2000.</w:t>
      </w:r>
    </w:p>
    <w:p>
      <w:pPr>
        <w:pStyle w:val="Normal"/>
        <w:spacing w:lineRule="auto" w:line="240" w:before="0" w:after="0"/>
        <w:ind w:left="360" w:right="539" w:firstLine="77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2.1.2. Данные о технических характеристиках места (площадки) накопления ТКО, в том числе сведения об используемом покрытии, площади, количестве размещенных и планируемых к размещению контейнеров и бункеров с указанием их объема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При этом информация о размещенных и планируемых к размещению контейнерах и бункерах с указанием их объема формируется на основании информации, предоставляемой региональным оператором по обращению с ТКО, в зоне деятельности которого размещаются места (площадки) накопления ТКО.</w:t>
      </w:r>
    </w:p>
    <w:p>
      <w:pPr>
        <w:pStyle w:val="Normal"/>
        <w:spacing w:lineRule="auto" w:line="240" w:before="0" w:after="0"/>
        <w:ind w:left="360" w:right="539" w:firstLine="77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Информация о планируемых к размещению контейнерах определяется Комиссией с учетом предложений регионального оператора по обращению с ТКО, в зоне деятельности которого размещаются места (площадки) накопления ТКО.</w:t>
      </w:r>
    </w:p>
    <w:p>
      <w:pPr>
        <w:pStyle w:val="Normal"/>
        <w:spacing w:lineRule="auto" w:line="240" w:before="0" w:after="0"/>
        <w:ind w:left="360" w:right="539" w:firstLine="77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 xml:space="preserve">2.1.3. Данные о собственниках мест (площадок) накопления ТКО, содержащие сведения: </w:t>
      </w:r>
    </w:p>
    <w:p>
      <w:pPr>
        <w:pStyle w:val="Normal"/>
        <w:spacing w:lineRule="auto" w:line="240" w:before="0" w:after="0"/>
        <w:ind w:left="360" w:right="539" w:firstLine="77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) для юридических лиц -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2) 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3) 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</w:t>
      </w:r>
    </w:p>
    <w:p>
      <w:pPr>
        <w:pStyle w:val="Normal"/>
        <w:spacing w:lineRule="auto" w:line="240" w:before="0" w:after="0"/>
        <w:ind w:left="360" w:right="539" w:firstLine="77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2.1.4. Данные об источниках образования ТКО, которые складируются в местах (площадках) накопления ТКО, содержащие сведения об одном или нескольких объектах капитального строительства, территории (части территории) Ипатовского округа, при осуществлении деятельности на которых у физических и юридических лиц образуются ТКО, складируемые в соответствующих местах (площадках) накопления ТКО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3. Сведения в реестр вносятся Управлением в течение 5 рабочих дней со дня принятия Комиссией решения о внесении в него сведений о создании места (площадки) накопления ТКО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4. В течение 10 рабочих дней со дня внесения в реестр сведений о создании места (площадки) накопления ТКО такие сведения размещаются Управлением на официальном сайте администрации Ипатовского городского округа Ставропольского края в информационно-телекоммуникационной сети «Интернет», с соблюдением требований законодательства Российской Федерации о персональных данных. Указанные сведения доступны для ознакомления неограниченному кругу лиц без взимания платы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5. В случае если место (площадка) накопления ТКО создано органом местного самоуправления (за исключением установленных законодательством Российской Федерации случаев, когда такая обязанность лежит на других лицах, в соответствии с пунктами 2.1 и 2.2 Порядка создания мест (площадок) накопления твердых коммунальных отходов на территории Ипатовского городского округа Ставропольского края, сведения о таком месте (площадке) накопления ТКО подлежат включению Управлением в реестр в срок не позднее 3 рабочих дней со дня принятия решения о его создании.</w:t>
      </w:r>
    </w:p>
    <w:p>
      <w:pPr>
        <w:pStyle w:val="Normal"/>
        <w:spacing w:lineRule="auto" w:line="240" w:before="0" w:after="0"/>
        <w:ind w:left="360" w:right="539" w:firstLine="77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6. В случае если место (площадка) накопления ТКО создано Заявителем, Заявитель не позднее 3 рабочих дней со дня начала его использования направляет в Управление заявку о включении сведений о месте (площадке) накопления ТКО в реестр по форме в соответствии с приложением к настоящему Порядку.</w:t>
      </w:r>
    </w:p>
    <w:p>
      <w:pPr>
        <w:pStyle w:val="Normal"/>
        <w:spacing w:lineRule="auto" w:line="240" w:before="0" w:after="0"/>
        <w:ind w:left="360" w:right="539" w:firstLine="77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7. Рассмотрение  заявки о включении в реестр сведений о месте (площадке) накопления ТКО осуществляется Комиссией в течение 10 рабочих дней со дня ее получения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8. По результатам рассмотрения заявки о включении в реестр сведений о месте (площадке) накопления ТКО Комиссия принимает решение о включении сведений о месте (площадке) накопления ТКО в реестр или об отказе во включении таких сведений в реестр.</w:t>
      </w:r>
    </w:p>
    <w:p>
      <w:pPr>
        <w:pStyle w:val="Normal"/>
        <w:spacing w:lineRule="auto" w:line="240" w:before="0" w:after="0"/>
        <w:ind w:left="360" w:right="539" w:firstLine="77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9. Решение об отказе во включении сведений о месте (площадке) накопления ТКО в реестр принимается в следующих случаях: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) несоответствие заявки о включении сведений о месте (площадке) накопления ТКО в реестр установленной форме;</w:t>
      </w:r>
    </w:p>
    <w:p>
      <w:pPr>
        <w:pStyle w:val="Normal"/>
        <w:spacing w:lineRule="auto" w:line="240" w:before="0" w:after="0"/>
        <w:ind w:left="360" w:right="539" w:firstLine="77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2) наличие в заявке о включении сведений о месте (площадке) накопления ТКО в реестр недостоверной информации;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3) отсутствие согласования Управлением создания места (площадки) накопления ТКО.</w:t>
      </w:r>
    </w:p>
    <w:p>
      <w:pPr>
        <w:pStyle w:val="Normal"/>
        <w:spacing w:lineRule="auto" w:line="240" w:before="0" w:after="0"/>
        <w:ind w:left="360" w:right="539" w:firstLine="77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0. В решении об отказе во включении в реестр сведений о месте (площадке) накопления ТКО в обязательном порядке указывается основание такого отказа.</w:t>
      </w:r>
    </w:p>
    <w:p>
      <w:pPr>
        <w:pStyle w:val="Normal"/>
        <w:spacing w:lineRule="auto" w:line="240" w:before="0" w:after="0"/>
        <w:ind w:left="360" w:right="539" w:firstLine="77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1. Комиссия уведомляет Заявителя о принятом Комиссией решении в течение 3 рабочих дней со дня его принятия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2. После устранения основания отказа, но не позднее 30 дней со дня получения решения об отказе во включении сведений о месте (площадке) накопления ТКО в реестр Заявитель вправе повторно обратиться в Комиссию с заявкой о включении сведений о месте (площадке) накопления ТКО в реестр. Заявка, поступившая в Комиссию, повторно рассматривается ей в соответствии с настоящим Порядком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3. Заявитель обязан сообщать в Управление о любых изменениях сведений, содержащихся в реестре, в срок не позднее 5 рабочих дней со дня наступления таких изменений путем направления соответствующего извещения на бумажном носителе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14. Контроль за исполнением мероприятий по ведению реестра осуществляет начальник управления по работе с территориями администрации Ипатовского городского округа Ставропольского края.</w:t>
      </w:r>
    </w:p>
    <w:p>
      <w:pPr>
        <w:pStyle w:val="Normal"/>
        <w:spacing w:lineRule="auto" w:line="240" w:before="0" w:after="0"/>
        <w:ind w:left="360" w:right="539" w:firstLine="774"/>
        <w:jc w:val="both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 w:bidi="en-US"/>
        </w:rPr>
        <w:t xml:space="preserve">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 w:bidi="en-US"/>
        </w:rPr>
        <w:t>________________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5954" w:hanging="18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5954" w:hanging="18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ведения реестра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5954" w:hanging="18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 (площадок) накоп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5954" w:hanging="18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ых коммунальных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5954" w:hanging="18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ов на территори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5954" w:hanging="18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5954" w:hanging="18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Ставропольского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ind w:left="5954" w:hanging="18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0" w:hanging="1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0" w:hanging="1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В комиссию  администрации Ипатовского городского округа Ставропольского края для принятия решения о создании мест (площадок) накопления твердых коммунальных отходов и включения их в реестр мест (площадок) накопления твердых коммунальных отходов  на территории Ипатовского городского округа</w:t>
      </w:r>
    </w:p>
    <w:p>
      <w:pPr>
        <w:pStyle w:val="Normal"/>
        <w:spacing w:lineRule="exact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 w:before="0" w:after="0"/>
        <w:ind w:left="5954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№ ________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0" w:hanging="1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0" w:hanging="1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80" w:hanging="18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bookmarkStart w:id="0" w:name="P37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ключении сведений о месте (площадке) накоп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ых коммунальных отходов в реест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 (данные о собственнике места  (площадки) накопления ТК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для юридических лиц - полное наименование и основ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государственный регистрационный номер записи в Един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государственном реестре юридических лиц, фактический адрес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для индивидуальных предпринимателей - фамилия, им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тчество (при наличии), основной государственны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регистрационный номер записи в Един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государственном реестре индивидуальных предпринимателей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адрес регистрации по месту жительств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для физических лиц - фамилия, имя, отчество (при наличии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серия, номер и дата выдачи паспорта или иного докумен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удостоверяющего личность в соответствии с законодательств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Российской Федерации, адрес рег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по месту жительства, контактные данны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включить в реестр сведения о месте (площадке) накопления твердых коммунальных отходов, расположенном по адресу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почтовый индекс, почтовый адрес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еографические координаты: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нные о технических характеристиках места (площадки) накопления ТК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рытие: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лощадь: 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личество   размещенных  и  планируемых  к  размещению  контейнеров  и бункеров с указанием их объема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ые об источниках образования ТКО, которые складируются в месте (площадке) накопления ТКО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едения об одном или нескольких объектах капитального строительства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(части территории) населенного пункта, при осуществлении деятельности на которых у физических и юридических лиц образуются ТКО, складируемые в соответствующем месте (на площадке) накопления ТКО: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заявке прилагаетс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размещения места (площадки) накопления ТКО на карте масштаба 1:2000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ю свое согласие на обработку моих персональных данных, указанных в заявк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гласие действует с момента подачи заявки до моего письменного отзыва данного соглас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тверждаю подлинность и достоверность представленных сведений и документ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Ф.И.О.            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Arial" w:cs="Arial" w:ascii="Arial" w:hAnsi="Arial"/>
          <w:sz w:val="28"/>
          <w:szCs w:val="28"/>
          <w:lang w:eastAsia="zh-CN"/>
        </w:rPr>
        <w:t xml:space="preserve">                                       </w:t>
      </w:r>
      <w:r>
        <w:rPr>
          <w:rFonts w:cs="Arial" w:ascii="Arial" w:hAnsi="Arial"/>
          <w:b/>
          <w:sz w:val="16"/>
          <w:szCs w:val="16"/>
          <w:lang w:eastAsia="zh-CN"/>
        </w:rPr>
        <w:t>______________________________________________</w:t>
      </w:r>
    </w:p>
    <w:sectPr>
      <w:type w:val="nextPage"/>
      <w:pgSz w:w="11906" w:h="16838"/>
      <w:pgMar w:left="900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25:00Z</dcterms:created>
  <dc:creator>1111</dc:creator>
  <dc:description/>
  <cp:keywords/>
  <dc:language>en-US</dc:language>
  <cp:lastModifiedBy>Наталья</cp:lastModifiedBy>
  <cp:lastPrinted>2019-02-14T16:12:00Z</cp:lastPrinted>
  <dcterms:modified xsi:type="dcterms:W3CDTF">2019-02-14T13:15:00Z</dcterms:modified>
  <cp:revision>4</cp:revision>
  <dc:subject/>
  <dc:title/>
</cp:coreProperties>
</file>