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pacing w:lineRule="exact" w:line="240"/>
        <w:ind w:left="495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Nonformat"/>
        <w:widowControl/>
        <w:spacing w:lineRule="exact" w:line="240"/>
        <w:ind w:left="495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Nonformat"/>
        <w:widowControl/>
        <w:spacing w:lineRule="exact" w:line="240"/>
        <w:ind w:left="495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атовского городского округа</w:t>
      </w:r>
    </w:p>
    <w:p>
      <w:pPr>
        <w:pStyle w:val="ConsNonformat"/>
        <w:widowControl/>
        <w:spacing w:lineRule="exact" w:line="240"/>
        <w:ind w:left="495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ConsNonformat"/>
        <w:widowControl/>
        <w:spacing w:lineRule="exact" w:line="240"/>
        <w:ind w:left="495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февраля 2019 г. № 16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деле по организационным и общим вопросам, автоматизации и информационных технологий администрации Ипат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 по организационным и общим вопросам, автоматизации и информационных технологий администрации Ипатовского городского округа Ставропольского края (далее – отдел) является структурным подразделением аппарата администрации Ипатовского городского округа Ставропольского края (далее – администрации городского округа).</w:t>
      </w:r>
    </w:p>
    <w:p>
      <w:pPr>
        <w:pStyle w:val="Normal"/>
        <w:numPr>
          <w:ilvl w:val="1"/>
          <w:numId w:val="2"/>
        </w:numPr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Отдел находится в непосредственном подчинении заместителя главы администрации Ипатовского городского округа Ставропольского края (руководителя аппарата) (далее – заместитель главы администрации округа). Отдел осуществляет свою деятельность во взаимодействии с отделами аппарата, отделами (управлениями, комитетом) со статусом юридического лица администрации городского округа (далее – отделы аппарата, структурные подразделения), иными организациями.</w:t>
      </w:r>
    </w:p>
    <w:p>
      <w:pPr>
        <w:pStyle w:val="Normal"/>
        <w:numPr>
          <w:ilvl w:val="1"/>
          <w:numId w:val="2"/>
        </w:numPr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Отдел имеет свою печать для заверения копий постановлений и распоряжений администрации городского округа.</w:t>
      </w:r>
    </w:p>
    <w:p>
      <w:pPr>
        <w:pStyle w:val="Normal"/>
        <w:numPr>
          <w:ilvl w:val="1"/>
          <w:numId w:val="2"/>
        </w:numPr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Отдел в своей деятельности руководствуется Конституцией Российской Федерации, законодательством Российской Федерации и Ставропольского края, Уставом Ипатовского городского округа Ставропольского края, Положением об администрации городского округа, регламентом администрации городского округа, а также настоящим Положением.</w:t>
      </w:r>
    </w:p>
    <w:p>
      <w:pPr>
        <w:pStyle w:val="Normal"/>
        <w:numPr>
          <w:ilvl w:val="1"/>
          <w:numId w:val="2"/>
        </w:numPr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и материально-техническое обеспечение деятельности отдела, содержание, техническое оснащение, оборудование, транспортное обслуживание и создание необходимых условий труда работникам осуществляется за счет средств бюджета Ипатовского городского округа Ставропольского кр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задач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Основными задачами отдела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Решение вопросов организационного, информационно-аналитического и документационного обеспечения деятельности главы Ипатовского городского округа Ставропольского края (далее – глава городского округа) и администрации городского округа;</w:t>
      </w:r>
    </w:p>
    <w:p>
      <w:pPr>
        <w:pStyle w:val="Normal"/>
        <w:jc w:val="both"/>
        <w:rPr/>
      </w:pPr>
      <w:r>
        <w:rPr>
          <w:sz w:val="28"/>
          <w:szCs w:val="28"/>
        </w:rPr>
        <w:t>2.2. Обеспечение текущего планирования работы администрации городского округа и осуществление контроля за выполнением принятых планов;</w:t>
      </w:r>
    </w:p>
    <w:p>
      <w:pPr>
        <w:pStyle w:val="Normal"/>
        <w:jc w:val="both"/>
        <w:rPr/>
      </w:pPr>
      <w:r>
        <w:rPr>
          <w:sz w:val="28"/>
          <w:szCs w:val="28"/>
        </w:rPr>
        <w:t>2.3. Информационное, протокольное и техническое обеспечение заседаний администрации городского округа, совещаний, семинаров и других мероприятий, проводимых с участием главы городского округа или по его поруч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Организация работы по устному приему граждан главой городского округа, рассмотрению и контролю прохождения их письменных предложений, заявлений и жалоб в установленном порядке, извещение граждан о результатах рассмотрения администрацией городского округа их предложений, заявлений и жало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Осуществление контроля выполнения правовых актов Российской Федерации, Ставропольского края, Ипатовского городского округа, поручений главы городского окр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Материально-техническое обеспечение деятельности  аппарата администрации городского округа по вопросам, входящим в компетенцию отдела;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sz w:val="28"/>
          <w:szCs w:val="28"/>
          <w:shd w:fill="FFFFFF" w:val="clear"/>
        </w:rPr>
        <w:t>2.7. Организация работы по охране труда в аппарате администрации городского округ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>2.8. Организация работы по учету избирателей (участников референдума), проживающих на территории Ипатовского городского округа (далее - территория городского округа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9. Оказание содействия в подготовке и проведении на территории городского округа избирательных кампаний и референдумов всех уровней;</w:t>
      </w:r>
    </w:p>
    <w:p>
      <w:pPr>
        <w:pStyle w:val="Normal"/>
        <w:jc w:val="both"/>
        <w:rPr/>
      </w:pPr>
      <w:r>
        <w:rPr>
          <w:sz w:val="28"/>
          <w:szCs w:val="28"/>
        </w:rPr>
        <w:t>2.10. Развитие информационно-коммуникационной инфраструктуры администрации городского округа, направленной на реализацию принципов электронного правительства;</w:t>
      </w:r>
    </w:p>
    <w:p>
      <w:pPr>
        <w:pStyle w:val="Normal"/>
        <w:jc w:val="both"/>
        <w:rPr/>
      </w:pPr>
      <w:r>
        <w:rPr>
          <w:rFonts w:cs="Helvetica"/>
          <w:sz w:val="28"/>
          <w:szCs w:val="14"/>
        </w:rPr>
        <w:t>2.11.Обеспечение функционирования  информационных систем в аппарате администрации городского округа;</w:t>
      </w:r>
    </w:p>
    <w:p>
      <w:pPr>
        <w:pStyle w:val="Normal"/>
        <w:jc w:val="both"/>
        <w:rPr/>
      </w:pPr>
      <w:r>
        <w:rPr>
          <w:rFonts w:cs="Helvetica"/>
          <w:sz w:val="28"/>
          <w:szCs w:val="14"/>
        </w:rPr>
        <w:t>2.12. Поддержка официального веб-сайта администрации городского округа, своевременное размещение на сайте предоставленной для опубликования информации;</w:t>
      </w:r>
    </w:p>
    <w:p>
      <w:pPr>
        <w:pStyle w:val="Normal"/>
        <w:jc w:val="both"/>
        <w:rPr/>
      </w:pPr>
      <w:r>
        <w:rPr>
          <w:rFonts w:cs="Helvetica"/>
          <w:sz w:val="28"/>
          <w:szCs w:val="14"/>
        </w:rPr>
        <w:t>2.13. Проведение мероприятий по обеспечению информационной безопасности и антивирусной защиты</w:t>
      </w:r>
      <w:r>
        <w:rPr>
          <w:sz w:val="28"/>
          <w:szCs w:val="28"/>
        </w:rPr>
        <w:t xml:space="preserve"> на персональных компьютерах в аппарате администрации городского окру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Функции отдела</w:t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В соответствии с возложенными задачами отдел осуществляет следующие функции:</w:t>
      </w:r>
    </w:p>
    <w:p>
      <w:pPr>
        <w:pStyle w:val="21"/>
        <w:rPr/>
      </w:pPr>
      <w:r>
        <w:rPr>
          <w:sz w:val="28"/>
          <w:szCs w:val="28"/>
        </w:rPr>
        <w:t>3.1. Организация</w:t>
      </w:r>
      <w:r>
        <w:rPr>
          <w:sz w:val="28"/>
          <w:szCs w:val="28"/>
          <w:lang w:val="ru-RU"/>
        </w:rPr>
        <w:t>:</w:t>
      </w:r>
    </w:p>
    <w:p>
      <w:pPr>
        <w:pStyle w:val="2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1.</w:t>
      </w:r>
      <w:r>
        <w:rPr>
          <w:sz w:val="28"/>
          <w:szCs w:val="28"/>
        </w:rPr>
        <w:t xml:space="preserve"> информационного и документационного обеспечения деятельности главы и администрации городского округа;</w:t>
      </w:r>
    </w:p>
    <w:p>
      <w:pPr>
        <w:pStyle w:val="2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2.</w:t>
      </w:r>
      <w:r>
        <w:rPr>
          <w:sz w:val="28"/>
          <w:szCs w:val="28"/>
        </w:rPr>
        <w:t xml:space="preserve"> работы «Телефона доверия» главы городского округа;</w:t>
      </w:r>
    </w:p>
    <w:p>
      <w:pPr>
        <w:pStyle w:val="Normal"/>
        <w:jc w:val="both"/>
        <w:rPr/>
      </w:pPr>
      <w:r>
        <w:rPr>
          <w:sz w:val="28"/>
          <w:szCs w:val="28"/>
        </w:rPr>
        <w:t>3.1.3. приема граждан в приемной администрации городского округа, организация личного приема граждан главой городского округа;</w:t>
      </w:r>
    </w:p>
    <w:p>
      <w:pPr>
        <w:pStyle w:val="Normal"/>
        <w:jc w:val="both"/>
        <w:rPr/>
      </w:pPr>
      <w:r>
        <w:rPr>
          <w:sz w:val="28"/>
          <w:szCs w:val="28"/>
        </w:rPr>
        <w:t>3.1.4. делопроизводства и контроль за его исполнением в отделах аппарата и структурных подразделениях  администрации городского округа;</w:t>
      </w:r>
    </w:p>
    <w:p>
      <w:pPr>
        <w:pStyle w:val="Normal"/>
        <w:jc w:val="both"/>
        <w:rPr/>
      </w:pPr>
      <w:r>
        <w:rPr>
          <w:sz w:val="28"/>
          <w:szCs w:val="28"/>
        </w:rPr>
        <w:t>3.1.5. взаимодействия со средствами массовой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>3.1.6.  освещения деятельности администрации городского округа на официальном сайте администрации городского округа и в средствах массовой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>3.1.7. работы приемной главы городского округ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1.8. защиты информации от несанкционированного доступа в аппарате администрации </w:t>
      </w:r>
      <w:r>
        <w:rPr>
          <w:rFonts w:cs="Helvetica"/>
          <w:sz w:val="28"/>
          <w:szCs w:val="14"/>
        </w:rPr>
        <w:t>городского округа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Обеспечение:</w:t>
      </w:r>
    </w:p>
    <w:p>
      <w:pPr>
        <w:pStyle w:val="Normal"/>
        <w:jc w:val="both"/>
        <w:rPr/>
      </w:pPr>
      <w:r>
        <w:rPr>
          <w:sz w:val="28"/>
          <w:szCs w:val="28"/>
        </w:rPr>
        <w:t>3.2.1. связи администрации городского округа с населением (встречи с населением и т.д.);</w:t>
      </w:r>
    </w:p>
    <w:p>
      <w:pPr>
        <w:pStyle w:val="Normal"/>
        <w:jc w:val="both"/>
        <w:rPr/>
      </w:pPr>
      <w:r>
        <w:rPr>
          <w:sz w:val="28"/>
          <w:szCs w:val="28"/>
        </w:rPr>
        <w:t>3.2.2. сотрудников аппарата администрации городского округа мебелью, хозяйственным инвентарем, канцелярскими принадлежностями, бумагой, компьютерной и оргтехник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3. подписки на периодические издания, получения и хранения подписных изд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4. соблюдения требований охраны труда, техники безопасности, производственной санитарии и пожарной безопасности в аппарате администрации городского округа, организация проведения инструктажей;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Helvetica"/>
          <w:sz w:val="28"/>
          <w:szCs w:val="14"/>
        </w:rPr>
        <w:t>3.2.5. бесперебойной работы информационных систем</w:t>
      </w:r>
      <w:r>
        <w:rPr>
          <w:rFonts w:cs="Helvetica"/>
          <w:color w:val="000000"/>
          <w:sz w:val="28"/>
          <w:szCs w:val="14"/>
        </w:rPr>
        <w:t>,</w:t>
      </w:r>
      <w:r>
        <w:rPr>
          <w:rFonts w:cs="Helvetica"/>
          <w:sz w:val="28"/>
          <w:szCs w:val="14"/>
        </w:rPr>
        <w:t xml:space="preserve"> </w:t>
      </w:r>
      <w:r>
        <w:rPr>
          <w:sz w:val="28"/>
          <w:szCs w:val="28"/>
        </w:rPr>
        <w:t>функционирования программных средств,</w:t>
      </w:r>
      <w:r>
        <w:rPr>
          <w:rFonts w:cs="Helvetica"/>
          <w:sz w:val="28"/>
          <w:szCs w:val="14"/>
        </w:rPr>
        <w:t xml:space="preserve"> </w:t>
      </w:r>
      <w:r>
        <w:rPr>
          <w:sz w:val="28"/>
          <w:szCs w:val="28"/>
        </w:rPr>
        <w:t>баз данных программных комплексов и программ,</w:t>
      </w:r>
      <w:r>
        <w:rPr>
          <w:rFonts w:cs="Helvetica"/>
          <w:sz w:val="28"/>
          <w:szCs w:val="14"/>
        </w:rPr>
        <w:t xml:space="preserve"> информационной безопасности и сохранности данных аппарата </w:t>
      </w:r>
      <w:r>
        <w:rPr>
          <w:sz w:val="28"/>
          <w:szCs w:val="28"/>
        </w:rPr>
        <w:t xml:space="preserve">администрации </w:t>
      </w:r>
      <w:r>
        <w:rPr>
          <w:rFonts w:cs="Helvetica"/>
          <w:sz w:val="28"/>
          <w:szCs w:val="14"/>
        </w:rPr>
        <w:t>городского округа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3.2.6. единого порядка формирования, оформления, учета дел, отбора, хранения, подготовки к сдаче в архив;</w:t>
      </w:r>
    </w:p>
    <w:p>
      <w:pPr>
        <w:pStyle w:val="21"/>
        <w:rPr/>
      </w:pPr>
      <w:r>
        <w:rPr>
          <w:sz w:val="28"/>
          <w:szCs w:val="28"/>
          <w:lang w:val="ru-RU"/>
        </w:rPr>
        <w:t xml:space="preserve">3.3. </w:t>
      </w:r>
      <w:r>
        <w:rPr>
          <w:sz w:val="28"/>
          <w:szCs w:val="28"/>
        </w:rPr>
        <w:t>Осуществление</w:t>
      </w:r>
      <w:r>
        <w:rPr>
          <w:sz w:val="28"/>
          <w:szCs w:val="28"/>
          <w:lang w:val="ru-RU"/>
        </w:rPr>
        <w:t>:</w:t>
      </w:r>
    </w:p>
    <w:p>
      <w:pPr>
        <w:pStyle w:val="2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3.1.</w:t>
      </w:r>
      <w:r>
        <w:rPr>
          <w:sz w:val="28"/>
          <w:szCs w:val="28"/>
        </w:rPr>
        <w:t xml:space="preserve"> экспедиционной обработки и регистрац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нормативных актов Российской Федерации, Ставропольского края, служебных документов, письменных обращений граждан, другой корреспонденции, поступившей в адрес администрации городского округа;</w:t>
      </w:r>
    </w:p>
    <w:p>
      <w:pPr>
        <w:pStyle w:val="Normal"/>
        <w:jc w:val="both"/>
        <w:rPr/>
      </w:pPr>
      <w:r>
        <w:rPr>
          <w:sz w:val="28"/>
          <w:szCs w:val="28"/>
        </w:rPr>
        <w:t>3.3.2. контроля за правильностью оформления и регистрации документов, подписанных главой городского округа и его заместителями;</w:t>
      </w:r>
    </w:p>
    <w:p>
      <w:pPr>
        <w:pStyle w:val="Normal"/>
        <w:jc w:val="both"/>
        <w:rPr/>
      </w:pPr>
      <w:r>
        <w:rPr>
          <w:sz w:val="28"/>
          <w:szCs w:val="28"/>
        </w:rPr>
        <w:t>3.3.3. регистрации, тиражирования и рассылки постановлений и распоряжений администрации городского округа, а также иных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4. контроля за выполнением законодательных и нормативных актов Губернатора и Правительства Ставропольского края, Думы Ипатовского городского округа Ставропольского края и администрации городского округа, за сроками и состоянием дел по обращению граждан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8"/>
          <w:szCs w:val="28"/>
        </w:rPr>
        <w:t>3.3.5. регистрации (учета) избирателей, участников референдума, проживающих на территории городского округа, обеспечения взаимодействия администрации городского округа с органами, осуществляющими регистрацию граждан Российской Федерации по месту пребывания и по месту жительства в пределах Российской Федерации, органами записи актов гражданского состояния; судами; органами, осуществляющими воинский учет, с воинскими частями, осуществляющими регистрацию военнослужащих, членов их семей и других избирателей, проживающих в пределах расположения воинской части;</w:t>
      </w:r>
    </w:p>
    <w:p>
      <w:pPr>
        <w:pStyle w:val="TextBodyIndent"/>
        <w:spacing w:before="0" w:after="0"/>
        <w:ind w:left="0" w:hanging="0"/>
        <w:jc w:val="both"/>
        <w:rPr>
          <w:rFonts w:cs="Helvetica"/>
          <w:sz w:val="28"/>
          <w:szCs w:val="14"/>
        </w:rPr>
      </w:pPr>
      <w:r>
        <w:rPr>
          <w:rFonts w:cs="Helvetica"/>
          <w:sz w:val="28"/>
          <w:szCs w:val="14"/>
        </w:rPr>
        <w:t>3.3.6. контроля доступа пользователей локальной вычислительной сети администрации городского округа к ресурсам локальной вычислительной сети, информационно-телекоммуникационной сети «Интернет», ресурсам используемых информационных систем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Helvetica"/>
          <w:sz w:val="28"/>
          <w:szCs w:val="14"/>
        </w:rPr>
        <w:t>3.3.7. контроля за правильной эксплуатацией компьютерной и оргтехники в аппарате администрации городского окр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8. иных функций в соответствии с законодательством Российской Федерации, Ставропольского края, муниципальными правовыми актами Ипатовского городского округа Ставрополь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>3.3.9. координации и контроля за хозяйственным обслуживанием зданий и помещений аппарата администрации городского окр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10. контроля за исполнением графиков дежурств специалистов администрации городского округа в выходные и праздничные д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11. контроля за исполнением контрактов на приобретение компьютерной техники, программного обеспечения, </w:t>
      </w:r>
      <w:r>
        <w:rPr>
          <w:sz w:val="28"/>
          <w:szCs w:val="28"/>
          <w:shd w:fill="FAFAFA" w:val="clear"/>
        </w:rPr>
        <w:t>технических средств для подготовки документов и их копирования, мебели, бумаги, канцелярских това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 Подготовка и организационное обеспечение:</w:t>
      </w:r>
    </w:p>
    <w:p>
      <w:pPr>
        <w:pStyle w:val="Normal"/>
        <w:jc w:val="both"/>
        <w:rPr/>
      </w:pPr>
      <w:r>
        <w:rPr>
          <w:sz w:val="28"/>
          <w:szCs w:val="28"/>
        </w:rPr>
        <w:t>3.4.1. мероприятий, связанных с поездками главы городского округа по территории городского округа;</w:t>
      </w:r>
    </w:p>
    <w:p>
      <w:pPr>
        <w:pStyle w:val="Normal"/>
        <w:jc w:val="both"/>
        <w:rPr/>
      </w:pPr>
      <w:r>
        <w:rPr>
          <w:sz w:val="28"/>
          <w:szCs w:val="28"/>
        </w:rPr>
        <w:t>3.4.2. заседаний администрации городского округа, совещаний, планерок, семинаров и других мероприятий с участием главы городского окр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 Подготов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1. проектов постановлений и распоряжений администрации городского округа, входящих в компетенцию отдела;</w:t>
      </w:r>
    </w:p>
    <w:p>
      <w:pPr>
        <w:pStyle w:val="Normal"/>
        <w:jc w:val="both"/>
        <w:rPr/>
      </w:pPr>
      <w:r>
        <w:rPr>
          <w:sz w:val="28"/>
          <w:szCs w:val="28"/>
        </w:rPr>
        <w:t>3.5.2. предложений по составу и форме бланочной продукции, образцам печатей и штампов по делопроизводству, применяемых в аппарате администрации городского округа;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 xml:space="preserve">3.5.3. поздравлений с юбилеями, государственными и профессиональными праздниками </w:t>
      </w:r>
      <w:r>
        <w:rPr>
          <w:spacing w:val="-1"/>
          <w:sz w:val="28"/>
          <w:szCs w:val="28"/>
        </w:rPr>
        <w:t xml:space="preserve">гражданам, организациям, </w:t>
      </w:r>
      <w:r>
        <w:rPr>
          <w:sz w:val="28"/>
          <w:szCs w:val="28"/>
        </w:rPr>
        <w:t>предприятиям;</w:t>
      </w:r>
    </w:p>
    <w:p>
      <w:pPr>
        <w:pStyle w:val="Normal"/>
        <w:jc w:val="both"/>
        <w:rPr/>
      </w:pPr>
      <w:r>
        <w:rPr>
          <w:sz w:val="28"/>
          <w:szCs w:val="28"/>
        </w:rPr>
        <w:t>3.5.4. списков руководителей организаций, предприятий, учреждений, депутатов, осуществляющих деятельность на территории городского округ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5.5. технических заданий на приобретения компьютерной техники, программного обеспечения, </w:t>
      </w:r>
      <w:r>
        <w:rPr>
          <w:sz w:val="28"/>
          <w:szCs w:val="28"/>
          <w:shd w:fill="FAFAFA" w:val="clear"/>
        </w:rPr>
        <w:t>технических средств для подготовки документов и их копирования, мебели, бумаги, канцелярских товаров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6. Составле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6.1. проекта номенклатуры дел администрации городского округа;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8"/>
          <w:szCs w:val="28"/>
        </w:rPr>
        <w:t>3.6.2. графиков дежурств руководящего состава администрации городского округа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3.6.3. графиков дежурств специалистов администрации городского округа в выходные и праздничные дн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>3.7. Оказание содейств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>3.7.1. в установленном порядке, избирательным комиссиям, комиссиям референдумов в проведении выборов и референдумов в соответствии с законодательством Российской Федерации и Ставропольского кр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2. управлению по работе с территориями администрации Ипатовского городского округа Ставропольского края в развитии территориального общественного самоуправления на территории городского окр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 Взаимодействие: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8.1. с аппаратом Правительства Ставропольского края, органами исполнительной власти Ставропольского края, органами местного самоуправления, расположенными на территории Ставропольского кр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8.2. по организационным и общим вопросам с отделами аппаратами и структурными подразделениями администрации городского округа, Думой Ипатовского городского округа, территориальной избирательной комиссией, а также координация совместной деятельности отделов администрации городского округа по вопросам, входящим в компетенцию отдела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Helvetica"/>
          <w:sz w:val="28"/>
          <w:szCs w:val="14"/>
        </w:rPr>
        <w:t>3.9. Проведение мероприятий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Helvetica"/>
          <w:sz w:val="28"/>
          <w:szCs w:val="14"/>
        </w:rPr>
        <w:t xml:space="preserve">3.9.1. по развертыванию и внедрению новых программных комплексов и информационных систем в аппарате </w:t>
      </w:r>
      <w:r>
        <w:rPr>
          <w:sz w:val="28"/>
          <w:szCs w:val="28"/>
        </w:rPr>
        <w:t xml:space="preserve">администрации </w:t>
      </w:r>
      <w:r>
        <w:rPr>
          <w:rFonts w:cs="Helvetica"/>
          <w:sz w:val="28"/>
          <w:szCs w:val="14"/>
        </w:rPr>
        <w:t>городского округа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3.9.2. </w:t>
      </w:r>
      <w:r>
        <w:rPr>
          <w:rFonts w:cs="Helvetica"/>
          <w:sz w:val="28"/>
          <w:szCs w:val="14"/>
        </w:rPr>
        <w:t xml:space="preserve">по администрированию, модернизации и обеспечению работоспособности структурированной кабельной сети, активного сетевого оборудования, серверов и рабочих станций локальной вычислительной сети аппарата </w:t>
      </w:r>
      <w:r>
        <w:rPr>
          <w:sz w:val="28"/>
          <w:szCs w:val="28"/>
        </w:rPr>
        <w:t xml:space="preserve">администрации </w:t>
      </w:r>
      <w:r>
        <w:rPr>
          <w:rFonts w:cs="Helvetica"/>
          <w:sz w:val="28"/>
          <w:szCs w:val="14"/>
        </w:rPr>
        <w:t>городского округа;</w:t>
      </w:r>
    </w:p>
    <w:p>
      <w:pPr>
        <w:pStyle w:val="Normal"/>
        <w:jc w:val="both"/>
        <w:rPr/>
      </w:pPr>
      <w:r>
        <w:rPr>
          <w:sz w:val="28"/>
          <w:szCs w:val="28"/>
        </w:rPr>
        <w:t>3.10. Совершенствование информационного и документационного обеспечения в администрации городского округа и применение программно-технических комплексов подготовки и обработки документов;</w:t>
      </w:r>
    </w:p>
    <w:p>
      <w:pPr>
        <w:pStyle w:val="Normal"/>
        <w:jc w:val="both"/>
        <w:rPr/>
      </w:pPr>
      <w:r>
        <w:rPr>
          <w:sz w:val="28"/>
          <w:szCs w:val="28"/>
        </w:rPr>
        <w:t>3.11. Координация деятельности отделов аппарата и структурных подразделений администрации городского округа, отвечающих за обеспечение содержательной части мероприятий, проводимых с участием или по поручению главы городского округа;</w:t>
      </w:r>
    </w:p>
    <w:p>
      <w:pPr>
        <w:pStyle w:val="Normal"/>
        <w:jc w:val="both"/>
        <w:rPr/>
      </w:pPr>
      <w:r>
        <w:rPr>
          <w:sz w:val="28"/>
          <w:szCs w:val="28"/>
        </w:rPr>
        <w:t>3.12. Организационное обеспечение переговоров и встреч главы городского округа с представителями хозяйствующих субъектов на территории городского округа, должностными лицами органов государственной власти Ставропольского кр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3. Разработка планов работы администрации городского округа на квартал, ежемесячных и еженедельных планов мероприятий, на основе предложений начальников отделов аппарата и структурных подразделений администрации городского округа;</w:t>
      </w:r>
    </w:p>
    <w:p>
      <w:pPr>
        <w:pStyle w:val="Normal"/>
        <w:jc w:val="both"/>
        <w:rPr/>
      </w:pPr>
      <w:r>
        <w:rPr>
          <w:sz w:val="28"/>
          <w:szCs w:val="28"/>
        </w:rPr>
        <w:t>3.14. Прием и отправка документов по электронной почте, в том числе посредством СЭД «Дело», факсу и т.д.;</w:t>
      </w:r>
    </w:p>
    <w:p>
      <w:pPr>
        <w:pStyle w:val="Normal"/>
        <w:jc w:val="both"/>
        <w:rPr/>
      </w:pPr>
      <w:r>
        <w:rPr>
          <w:sz w:val="28"/>
          <w:szCs w:val="28"/>
        </w:rPr>
        <w:t>3.15. Учет и направление документов с поручениями главы городского округа в соответствующие отделы аппарата и структурные подразделения администрации городского округа и осуществление контроля за сроками их исполнения;</w:t>
      </w:r>
    </w:p>
    <w:p>
      <w:pPr>
        <w:pStyle w:val="Normal"/>
        <w:jc w:val="both"/>
        <w:rPr/>
      </w:pPr>
      <w:r>
        <w:rPr>
          <w:sz w:val="28"/>
          <w:szCs w:val="28"/>
        </w:rPr>
        <w:t>3.16. Рассмотрение писем, заявлений, обращений и жалоб граждан по вопросам, входящим в компетенцию отдела и подготовка на них ответов;</w:t>
      </w:r>
    </w:p>
    <w:p>
      <w:pPr>
        <w:pStyle w:val="Normal"/>
        <w:jc w:val="both"/>
        <w:rPr/>
      </w:pPr>
      <w:r>
        <w:rPr>
          <w:sz w:val="28"/>
          <w:szCs w:val="28"/>
        </w:rPr>
        <w:t>3.17. Выдача копий документов, находящихся в отде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8. Хранение печати администрации городского округа и удостоверение ею соответствующих документов, подписанных главой городского округа или его заместителями;</w:t>
      </w:r>
    </w:p>
    <w:p>
      <w:pPr>
        <w:pStyle w:val="Normal"/>
        <w:jc w:val="both"/>
        <w:rPr/>
      </w:pPr>
      <w:r>
        <w:rPr>
          <w:sz w:val="28"/>
          <w:szCs w:val="28"/>
        </w:rPr>
        <w:t>3.19. Информационное обеспечение деятельности администрации городского округа, формирование через средства массовой информации устойчивого мнения о положительной общественно-политической и деловой репутации администрации городского окр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0. Создание архива документов аппарата администрации городского округа, обеспечение сохранности документов постоянного срока хранения администрации округа, своевременной подготовки и передачи их на хранение в архивный отдел администрации городского округа;</w:t>
      </w:r>
    </w:p>
    <w:p>
      <w:pPr>
        <w:pStyle w:val="Normal"/>
        <w:jc w:val="both"/>
        <w:rPr/>
      </w:pPr>
      <w:r>
        <w:rPr>
          <w:sz w:val="28"/>
          <w:szCs w:val="28"/>
        </w:rPr>
        <w:t>3.21. Направление, предоставленных отделами аппарата и структурными подразделениями администрации городского округа нормативных и муниципальных правовых актов для опубликования в муниципальной газете «Ипатовский информационный вестник»;</w:t>
      </w:r>
    </w:p>
    <w:p>
      <w:pPr>
        <w:pStyle w:val="Normal"/>
        <w:jc w:val="both"/>
        <w:rPr/>
      </w:pPr>
      <w:r>
        <w:rPr>
          <w:sz w:val="28"/>
          <w:szCs w:val="28"/>
        </w:rPr>
        <w:t>3.22. Заключение договоров с ресурсоснабжающими организациями на обеспечение услугами жилищно-коммунального хозяйства зданий, закрепленных на праве оперативного управления за аппаратом администрации городского округа, а также на вывоз ТБ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3. Техническое сопровождение мероприятий по организации, внедрению и поддержке систем электронного документооборота и межведомственного взаимодействия в деятельности аппарата администрации городского округа;</w:t>
      </w:r>
    </w:p>
    <w:p>
      <w:pPr>
        <w:pStyle w:val="Normal"/>
        <w:jc w:val="both"/>
        <w:rPr/>
      </w:pPr>
      <w:r>
        <w:rPr>
          <w:sz w:val="28"/>
          <w:szCs w:val="28"/>
        </w:rPr>
        <w:t>3.24. Проведение работы по  наполнению регионального регистра государственных и муниципальных услуг информацией об услугах, оказываемых администрацией городского округ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25. Обработка нормативных правовых документов администрации Ипатовского </w:t>
      </w:r>
      <w:r>
        <w:rPr>
          <w:rFonts w:cs="Helvetica"/>
          <w:sz w:val="28"/>
          <w:szCs w:val="14"/>
        </w:rPr>
        <w:t>городского округа</w:t>
      </w:r>
      <w:r>
        <w:rPr>
          <w:sz w:val="28"/>
          <w:szCs w:val="28"/>
        </w:rPr>
        <w:t xml:space="preserve"> в соответствие с требованиями к оформлению в электронном виде копий муниципальных нормативных правовых актов и сведений о муниципальных нормативных правовых актах, подлежащих включению в регистр муниципальных нормативных правовых актов Ставропольского края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Helvetica"/>
          <w:sz w:val="28"/>
          <w:szCs w:val="14"/>
        </w:rPr>
        <w:t xml:space="preserve">3.26. Предотвращение несанкционированных действий по уничтожению, копированию, искажению, блокированию, подделке информации аппарата </w:t>
      </w:r>
      <w:r>
        <w:rPr>
          <w:sz w:val="28"/>
          <w:szCs w:val="28"/>
        </w:rPr>
        <w:t xml:space="preserve">администрации </w:t>
      </w:r>
      <w:r>
        <w:rPr>
          <w:rFonts w:cs="Helvetica"/>
          <w:sz w:val="28"/>
          <w:szCs w:val="14"/>
        </w:rPr>
        <w:t>городского округа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3.27. Сопровождение работы антивирусных программ на персональных компьютерах в аппарате администрации городского округ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28. Техническое сопровождение официального сайта администрации </w:t>
      </w:r>
      <w:r>
        <w:rPr>
          <w:rFonts w:cs="Helvetica"/>
          <w:sz w:val="28"/>
          <w:szCs w:val="14"/>
        </w:rPr>
        <w:t>городского округа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3.29. Обновление программного обеспечения в аппарате администрации городского округ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Организация деятельности отде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Возглавляет отдел начальник отдела, который назначается на должность и освобождается от должности главой городского округа по согласованию с заместителем главы администрации городского округа (руководителем аппара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В состав отдела входят: начальник отдела, три заместителя начальника, консультант, 4 главных специалиста, 6 ведущих специалистов, специалист первой категории,  старший инженер. Структура и штатное расписание отдела утверждается главой городского округа исходя из структуры администрации городского округа, утвержденной решением Думы Ипатовского городского округа Ставропольского края от 12 декабря 2017 г. № 64 (с изменениями от 27 ноября 2018 г. № 216) в пределах средств, заложенных в бюджете на содержание администрации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Начальник отде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и руководит деятельностью отдела на основе единоначалия и несет персональную ответственность за выполнение  возложенных на отдел задач и функ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заседаниях, совещаниях и планерках у главы городского округа и заместителя главы администрации городского округа (руководителя аппарата) при рассмотрении вопросов, входящих в компетенцию отд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осит по согласованию с заместителем главы администрации городского округа (руководителем аппарата) предложения о штатной численности отдела, о назначении на должность и освобождении от должности заместителей начальника отдела и других работников отдела, о повышении их квалификации, применении мер поощрения и дисциплинарного воздействия;</w:t>
      </w:r>
    </w:p>
    <w:p>
      <w:pPr>
        <w:pStyle w:val="Normal"/>
        <w:jc w:val="both"/>
        <w:rPr/>
      </w:pPr>
      <w:r>
        <w:rPr>
          <w:sz w:val="28"/>
          <w:szCs w:val="28"/>
        </w:rPr>
        <w:t>- распределяет функциональные обязанности между работниками отдела, вносит в установленном порядке на рассмотрение и утверждение их должностные инстру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ет соблюдение работниками отдела служебной дисциплины и требований, установленных регламентными документам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писывает и визирует проекты правовых актов, проекты иных документов, подготовленных по вопросам, отнесенным к компетенции отд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отдел во взаимоотношениях с отделами администрации городского окр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 в пределах своей компетенции в соответствии с законодательством Российской Федерации и Ставрополь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. В период отсутствия начальника отдела его замещает заместитель начальника отдела, курирующий организационные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Права отде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для осуществления своих функций имее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Вносить на рассмотрение главы городского округа проекты постановлений и распоряжений, а также предложения, докладные записки по вопросам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Запрашивать и получать в установленном порядке от начальников отделов администрации городского округа, организаций и должностных лиц необходимую информацию по вопросам, входящим в компетенцию отд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Принимать участие в работе заседаний, совещаний, семинаров и других мероприятий, проводимых главой городского округа и его заместителям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 По поручению главы городского округа проверять работу отделов администрации городского округа по вопросам, входящим в компетенцию от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Ответствен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и специалисты отдела несут ответственность в случа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 Неисполнения и ненадлежащего исполнения возложенных на них обязанностей, предусмотренных должностными инструкциями.</w:t>
      </w:r>
    </w:p>
    <w:p>
      <w:pPr>
        <w:pStyle w:val="Normal"/>
        <w:jc w:val="both"/>
        <w:rPr/>
      </w:pPr>
      <w:r>
        <w:rPr>
          <w:sz w:val="28"/>
          <w:szCs w:val="28"/>
        </w:rPr>
        <w:t>6.2. Неисполнения или ненадлежащего исполнения требований по защите персональных данных, запретов и ограничений, установленных Федеральным законом от 02 марта 2007 г. №25-ФЗ «О муниципальной службе в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>6.3. Совершения коррупционных правонарушений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>6.4. Нарушения трудовой дисциплины, правил внутреннего трудового распоряд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5. Превышения должностных полномочий, несоблюдения установленных законодательством ограничений и запретов, связанных с муниципальной службой;</w:t>
      </w:r>
    </w:p>
    <w:p>
      <w:pPr>
        <w:pStyle w:val="Normal"/>
        <w:jc w:val="both"/>
        <w:rPr/>
      </w:pPr>
      <w:r>
        <w:rPr>
          <w:sz w:val="28"/>
          <w:szCs w:val="28"/>
        </w:rPr>
        <w:t>6.6. Действий и бездействий, ведущих к нарушению прав и законных интересов гражд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eastAsia="Times New Roman" w:cs="Times New Roman"/>
      <w:b/>
      <w:szCs w:val="20"/>
    </w:rPr>
  </w:style>
  <w:style w:type="character" w:styleId="4">
    <w:name w:val="Заголовок 4 Знак"/>
    <w:qFormat/>
    <w:rPr>
      <w:rFonts w:eastAsia="Times New Roman" w:cs="Times New Roman"/>
      <w:szCs w:val="20"/>
    </w:rPr>
  </w:style>
  <w:style w:type="character" w:styleId="Style13">
    <w:name w:val="Основной текст Знак"/>
    <w:qFormat/>
    <w:rPr>
      <w:rFonts w:eastAsia="Times New Roman" w:cs="Times New Roman"/>
      <w:szCs w:val="24"/>
    </w:rPr>
  </w:style>
  <w:style w:type="character" w:styleId="2">
    <w:name w:val="Основной текст 2 Знак"/>
    <w:qFormat/>
    <w:rPr>
      <w:rFonts w:eastAsia="Times New Roman" w:cs="Times New Roman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Основной текст с отступом Знак"/>
    <w:basedOn w:val="Style12"/>
    <w:qFormat/>
    <w:rPr>
      <w:rFonts w:eastAsia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6:52:00Z</dcterms:created>
  <dc:creator>user</dc:creator>
  <dc:description/>
  <cp:keywords/>
  <dc:language>en-US</dc:language>
  <cp:lastModifiedBy>Наталья</cp:lastModifiedBy>
  <cp:lastPrinted>2019-02-14T09:52:00Z</cp:lastPrinted>
  <dcterms:modified xsi:type="dcterms:W3CDTF">2019-02-18T05:16:00Z</dcterms:modified>
  <cp:revision>4</cp:revision>
  <dc:subject/>
  <dc:title/>
</cp:coreProperties>
</file>