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2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707"/>
        <w:gridCol w:w="2321"/>
        <w:gridCol w:w="2341"/>
        <w:gridCol w:w="1691"/>
        <w:gridCol w:w="1691"/>
        <w:gridCol w:w="4209"/>
      </w:tblGrid>
      <w:tr>
        <w:trPr>
          <w:trHeight w:val="1260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G27"/>
            <w:bookmarkStart w:id="1" w:name="RANGE!A1%3AG27"/>
            <w:bookmarkEnd w:id="1"/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к изменения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ным постановлением администрации Ипатовского городск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 июля 2019 г. № 10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6  к муниципальной программе </w:t>
              <w:br/>
              <w:t xml:space="preserve">«Развитие образования в Ипатовском </w:t>
              <w:br/>
              <w:t>городском округе Ставропольского кр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ЕРЕЧЕНЬ</w:t>
              <w:br/>
              <w:t xml:space="preserve">основных мероприятий подпрограмм муниципальной программы «Развитие образования в Ипатовском городском округе Ставропольского края» (Программы) в разрезе «объемы и источники финансирования» </w:t>
            </w:r>
          </w:p>
        </w:tc>
      </w:tr>
      <w:tr>
        <w:trPr>
          <w:trHeight w:val="2760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сновного мероприятия подпрограммы (Программы)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ип основного мероприятия 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(Программы)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ок </w:t>
            </w:r>
          </w:p>
        </w:tc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(Программы)</w:t>
            </w:r>
          </w:p>
        </w:tc>
      </w:tr>
      <w:tr>
        <w:trPr>
          <w:trHeight w:val="840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чала реализации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ончания реализации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275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 - Обеспечение всеобщей доступности и общественно приемлемого непрерывного, качественного образования для удовлетворения образовательной потребности населения Ипатовского городского округа через создание условий для обновления структуры и содержания образования, способствующего духовному, физическому и интеллектуальному развитию детей и молодежи</w:t>
            </w:r>
          </w:p>
        </w:tc>
      </w:tr>
      <w:tr>
        <w:trPr>
          <w:trHeight w:val="480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1 «Развитие сети дошкольных образовательных организаций в Ипатовском городском округе Ставропольского края»</w:t>
            </w:r>
          </w:p>
        </w:tc>
      </w:tr>
      <w:tr>
        <w:trPr>
          <w:trHeight w:val="495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Сокращение дефицита мест в муниципальных дошкольных образовательных организациях Ипатовского городского округа Ставропольского края за счет расширения их сети</w:t>
            </w:r>
          </w:p>
        </w:tc>
      </w:tr>
      <w:tr>
        <w:trPr>
          <w:trHeight w:val="75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  1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и строительство объектов дошкольных образовательных организаций 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тделами администрации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упность дошкольного образования                  </w:t>
            </w:r>
          </w:p>
        </w:tc>
      </w:tr>
      <w:tr>
        <w:trPr>
          <w:trHeight w:val="70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   1.1.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детского сада 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тделами администрации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мест, вводимых в дошкольных образовательных организациях.  </w:t>
            </w:r>
          </w:p>
        </w:tc>
      </w:tr>
      <w:tr>
        <w:trPr>
          <w:trHeight w:val="126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    1.2.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дополнительных групп в дошкольных образовательных организациях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1 – 6 лет, стоящих на учете для определения в муниципальные дошкольные образовательные организации, в общей численности детей в возрасте 1 – 6 лет.</w:t>
            </w:r>
          </w:p>
        </w:tc>
      </w:tr>
      <w:tr>
        <w:trPr>
          <w:trHeight w:val="480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2.  «Развитие дошкольного, общего и дополнительного образования в Ипатовском городском округе Ставропольского края»</w:t>
            </w:r>
          </w:p>
        </w:tc>
      </w:tr>
      <w:tr>
        <w:trPr>
          <w:trHeight w:val="480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Обеспечение эффективной деятельности образовательных организаций, повышение качества общего образования</w:t>
            </w:r>
          </w:p>
        </w:tc>
      </w:tr>
      <w:tr>
        <w:trPr>
          <w:trHeight w:val="10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бесплатного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тделами администрации, отделами (управлениями) администрации со статусом юридического л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населения Ипатовского городского округа, удовлетворенного качеством дошкольного образования;    </w:t>
            </w:r>
            <w:r>
              <w:rPr>
                <w:color w:val="FF0000"/>
              </w:rPr>
              <w:t xml:space="preserve">                                                                                               </w:t>
            </w:r>
            <w:r>
              <w:rPr/>
              <w:t xml:space="preserve">     Охват детей в возрасте 3-7 лет услугами дошкольного образования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Доля родителей (законных представителей) детей с ограниченными возможностями здоровья (детей-инвалидов)от общего количества родителей, удовлетворенных качеством оказываемых услуг в дошкольных образовательных учреждениях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Уровень средней заработной платы педагогических работников организаций дошкольного образования (определяется объемом субвенций, выделяемой министерством образования и молодежной политики Ставропольского края на обеспечение государственных гарантий реализации прав на получение общедоступного и бесплатного образования в муниципальных образовательных организациях Ставропольского края);                                                                                                                                                                                                                                  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 в общей численности детей в возрасте 1 - 6 лет;    </w:t>
            </w:r>
            <w:r>
              <w:rPr>
                <w:color w:val="FF0000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/>
              <w:t>Число воспитанников дошкольных образовательных организаций.</w:t>
            </w:r>
          </w:p>
        </w:tc>
      </w:tr>
      <w:tr>
        <w:trPr>
          <w:trHeight w:val="450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Укрепление материально – технической базы муниципальных образовательных организаций</w:t>
            </w:r>
          </w:p>
        </w:tc>
      </w:tr>
      <w:tr>
        <w:trPr>
          <w:trHeight w:val="352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 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3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4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бесплатного общего образования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ализация регионального проекта «Современная школ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ализация регионального проекта  "Успех каждого ребен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униципальное казенное учреждение «Центр методического сопровождения образовательных организаций» Ипатовского  района Ставропольского края (далее – ЦМСОО) (по согласованию);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Центр хозяйственно- технического обеспечения» Ипатовского района Ставропольского края (далее – МКУ «ЦХТО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Межведомственная централизованная бухгалтерия» Ипатовского района Ставропольского края (далее – МКУ «МЦБ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разовательные организации Ипатовского района Ставропольского края (далее - образовательные организации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енное учреждение «Центр методического сопровождения образовательных организаций» Ипатовского  района Ставропольского края (далее – ЦМСОО) (по согласованию);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Центр хозяйственно- технического обеспечения» Ипатовского района Ставропольского края (далее – МКУ «ЦХТО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Межведомственная централизованная бухгалтерия» Ипатовского района Ставропольского края (далее – МКУ «МЦБ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разовательные организации Ипатовского района Ставропольского края (далее - образовательные организации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ое казенное учреждение «Центр методического сопровождения образовательных организаций» Ипатовского  района Ставропольского края (далее – ЦМСОО) (по согласованию);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Центр хозяйственно- технического обеспечения» Ипатовского района Ставропольского края (далее – МКУ «ЦХТО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Межведомственная централизованная бухгалтерия» Ипатовского района Ставропольского края (далее – МКУ «МЦБ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разовательные организации Ипатовского района Ставропольского края (далее - образовательные организации).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численности населения школьного возраста, охваченного образованием, в общей численности населения данной категории;     </w:t>
            </w:r>
            <w:r>
              <w:rPr>
                <w:color w:val="FF0000"/>
              </w:rPr>
              <w:t xml:space="preserve">                                                              </w:t>
            </w:r>
            <w:r>
              <w:rPr/>
              <w:t xml:space="preserve"> Доля населения Ипатовского городского округа, удовлетворенного качеством начального, основного и среднего общего образования; </w:t>
            </w:r>
            <w:r>
              <w:rPr>
                <w:color w:val="FF0000"/>
              </w:rPr>
              <w:t xml:space="preserve">                                     </w:t>
            </w:r>
            <w:r>
              <w:rPr/>
              <w:t xml:space="preserve"> Доля обучающихся по ФГОС основного общего и среднего общего образования в общей численности обучающихся;                                                                                                        Доля выпускников общеобразовательных организаций, получивших аттестат о среднем общем образовании, в общей численности выпускников общеобразовательных организаций;     </w:t>
            </w:r>
            <w:r>
              <w:rPr>
                <w:color w:val="FF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Уровень средней заработной платы педагогических работников организаций начального, основного и среднего общего образования (определяется объемом субвенций, выделяемой министерством образования и молодежной политики Ставропольского края на обеспечение государственных гарантий реализации прав на получение общедоступного и бесплатного образования в муниципальных образовательных организациях Ставропольского края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color w:val="FF0000"/>
              </w:rPr>
              <w:t xml:space="preserve">Доля учащихся, обеспеченных бесплатными новогодними подарками, в общей численности обучающихся в общеобразовательных организациях;                                                                                                                    </w:t>
            </w:r>
            <w:r>
              <w:rPr/>
              <w:t xml:space="preserve">Доля организаций, в которых созданы   условия для получения качественного образования детям с ограниченными возможностями  здоровья (детям-инвалидам),  в общей численности организаций образования; </w:t>
            </w:r>
            <w:r>
              <w:rPr>
                <w:color w:val="FF0000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/>
              <w:t>Доля учащихся из малообеспеченных семей, обеспеченных бесплатным горячим питанием;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Доля родителей (законных  представителей) детей с ограниченными возможностями здоровья (детей-инвалидов) от общего количества родителей, удовлетворенных качеством оказываемых услуг в общеобразовательных учреждениях;</w:t>
            </w:r>
            <w:r>
              <w:rPr/>
              <w:t xml:space="preserve">                                                                                                                                  Удельный вес детей первой и второй групп здоровья в общей численности обучающихся в муниципальных общеобразовательных организациях;                                                                                                                                                    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участвующих в едином государственном экзамене по предметам;                                                                                                                                Доля педагогических работников, прошедших в текущем году обучение по  новым моделям повышения квалификации,   в   общей   численности педагогов;  </w:t>
            </w:r>
          </w:p>
          <w:p>
            <w:pPr>
              <w:pStyle w:val="Normal"/>
              <w:jc w:val="both"/>
              <w:rPr/>
            </w:pPr>
            <w:r>
              <w:rPr/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;                                                                                                                                                Доля муниципальных образовательных организаций, соответствующих современным требованиям обучения, в общем количестве муниципальных образовательных организаций;                                                                                                                                                                                                                        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;                                                                                                                                                                                    Число педагогических и руководящих работников, принявших участие в конкурсах профессионального мастерства на различных уровнях (школьный, муниципальный, краевой, федеральный);</w:t>
            </w:r>
          </w:p>
          <w:p>
            <w:pPr>
              <w:pStyle w:val="Normal"/>
              <w:jc w:val="both"/>
              <w:rPr/>
            </w:pPr>
            <w:r>
              <w:rPr/>
              <w:t>доля отремонтированных кровель в общем количестве кровель, требующих капитального ремонта в муниципальных общеобразовательных организациях»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Количество образовательных организаций, осуществивших своевременную обработку территорий лагерей с дневным пребыванием детей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личество центров образования цифрового и гуманитарного профилей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Доля обучающихся в общеобразовательных организациях, расположенных в сельской местности, занимающихся физической культурой и спортом во внеурочное время, по каждому уровню общего образования, за исключением дошкольного образования, в общей численности обучающихся школьного возраста, проживающих в сельской местности.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>Задача 3. Создание условий для воспитания и дополнительного образования детей</w:t>
            </w:r>
          </w:p>
        </w:tc>
      </w:tr>
      <w:tr>
        <w:trPr>
          <w:trHeight w:val="10059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5.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бесплатного дополнительного образования детей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униципальное казенное учреждение «Центр методического сопровождения образовательных организаций» Ипатовского  района Ставропольского края (далее – ЦМСОО) (по согласованию);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Центр хозяйственно- технического обеспечения» Ипатовского района Ставропольского края (далее – МКУ «ЦХТО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Межведомственная централизованная бухгалтерия» Ипатовского района Ставропольского края (далее – МКУ «МЦБ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разовательные организации Ипатовского района Ставропольского края (далее - образовательные организации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населения Ипатовского городского округа, удовлетворенного качеством дополнительного образования;                                                                                                                     Уровень средней заработной платы педагогических работников организаций дополнительного образования (определяется объемом субвенций, выделяемой министерством образования и молодежной политики Ставропольского края на обеспечение государственных гарантий реализации прав на получение общедоступного и бесплатного образования в муниципальных образовательных организациях Ставропольского края);    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         </w:t>
            </w:r>
          </w:p>
          <w:p>
            <w:pPr>
              <w:pStyle w:val="Normal"/>
              <w:rPr/>
            </w:pPr>
            <w:r>
              <w:rPr/>
              <w:t xml:space="preserve">Доля обучающихся 5 - 11 классов, принявших участие в спортивных мероприятиях различного уровня, в общей численности детей данной возрастной категории;    </w:t>
            </w:r>
          </w:p>
          <w:p>
            <w:pPr>
              <w:pStyle w:val="Normal"/>
              <w:rPr/>
            </w:pPr>
            <w:r>
              <w:rPr/>
              <w:t xml:space="preserve">Доля среднемесячной заработной платы педагогических работников организаций дополнительного образования к среднемесячной заработной плате в сфере общего образования;  </w:t>
            </w:r>
          </w:p>
          <w:p>
            <w:pPr>
              <w:pStyle w:val="Normal"/>
              <w:rPr/>
            </w:pPr>
            <w:r>
              <w:rPr/>
              <w:t xml:space="preserve"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; </w:t>
            </w:r>
          </w:p>
          <w:p>
            <w:pPr>
              <w:pStyle w:val="Normal"/>
              <w:rPr/>
            </w:pPr>
            <w:r>
              <w:rPr/>
              <w:t>Доля муниципальных образовательных организаций, соответствующих современным требованиям обучения, в общем количестве муниципальных образовательных организаций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личество мероприятий в рамках инновационного социального проекта "Движение вверх!"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Создание условий для организации отдыха обучающихся и воспитанников в каникулярное время</w:t>
            </w:r>
          </w:p>
        </w:tc>
      </w:tr>
      <w:tr>
        <w:trPr>
          <w:trHeight w:val="359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6.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тдыха детей и подростков в каникулярное время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униципальное казенное учреждение «Центр методического сопровождения образовательных организаций» Ипатовского  района Ставропольского края (далее – ЦМСОО) (по согласованию);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Центр хозяйственно- технического обеспечения» Ипатовского района Ставропольского края (далее – МКУ «ЦХТО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Межведомственная централизованная бухгалтерия» Ипатовского района Ставропольского края (далее – МКУ «МЦБ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разовательные организации Ипатовского района Ставропольского края (далее - образовательные организации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детей, охваченных летним отдыхом от общего числа учащихся (без выпускников 11 классов);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ля учащихся, охваченных всеми видами питания; </w:t>
            </w:r>
          </w:p>
          <w:p>
            <w:pPr>
              <w:pStyle w:val="Normal"/>
              <w:rPr/>
            </w:pPr>
            <w:r>
              <w:rPr/>
              <w:t xml:space="preserve">Количество льготных путевок, приобретенных родителями для детей, в загородный центр;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25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5. Совершенствование работы с одаренными детьми и талантливой молодежью, участие педагогов в конкурсах</w:t>
            </w:r>
          </w:p>
        </w:tc>
      </w:tr>
      <w:tr>
        <w:trPr>
          <w:trHeight w:val="23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7.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общепрограммных мероприятий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униципальное казенное учреждение «Центр методического сопровождения образовательных организаций» Ипатовского  района Ставропольского края (далее – ЦМСОО) (по согласованию);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Центр хозяйственно- технического обеспечения» Ипатовского района Ставропольского края (далее – МКУ «ЦХТО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Межведомственная централизованная бухгалтерия» Ипатовского района Ставропольского края (далее – МКУ «МЦБ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разовательные организации Ипатовского района Ставропольского края (далее - образовательные организации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образовательных организаций, в которых созданы условия для развития информационного пространства, в общей численности образовательных организаций;   </w:t>
            </w:r>
          </w:p>
          <w:p>
            <w:pPr>
              <w:pStyle w:val="Normal"/>
              <w:rPr/>
            </w:pPr>
            <w:r>
              <w:rPr/>
              <w:t xml:space="preserve">Доля педагогических работников, прошедших в текущем году обучение по новым моделям повышения квалификации, в   общей   численности педагогов;                </w:t>
            </w:r>
          </w:p>
          <w:p>
            <w:pPr>
              <w:pStyle w:val="Normal"/>
              <w:rPr/>
            </w:pPr>
            <w:r>
              <w:rPr/>
              <w:t>Доля лиц с высшим профессиональным образованием в общей численности педагогических работников муниципальных образовательных организаций.</w:t>
            </w:r>
          </w:p>
        </w:tc>
      </w:tr>
      <w:tr>
        <w:trPr>
          <w:trHeight w:val="510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«Пожарная безопасность образовательных организаций  Ипатовского городского округа Ставропольского края»</w:t>
            </w:r>
          </w:p>
        </w:tc>
      </w:tr>
      <w:tr>
        <w:trPr>
          <w:trHeight w:val="315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. Предотвращение пожаров в зданиях образовательных организаций Ипатовского городского округа Ставропольского края</w:t>
            </w:r>
          </w:p>
        </w:tc>
      </w:tr>
      <w:tr>
        <w:trPr>
          <w:trHeight w:val="408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 1.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отвращению  пожаров в зданиях образовательных организаций Ипатовского городского округа Ставропольского края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униципальное казенное учреждение «Центр методического сопровождения образовательных организаций» Ипатовского  района Ставропольского края (далее – ЦМСОО) (по согласованию);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Центр хозяйственно- технического обеспечения» Ипатовского района Ставропольского края (далее – МКУ «ЦХТО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униципальное казенное учреждение «Межведомственная централизованная бухгалтерия» Ипатовского района Ставропольского края (далее – МКУ «МЦБ»)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разовательные организации Ипатовского района Ставропольского края (далее - образовательные организации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овательных организаций, в которых обеспечена пожарная безопасность;</w:t>
            </w:r>
          </w:p>
          <w:p>
            <w:pPr>
              <w:pStyle w:val="Normal"/>
              <w:rPr/>
            </w:pPr>
            <w:r>
              <w:rPr/>
              <w:t xml:space="preserve">Количество образовательных организаций, в которых произведена обработка огнезащитным составом деревянных конструкций зданий;      Количество  образовательных организаций, в которых произведено устройство, ремонт и испытание наружных эвакуационных и пожарных лестниц на зданиях;  </w:t>
            </w:r>
          </w:p>
          <w:p>
            <w:pPr>
              <w:pStyle w:val="Normal"/>
              <w:rPr/>
            </w:pPr>
            <w:r>
              <w:rPr/>
              <w:t xml:space="preserve">Доля образовательных организаций, в которых произведено приобретение, монтаж, ТО и ремонт средств охранно-пожарной автоматики и оповещения о пожаре в текущем году, в общей численности образовательных организаций;  </w:t>
            </w:r>
          </w:p>
          <w:p>
            <w:pPr>
              <w:pStyle w:val="Normal"/>
              <w:rPr/>
            </w:pPr>
            <w:r>
              <w:rPr/>
              <w:t xml:space="preserve">Доля образовательных организаций, в которых произведен ремонт источников противопожарного водоснабжения в текущем году, в общей численности образовательных организаций; </w:t>
            </w:r>
          </w:p>
          <w:p>
            <w:pPr>
              <w:pStyle w:val="Normal"/>
              <w:rPr/>
            </w:pPr>
            <w:r>
              <w:rPr/>
              <w:t>Доля образовательных организаций, в которых произведен ремонт и замена электропроводки в текущем году, в общей численности образовательных организаций</w:t>
            </w:r>
          </w:p>
        </w:tc>
      </w:tr>
      <w:tr>
        <w:trPr>
          <w:trHeight w:val="450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. «Обеспечение реализации муниципальной программы «Развитие  образования в  Ипатовском городском округе Ставропольского края»</w:t>
            </w:r>
          </w:p>
        </w:tc>
      </w:tr>
      <w:tr>
        <w:trPr>
          <w:trHeight w:val="360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Обеспечение деятельности по реализации муниципальной программы «Развитие  образования в Ипатовском городском округе Ставропольского края» </w:t>
            </w:r>
          </w:p>
        </w:tc>
      </w:tr>
      <w:tr>
        <w:trPr>
          <w:trHeight w:val="360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Обеспечение деятельности по защите прав и законных интересов по опеке и попечительству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46960</wp:posOffset>
                </wp:positionH>
                <wp:positionV relativeFrom="paragraph">
                  <wp:posOffset>554355</wp:posOffset>
                </wp:positionV>
                <wp:extent cx="3609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4.8pt;margin-top:4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09:00Z</dcterms:created>
  <dc:creator>Татьяна</dc:creator>
  <dc:description/>
  <cp:keywords/>
  <dc:language>en-US</dc:language>
  <cp:lastModifiedBy>Наталья</cp:lastModifiedBy>
  <cp:lastPrinted>2019-08-01T18:02:00Z</cp:lastPrinted>
  <dcterms:modified xsi:type="dcterms:W3CDTF">2019-08-01T14:02:00Z</dcterms:modified>
  <cp:revision>3</cp:revision>
  <dc:subject/>
  <dc:title/>
</cp:coreProperties>
</file>