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в </w:t>
      </w:r>
    </w:p>
    <w:p>
      <w:pPr>
        <w:pStyle w:val="Normal"/>
        <w:spacing w:lineRule="exact" w:line="24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м городском округе </w:t>
      </w:r>
    </w:p>
    <w:p>
      <w:pPr>
        <w:pStyle w:val="Normal"/>
        <w:spacing w:lineRule="exact" w:line="24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spacing w:lineRule="exact" w:line="30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едоставление услуг в сфере культуры на территории Ипатовского городского округа Ставропольского края» муниципальной программы «Развитие культуры в Ипатовском городском округе Ставропольского края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widowControl/>
        <w:spacing w:lineRule="exact" w:line="30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едоставление услуг в сфере культуры на территории Ипатовского городского округа Ставропольского края» муниципальной программы «Развитие культуры в Ипатовском городском округе Ставропольского края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2333" w:type="dxa"/>
        <w:jc w:val="left"/>
        <w:tblInd w:w="-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096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left="1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Предоставление услуг в сфере культуры на территории Ипатовского городского округа Ставропольского края» (далее - подпрограмм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ConsPlusNormal"/>
              <w:ind w:left="11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и молодежной политики администрации Ипатовского городского округа Ставропольского края (далее – отдел культуры и молодежной полити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402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муниципальное  казенное учреждение культуры «Ипатовская                                                                                                                                                                                 межпоселенческая центральная библиоте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патовск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но-досугового типа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здание условий для обеспечения населения Ипатовского городского округа Ставропольского края услугами по организации досуга и развития художественного творчества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Style18"/>
              <w:ind w:left="11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</w:t>
            </w:r>
          </w:p>
          <w:p>
            <w:pPr>
              <w:pStyle w:val="Style18"/>
              <w:ind w:left="102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районных культурно - досуговых мероприятий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ие в краевых культурно - досуговых мероприятиях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о культурно - досуговых мероприятий, проводимых на базе культурно– досуговых учреждений Ипатовского городского округа Ставропольского края, в т.ч. платных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о клубных формирований в муниципальных учреждениях культурно-досугового типа, функционирующих на территории Ипатовского городского округа Ставропольского края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уровень фактической обеспеченности учреждениями культуры населенных пунктов  Ипатовского городского округа Ставропольского края от нормативной потребности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уровень фактической обеспеченности библиотеками населенных пунктов Ипатовского городского округа Ставропольского края от нормативной потребности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;</w:t>
            </w:r>
          </w:p>
          <w:p>
            <w:pPr>
              <w:pStyle w:val="ConsPlusTitle"/>
              <w:widowControl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среднемесячная заработная плата работников муниципальных учреждений культуры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проведенных киносеансов и киномероприяти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личество копий кино и видеофильмов, предоставленных в прокат сторонним организациям, осуществляющим показ на территории Ипатовского городского округа Ставропольского края;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количество восстановленных воинских захоронений, расположенных на территории Ипатовского городского округа Ставропольского края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установленных мемориальных памятных знаков;</w:t>
            </w:r>
          </w:p>
          <w:p>
            <w:pPr>
              <w:pStyle w:val="ConsPlusTitle"/>
              <w:widowControl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Ипатовского городского округа Ставропольского края;</w:t>
            </w:r>
          </w:p>
          <w:p>
            <w:pPr>
              <w:pStyle w:val="ConsPlusTitle"/>
              <w:widowControl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виртуальных концертных залов, созданных в Ипатовском городском округе Ставропольского края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экземпляров библиотечного фонда муниципальных библиотек Ипатовского городского округа Ставропольского края  на 1000 человек населения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книговыдач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Normal"/>
              <w:ind w:left="11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объём финансирования мероприятий подпрограммы составляет 769794,78 тыс. рублей; в том числе по источникам финансового обеспечения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юджет Ипатовского городского округа Ставропольского края- 719503,60 тыс. рублей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1 г. – 121853,57 тыс.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. – 127540,63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. – 117527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. – 117527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5 г. – 117527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6 г. – 117527,35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 счет средств бюджета Ставропольского края- 13091,18 тыс. рублей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1 г. – 9826,87 тыс.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. – 2916,63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. – 86,92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. – 86,92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5 г. – 86,92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6 г. – 86,92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 счет средств участников подрограммы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7 200,00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1г. –  6200,0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2 г. – 6200,00 тыс. рублей 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. – 6200,0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. – 6200,0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5 г.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6 г. -  </w:t>
            </w:r>
            <w:r>
              <w:rPr>
                <w:sz w:val="28"/>
                <w:szCs w:val="28"/>
              </w:rPr>
              <w:t>620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Title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количества районных культурно- досуговых мероприятий в 2026 году до 26 ед.;</w:t>
            </w:r>
          </w:p>
          <w:p>
            <w:pPr>
              <w:pStyle w:val="ConsPlusTitle"/>
              <w:widowControl/>
              <w:ind w:left="-249" w:firstLine="14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жегодное принятие участия в краевых культурно-досуговых мероприятиях в 2026 году до 9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числа культурно-досуговых мероприятий, проводимых на базе культурно– досуговых учреждений Ипатовского городского округа Ставропольского края, в т.ч. платных в 2026 году до 7127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о клубных формирований в муниципальных учреждениях культурно-досугового типа, функционирующих на территории Ипатовского городского округа Ставропольского края в 2026 г.  до 306 ед.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сохранение уровня фактической обеспеченности учреждениями культуры населенных пунктов Ипатовского городского Ставропольского края округа к их нормативной потребности в 2026 году  - 100%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сохранение уровня фактической обеспеченности библиотеками населенных пунктов Ипатовского городского округа Ставропольского края к  их нормативной в 2026 году - 85,70%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6 году до 14,5%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снижение доли объектов культурного наследия, находящихся в муниципальной собственности и требующих консервации или реставрации объектов культурного наследия, находящихся в муниципальной собственности в 2026 году до 32,6%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ост среднемесячной заработной платы работников муниципальных учреждений культуры в 2026 году до 26,8 тыс. руб.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количества проведенных киносеансов и киномероприятий в 2026 г. до 2170 ед.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количества копий кино и видеофильмов, предоставленных в прокат сторонним организациям, осуществляющим показ на территории Ипатовского городского округа Ставропольского края в 2026г. до 160 ед.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количества восстановленных воинских захоронений, расположенных на территории Ипатовского городского округа Ставропольского края в 2026г. до 9 ед.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т объема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Ипатовского городского округа Ставропольского края в 2026г. до 0,09 руб.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в 2021 г. 1 виртуального концертного зала в Ипатовском городском округе Ставропольского края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т количества экземпляров библиотечного фонда муниципальных библиотек Ипатовского городского округа на 1000 человек населения в 2026 году до 8,9 тыс. ед.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хранение объема книговыдачи в 2026 году до 616,70 тыс. ед.;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рганизация культурного досуга населения.</w:t>
      </w:r>
    </w:p>
    <w:p>
      <w:pPr>
        <w:pStyle w:val="Normal"/>
        <w:tabs>
          <w:tab w:val="clear" w:pos="708"/>
          <w:tab w:val="left" w:pos="180" w:leader="none"/>
        </w:tabs>
        <w:ind w:left="-1134" w:hanging="0"/>
        <w:jc w:val="both"/>
        <w:rPr/>
      </w:pPr>
      <w:r>
        <w:rPr>
          <w:sz w:val="28"/>
          <w:szCs w:val="28"/>
        </w:rPr>
        <w:tab/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йонных культурно-досуговых мероприятий, в том числе на платной основе, принятие участия в краевых культурно-досуговых мероприятиях. Проведение киносеансов и киномероприятий, распространение копий кино и видеофильмов, предоставленных в прокат сторонним организациям, осуществляющим показ на территории Ипатовского городского округа Ставропольского края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посредственным результатом реализации данного основного мероприятия Подпрограммы станет улучшение качества предоставления услуг культурно- досуговой деятельности для населения Ипатовского городского округа Ставропольского края, </w:t>
      </w:r>
      <w:r>
        <w:rPr>
          <w:color w:val="000000"/>
          <w:sz w:val="28"/>
          <w:szCs w:val="28"/>
          <w:shd w:fill="FFFFFF" w:val="clear"/>
        </w:rPr>
        <w:t xml:space="preserve">сохранение объектов культурного наследия (памятников истории и культуры), находящихся в собственности Ипатовского городского округа Ставропольского края. 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</w:t>
      </w:r>
      <w:r>
        <w:rPr/>
        <w:t xml:space="preserve"> </w:t>
      </w:r>
      <w:r>
        <w:rPr>
          <w:sz w:val="28"/>
          <w:szCs w:val="28"/>
        </w:rPr>
        <w:t>Обеспечение деятельности учреждений (оказание услуг) социально-культурных объединений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данного основного мероприятия Подпрограммы осуществляются расходы на обеспечение деятельности учреждений культуры Ипатовского городского округа Ставропольского края. 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</w:t>
        <w:tab/>
        <w:t xml:space="preserve">Непосредственным результатом реализации данного основного мероприятия Подпрограммы станет увеличение количества посетителей культурно-досуговых учреждений Ипатовского городского округа Ставропольского края.  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ие в программе поддержки местных инициатив Ставропольского края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рамках данного основного мероприятия Подпрограммы предполагается проведение капитального ремонта зданий учреждений культуры Ипатовского городского округа Ставропольского края. 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посредственным результатом реализации данного основного мероприятия Подпрограммы станет увеличение количества отремонтированных зданий учреждений культуры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ализация регионального проекта «Культурная среда»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ab/>
        <w:t>В рамках данного основного мероприятия Подпрограммы предполагается 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ab/>
        <w:t>Непосредственным результатом реализации данного основного мероприятия Подпрограммы станет увеличение количества отремонтированных зданий учреждений культуры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ab/>
        <w:t>5.</w:t>
      </w:r>
      <w:r>
        <w:rPr/>
        <w:t xml:space="preserve"> </w:t>
      </w:r>
      <w:r>
        <w:rPr>
          <w:sz w:val="28"/>
          <w:szCs w:val="28"/>
        </w:rPr>
        <w:t>Участие в программе «Комплексное развитие сельских территорий Ставропольского края» (в области культуры)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рамках данного основного мероприятия Подпрограммы предполагает выполнение инженерных изысканий, подготовка проектной документации для проведения реконструкции и (или) капитального ремонта зданий учреждений культуры.  Проведение капитального ремонта зданий учреждений культуры Ипатовского городского округа Ставропольского края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посредственным результатом реализации данного основного мероприятия Подпрограммы станет уменьшение  количества зданий учреждений культуры, требующих капитального ремонта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ab/>
        <w:t>В реализации данного основного мероприятия участвуют: муниципальное казенное учреждение культуры «Лиманское социально-культурное объединение»муниципальное казенное учреждение культуры «Большевистское социально-культурное объединение»; муниципальное казенное учреждение культуры «Красочное социально-культурное объединение»; муниципальное казенное учреждение культуры «Мало-Барханчакское социально-культурное объединение»; муниципальное казенное учреждение культуры «Советскорунное социально-культурное объединение»; муниципальное казенное учреждение культуры «Винодельненский Дом культуры»; муниципальное казенное учреждение культуры «Добровольненский Дом культуры»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Реализация регионального проекта «Цифровая культура». 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ab/>
        <w:t>В рамках данного основного мероприятия Подпрограммы предполагается создание виртуального концертного зала в Ипатовском городском округе Ставропольского края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ab/>
        <w:t>Непосредственным результатом реализации данного основного мероприятия Подпрограммы станет создание 1 виртуального концертного зала в Ипатовском городском округе Ставропольского края в 2021 году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ализации данного основного мероприятия участвует районное муниципальное казенное учреждение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7. Осуществление библиотечного, библиографического и информационного обслуживания населения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рамках данного основного мероприятия Подпрограммы предполагается увеличение количества экземпляров библиотечного фонда муниципальных библиотек Ипатовского городского округа Ставропольского края, увеличение объема книговыдач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>улучшение качества</w:t>
      </w:r>
      <w:r>
        <w:rPr>
          <w:sz w:val="28"/>
          <w:szCs w:val="28"/>
        </w:rPr>
        <w:t xml:space="preserve"> библиотечного, библиографического и информационного обслуживания населения Ипатовского городского округа Ставропольского края. 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1">
    <w:name w:val="s1"/>
    <w:basedOn w:val="Style14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41:00Z</dcterms:created>
  <dc:creator>Брарсукова</dc:creator>
  <dc:description/>
  <dc:language>en-US</dc:language>
  <cp:lastModifiedBy>Саша</cp:lastModifiedBy>
  <cp:lastPrinted>2020-12-26T09:41:00Z</cp:lastPrinted>
  <dcterms:modified xsi:type="dcterms:W3CDTF">2020-12-26T06:41:00Z</dcterms:modified>
  <cp:revision>2</cp:revision>
  <dc:subject/>
  <dc:title/>
</cp:coreProperties>
</file>