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2129" w:hRule="atLeast"/>
        </w:trPr>
        <w:tc>
          <w:tcPr>
            <w:tcW w:w="5778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176" w:hanging="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«Развитие культуры в </w:t>
            </w:r>
          </w:p>
          <w:p>
            <w:pPr>
              <w:pStyle w:val="Normal"/>
              <w:spacing w:lineRule="exact" w:line="240"/>
              <w:ind w:left="176" w:hanging="0"/>
              <w:jc w:val="left"/>
              <w:rPr/>
            </w:pPr>
            <w:r>
              <w:rPr>
                <w:szCs w:val="28"/>
              </w:rPr>
              <w:t>Ипатовском городском округе Ставропольского края»</w:t>
            </w:r>
          </w:p>
          <w:p>
            <w:pPr>
              <w:pStyle w:val="Normal"/>
              <w:ind w:firstLine="708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«Обеспечение реализации муниципальной программы» Развитие  культуры» в  Ипатовском городском округе Ставропольского края и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программные мероприятия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м мероприятием подпрограммы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, является обеспечение деятельности отдела культуры и молодежной политики администрации Ипатовского городского округа Ставропольского края, позволяющего создать необходимые условия для обеспечения населения Ипатовского городского округа Ставропольского края услугами по организации досуга и развития художественного творчества на территории Ипатовского городского округа Ставропольского кра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тдела культуры и молодежной политики администрации Ипатовского городского округа Ставропольского края с сетью подведомственных учреждений на территории Ипатовского городского округа Ставропольского края структурирует всю проводимую работу в области культуры и молодежной политики по отраслевому принципу, в единых стратегических целях, реализуемых посредством вертикали, от постановки задач до их реализ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одпрограммы позволит обеспечить функционирование эффективной отраслевой структуры управления культурой и молодежной политикой, совершенствовать механизм управления сферы культуры и молодежной политики Ипатовского городского округа Ставропольского края, способствовать повышению культурного имиджа Ипатовского городского округа Ставропольского кра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деятельности отдела по реализации программы предполагает следующие расходы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а обеспечение функций отдела культуры и молодежной политики администрации Ипатовского городского округа Ставропольского края и муниципальных учреждений культуры Ипатовского городского округа Ставропольского кра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сходы на выплаты по оплате труда работников отдела культуры и молодежной Ставропольского края и муниципальных учреждений культуры Ипатовского городского округа Ставропольского кра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rFonts w:eastAsia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eastAsia="Times New Roman" w:cs="Times New Roman CYR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firstLine="701"/>
      <w:jc w:val="left"/>
    </w:pPr>
    <w:rPr>
      <w:rFonts w:eastAsia="Times New Roman"/>
      <w:sz w:val="24"/>
      <w:szCs w:val="24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en-US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kern w:val="2"/>
      <w:szCs w:val="20"/>
      <w:lang w:val="en-US"/>
    </w:rPr>
  </w:style>
  <w:style w:type="paragraph" w:styleId="Style2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right="43" w:firstLine="709"/>
      <w:textAlignment w:val="baseline"/>
    </w:pPr>
    <w:rPr>
      <w:rFonts w:eastAsia="Times New Roman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/>
    <w:rPr>
      <w:rFonts w:eastAsia="Times New Roman"/>
      <w:bCs/>
      <w:szCs w:val="28"/>
    </w:rPr>
  </w:style>
  <w:style w:type="paragraph" w:styleId="ConsPlusDocList2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42:00Z</dcterms:created>
  <dc:creator>user</dc:creator>
  <dc:description/>
  <dc:language>en-US</dc:language>
  <cp:lastModifiedBy>Саша</cp:lastModifiedBy>
  <cp:lastPrinted>2020-12-26T09:42:00Z</cp:lastPrinted>
  <dcterms:modified xsi:type="dcterms:W3CDTF">2020-12-26T06:42:00Z</dcterms:modified>
  <cp:revision>2</cp:revision>
  <dc:subject/>
  <dc:title/>
</cp:coreProperties>
</file>