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4584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</w:tblGrid>
      <w:tr>
        <w:trPr/>
        <w:tc>
          <w:tcPr>
            <w:tcW w:w="4584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к муниципальной программе Ипатовского городского округа Ставропольского края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</w:t>
            </w:r>
          </w:p>
        </w:tc>
      </w:tr>
    </w:tbl>
    <w:p>
      <w:pPr>
        <w:pStyle w:val="Heading1"/>
        <w:ind w:left="0" w:right="-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Энергосбережение и повышение энергетической эффективности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азвитие жилищно-коммунального хозяйства, защита населения и территории от чрезвычайных ситуаций в Ипатовском городском округе Ставропольского края»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подпрограммы «Энергосбережение и повышение энергетической эффективности» муниципальной программы Ипатовского городского округа Ставропольского края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748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Энергосбережение и повышение энергетической эффективности» муниципальной программы Ипатовского городского округа Ставропольского края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 (далее – подпрограмма, Программа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управление по работе с территориями администрации Ипатовского городского округа Ставропольского края</w:t>
            </w:r>
            <w:r>
              <w:rPr>
                <w:rFonts w:eastAsia="Times New Roman"/>
                <w:szCs w:val="28"/>
                <w:lang w:eastAsia="ru-RU"/>
              </w:rPr>
              <w:t xml:space="preserve"> (далее – управление)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отдел образования администрации Ипатовского городского округа Ставропольского края;</w:t>
            </w:r>
          </w:p>
          <w:p>
            <w:pPr>
              <w:pStyle w:val="Style19"/>
              <w:jc w:val="both"/>
              <w:rPr/>
            </w:pPr>
            <w:r>
              <w:rPr/>
              <w:t>отдел по организационным и общим вопросам, автоматизации и информационных технологий администрации Ипатовского городского округа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разовательные организации </w:t>
            </w:r>
            <w:r>
              <w:rPr>
                <w:sz w:val="28"/>
              </w:rPr>
              <w:t>Ипатовского городского округа Ставропольского края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748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энергосбережения и повышения энергетической эффектив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функций органов местного самоуправления в области энергосбережения и повышения энергетической эффектив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казатели решения задач подпрограмм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становленных энергосберегающих оконных блоков из ПВХ к общему объему в образовательных организациях Ипатовского городского округа Ставропольского кра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дминистративных зданий Ипатовского городского округа Ставропольского края, переведенных на автономное теплоснабжение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зработанных (актуализированных) схем теплоснабжени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змещенных в свободном доступе информационных материалов по вопросам энергосбережения и повышения энергетической эффективности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4748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– 2026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ов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я подпрограммы</w:t>
              <w:tab/>
            </w:r>
            <w:r>
              <w:rPr/>
              <w:tab/>
              <w:tab/>
            </w:r>
          </w:p>
        </w:tc>
        <w:tc>
          <w:tcPr>
            <w:tcW w:w="4748" w:type="dxa"/>
            <w:tcBorders/>
          </w:tcPr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одпрограммы составит – 0,00 тыс. рублей, в том числе по источникам финансового обеспечения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бюджет Ипатовского городского округа Ставропольского края – 0,00 тыс. рублей, в том числе по годам: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в 2021 году – 0,00 тыс. рублей;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в 2022 году – 0,00 тыс. рублей;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в 2023 году – 0,00 тыс. рублей;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в 2024 году – 0,00 тыс. рублей;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в 2025 году – 0,00 тыс. рублей;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в 2026 году – 0,00 тыс. рублей.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за счет средств федерального бюджета- 0,00 тыс.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2021 год- 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2022 год- 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2023 год- 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2024 год- 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- 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- 0,00 тыс. рублей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средств бюджета Ставропольского края– 0,00 тыс. рублей, в том числе по годам: 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в 2021 году – 0,00 тыс. рублей;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в 2022 году – 0,00 тыс. рублей;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в 2023 году – 0,00 тыс. рублей;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в 2024 году – 0,00 тыс. рублей;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в 2025 году – 0,00 тыс. рублей;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в 2026 году – 0,00 тыс. рублей.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одпрограммы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установленных энергосберегающих оконных блоков из ПВХ к общему объему в муниципальных образовательных организациях Ипатовского городского округа Ставропольского края в 2021 году 100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административное здание Ипатовского городского округа Ставропольского края, переведенных на автономное теплоснабжение в 2021 год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зработанных (актуализированных) схем теплоснабжения в 2026 году 1 единиц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е размещение в свободном доступе информационных материалов по вопросам энергосбережения и повышения энергетической эффективности не менее 4 единиц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03"/>
      <w:bookmarkEnd w:id="0"/>
      <w:r>
        <w:rPr>
          <w:sz w:val="28"/>
          <w:szCs w:val="28"/>
        </w:rPr>
        <w:t xml:space="preserve">Подпрограммой предусмотрена реализация следующих основных мероприятий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существление мер, направленных на энергосбережение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рамках данного основного мероприятия подпрограмм предполагае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стройство автономного источника теплоснабжения в административных зданиях с изготовлением проектно-сметной документ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бот по замене оконных блоков в образовательных организациях Ипатовского городского округа Ставропольского кра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работка и актуализация схем теплоснабжения территории Ипатовского городского округа Ставропольского кра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рамках данного основного мероприятия подпрограммой предполагается разработка и актуализация схем теплоснаб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щение информационных материалов по вопросам энергосбережения и повышения энергетической эффективност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данного основного мероприятия подпрограммой предполагается ежеквартальное размещение информационных материалов по вопросам энергосбережения и повышения энергетической эффективности в свободном доступе сети интернет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 результатом реализации основных мероприятий станет установление энергосберегающих оконных блоков из ПВХ в муниципальных образовательных организациях Ипатовского городского округа Ставропольского края, устройство автономного источника теплоснабжения в административных зданиях с изготовлением проектно-сметной документации, поддержание в актуализированной форме схем теплоснабжения, информирование населения по вопросам энергосбережения и повышения энергетической эффективности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</w:t>
      </w:r>
    </w:p>
    <w:sectPr>
      <w:type w:val="nextPage"/>
      <w:pgSz w:w="11906" w:h="16838"/>
      <w:pgMar w:left="1985" w:right="62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szCs w:val="20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rFonts w:eastAsia="Lucida Sans Unicode"/>
      <w:sz w:val="28"/>
    </w:rPr>
  </w:style>
  <w:style w:type="character" w:styleId="Style14">
    <w:name w:val="Подзаголовок Знак"/>
    <w:qFormat/>
    <w:rPr>
      <w:rFonts w:eastAsia="Lucida Sans Unicode"/>
      <w:i/>
      <w:i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1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character" w:styleId="Style16">
    <w:name w:val="Нижний колонтитул Знак"/>
    <w:qFormat/>
    <w:rPr>
      <w:rFonts w:eastAsia="Calibri"/>
      <w:sz w:val="28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Subtitle"/>
    <w:qFormat/>
    <w:pPr>
      <w:jc w:val="center"/>
    </w:pPr>
    <w:rPr>
      <w:sz w:val="28"/>
      <w:lang w:val="en-US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ohit Devanagari;Times New Roman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2"/>
    <w:next w:val="TextBody"/>
    <w:qFormat/>
    <w:pPr>
      <w:jc w:val="center"/>
    </w:pPr>
    <w:rPr>
      <w:i/>
      <w:iCs/>
      <w:szCs w:val="28"/>
    </w:rPr>
  </w:style>
  <w:style w:type="paragraph" w:styleId="Style18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 w:val="28"/>
      <w:szCs w:val="22"/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Calibri"/>
      <w:sz w:val="22"/>
      <w:szCs w:val="22"/>
    </w:rPr>
  </w:style>
  <w:style w:type="paragraph" w:styleId="BodyText21">
    <w:name w:val="Body Text 21"/>
    <w:basedOn w:val="Normal"/>
    <w:qFormat/>
    <w:pPr>
      <w:suppressAutoHyphens w:val="false"/>
      <w:jc w:val="center"/>
    </w:pPr>
    <w:rPr>
      <w:rFonts w:eastAsia="Times New Roman"/>
      <w:sz w:val="28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7:37:00Z</dcterms:created>
  <dc:creator>Отдел муниципального хозяйства</dc:creator>
  <dc:description/>
  <cp:keywords/>
  <dc:language>en-US</dc:language>
  <cp:lastModifiedBy>User</cp:lastModifiedBy>
  <cp:lastPrinted>2020-10-28T15:57:00Z</cp:lastPrinted>
  <dcterms:modified xsi:type="dcterms:W3CDTF">2020-11-02T13:15:00Z</dcterms:modified>
  <cp:revision>47</cp:revision>
  <dc:subject/>
  <dc:title/>
</cp:coreProperties>
</file>