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firstLine="10632"/>
        <w:outlineLvl w:val="1"/>
        <w:rPr>
          <w:sz w:val="16"/>
          <w:szCs w:val="16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   18 декабря 2020 г. № 17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5 </w:t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к муниципальной программе «Развитие сельского хозяйства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94"/>
        <w:gridCol w:w="3674"/>
        <w:gridCol w:w="1374"/>
        <w:gridCol w:w="1240"/>
        <w:gridCol w:w="1240"/>
        <w:gridCol w:w="1240"/>
        <w:gridCol w:w="1240"/>
        <w:gridCol w:w="1207"/>
      </w:tblGrid>
      <w:tr>
        <w:trPr>
          <w:trHeight w:val="2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Программа «Развитие сельского хозяйства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4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,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,97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97</w:t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растениеводства и животноводства в Ипатовском городском округе Ставропольского края», всего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54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и поощрение победителей среди сельскохозяйственных организаций Ипатовского городского округа Ставропольского края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Организация и проведение праздничных мероприятий»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</w:tr>
      <w:tr>
        <w:trPr>
          <w:trHeight w:val="3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</w:tr>
      <w:tr>
        <w:trPr>
          <w:trHeight w:val="1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4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 пореализации отдельных государственных полномочий  в области сельского хозяйства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74,9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59,11 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мероприятий при осуществлении деятельности по обращению с животными без владельцев», всего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32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Правовой</cp:lastModifiedBy>
  <cp:lastPrinted>2021-12-30T10:29:00Z</cp:lastPrinted>
  <dcterms:modified xsi:type="dcterms:W3CDTF">2021-12-30T07:31:00Z</dcterms:modified>
  <cp:revision>153</cp:revision>
  <dc:subject/>
  <dc:title/>
</cp:coreProperties>
</file>