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240"/>
        <w:ind w:left="5398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изменениям, которые вносятся в муниципальную программу «Развитие сельского хозяйства в Ипатовском городском округе Ставропольского края», утвержденную постановлением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администрации Ипатовского городского округа Ставропольского кра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18 декабря 2020 г. № 1709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муниципальной программе «Развитие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льского хозяйства в Ипатовском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родском округе Ставропольского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ая»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РАСТЕНИЕВОДСТВА И ЖИВОТНОВОДСТВА В ИПАТОВСКОМ ГОРОДСКОМ ОКРУГЕ СТАВРОПОЛЬСКОГО КРАЯ» МУНИЦИПАЛЬНОЙ ПРОГРАММЫ «РАЗВИТИЕ СЕЛЬСКОГО ХОЗЯЙСТВА В ИПАТОВСКОМ ГОРОДСКОМ ОКРУГЕ СТАВРОПОЛЬ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РАСТЕНИЕВОДСТВА И ЖИВОТНОВОДСТВА В ИПАТОВСКОМ ГОРОДСКОМ ОКРУГЕ СТАВРОПОЛЬСКОГО КРАЯ» МУНИЦИПАЛЬНОЙ ПРОГРАММЫ «РАЗВИТИЕ СЕЛЬСКОГО ХОЗЯЙСТВА В ИПАТОВСКОМ ГОРОДСКОМ ОКРУГЕ СТАВРОПОЛЬСКОГО КРАЯ»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45"/>
        <w:gridCol w:w="48"/>
        <w:gridCol w:w="6244"/>
        <w:gridCol w:w="169"/>
        <w:gridCol w:w="102"/>
      </w:tblGrid>
      <w:tr>
        <w:trPr/>
        <w:tc>
          <w:tcPr>
            <w:tcW w:w="322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>подпрограмма «</w:t>
            </w:r>
            <w:r>
              <w:rPr>
                <w:sz w:val="28"/>
                <w:szCs w:val="28"/>
              </w:rPr>
              <w:t>Развитие растениеводства и животноводства в Ипатовском городском округе Ставропольского края» муниципальной программы «Развитие сельского хозяйства в Ипатовском городском округе Ставропольского края» (далее – соответственно Подпрограмма,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>
          <w:trHeight w:val="1289" w:hRule="atLeas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дел сельского хозяйства, охраны окружающей среды, гражданской обороны и антитеррора администрации Ипатовского городского округа Ставропольского края (далее – отдел сельского хозяйства)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1"/>
                <w:sz w:val="20"/>
                <w:szCs w:val="20"/>
                <w:highlight w:val="yellow"/>
              </w:rPr>
            </w:pPr>
            <w:r>
              <w:rPr>
                <w:rFonts w:eastAsia="Calibri"/>
                <w:spacing w:val="-1"/>
                <w:sz w:val="20"/>
                <w:szCs w:val="20"/>
                <w:highlight w:val="yellow"/>
              </w:rPr>
            </w:r>
          </w:p>
        </w:tc>
      </w:tr>
      <w:tr>
        <w:trPr>
          <w:trHeight w:val="304" w:hRule="atLeas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>
          <w:trHeight w:val="636" w:hRule="atLeas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ые товаропроизводители, осуществляющие деятельность на территории Ипатовского городского округа Ставропольского края (по согласованию)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>
          <w:trHeight w:val="368" w:hRule="atLeas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вышение занятости, уровня качества жизни населения, проживающего в сельской местности Ипатовского городского округа Ставропольского кра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тимулирование роста производства основных видов сельскохозяйственной продукции; 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престижа работы в предприятиях и организациях агропромышленного комплекса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>
          <w:trHeight w:val="167" w:hRule="atLeas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дач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сельскохозяйственных организаций (с учетом субсидий)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работников сельского хозяйства (без субъектов малого предпринимательства)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темп прироста среднемесячной заработной платы работников сельского хозяйства (без субъектов малого предпринимательства)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ибыльных сельскохозяйственных организаций в общем их числе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доля сельскохозяйственных организаций Ипатовского городского округа Ставропольского края охваченных соревнованием к общему числу сельскохозяйственных предприятий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доля организаций агропромышленного комплекса Ипатовского городского округа Ставропольского края, участвующих в мероприятиях, способствующих продвижению продукции местных товаропроизводителей за пределы Ставропольского края в общем количестве организаций агропромышленного комплекса Ипатовского городского округа Ставропольского края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ой сбор зерновых и зернобобовых культур в хозяйствах всех категорий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темп роста валового сбора зерновых и зернобобовых культур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, засеваемой элитными семенами, в общей площади посевов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ой сбор овощей открытого грунта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ой сбор картофеля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акладки многолетних плодовых и ягодных насаждений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леменного поголовья в общем поголовье скота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Style24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леменного условного маточного поголовья сельскохозяйственных животных в сельскохозяйственных организациях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сохранение численности племенного условного маточного поголовья сельскохозяйственных животных в сельскохозяйственных организациях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численность молочных коров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производство молока в хозяйствах всех категорий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sz w:val="28"/>
                <w:szCs w:val="28"/>
              </w:rPr>
              <w:t xml:space="preserve">темп роста производства молока </w:t>
            </w:r>
            <w:r>
              <w:rPr>
                <w:sz w:val="28"/>
                <w:szCs w:val="28"/>
              </w:rPr>
              <w:t>в хозяйствах всех категорий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оизводство молока в сельскохозяйственных организациях, крестьянских (фермерских) хозяйствах, включая индивидуальных предпринимателей; 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sz w:val="28"/>
                <w:szCs w:val="28"/>
              </w:rPr>
              <w:t>численность маточного поголовья овец и коз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sz w:val="28"/>
                <w:szCs w:val="28"/>
              </w:rPr>
              <w:t>производство шерсти, полученной от тонкорунных и полутонкорунных пород овец, в</w:t>
            </w:r>
            <w:r>
              <w:rPr>
                <w:sz w:val="28"/>
                <w:szCs w:val="28"/>
              </w:rPr>
              <w:t xml:space="preserve">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Cs w:val="28"/>
              </w:rPr>
              <w:t>численность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BodyText21"/>
              <w:spacing w:lineRule="exact" w:line="240"/>
              <w:jc w:val="left"/>
              <w:rPr>
                <w:rFonts w:eastAsia="Courier New"/>
                <w:szCs w:val="28"/>
              </w:rPr>
            </w:pPr>
            <w:r>
              <w:rPr>
                <w:rFonts w:eastAsia="Courier New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производство скота и птицы (на убой в живом весе) в хозяйствах всех категорий;</w:t>
            </w:r>
          </w:p>
          <w:p>
            <w:pPr>
              <w:pStyle w:val="BodyText21"/>
              <w:spacing w:lineRule="exact" w:line="240"/>
              <w:jc w:val="left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alibri"/>
                <w:sz w:val="28"/>
                <w:szCs w:val="28"/>
                <w:lang w:bidi="ru-RU"/>
              </w:rPr>
              <w:t>прирост объема сельскохозяйственной продукции, произведенной в отчетном году крестьянскими (фермерскими) хозяйствами и индивидуальными предпринимателями Ставропольского края, реализующими проекты с помощью грантовой поддержки на развитие семейных ферм и гранта «Агропрогресс» за последние пять лет (включая отчетный год), по отношению к предыдущему году</w:t>
            </w:r>
            <w:r>
              <w:rPr>
                <w:rFonts w:eastAsia="Courier New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  <w:lang w:bidi="ru-RU"/>
              </w:rPr>
              <w:t>прирост объема сельскохозяйственной продукции, реализованной в отчетном году сельскохозяйственными потребительскими кооперативами, получившими грантовую поддержку за последние 5 лет (включая отчетный год) по отношению к предыдущему году</w:t>
            </w:r>
            <w:r>
              <w:rPr>
                <w:rFonts w:eastAsia="Courier New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сельскохозяйственную потребительскую кооперацию вовлечены новые члены из числа субъектов МСП в АПК и личных подсобных хозяйств граждан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sz w:val="28"/>
                <w:szCs w:val="28"/>
              </w:rPr>
              <w:t>ввод в эксплуатацию мелиорируемых земель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iCs/>
                <w:sz w:val="28"/>
                <w:szCs w:val="28"/>
              </w:rPr>
            </w:pPr>
            <w:r>
              <w:rPr>
                <w:rFonts w:eastAsia="Courier New"/>
                <w:iCs/>
                <w:sz w:val="28"/>
                <w:szCs w:val="28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Cs/>
                <w:sz w:val="28"/>
                <w:szCs w:val="28"/>
                <w:highlight w:val="yellow"/>
              </w:rPr>
            </w:pPr>
            <w:r>
              <w:rPr>
                <w:rFonts w:eastAsia="Calibri"/>
                <w:i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267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7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беспечени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– 4437,43 тыс. рублей, 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юджет Ипатовского городского округа Ставропольского края – 2187,6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287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8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8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380,0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380,0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– 380,00 тыс. рублей.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тавропольского края – 2249,83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57,1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38,5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38,5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338,54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338,54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38,54 тыс. рублей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3315" w:type="dxa"/>
            <w:gridSpan w:val="3"/>
            <w:tcBorders/>
          </w:tcPr>
          <w:p>
            <w:pPr>
              <w:pStyle w:val="ConsPlusCell1"/>
              <w:rPr/>
            </w:pPr>
            <w:r>
              <w:rPr/>
              <w:t xml:space="preserve">Ожидаемые конечные </w:t>
            </w:r>
          </w:p>
          <w:p>
            <w:pPr>
              <w:pStyle w:val="ConsPlusCell1"/>
              <w:rPr/>
            </w:pPr>
            <w:r>
              <w:rPr/>
              <w:t>результаты реализации подпрограммы</w:t>
            </w:r>
          </w:p>
        </w:tc>
        <w:tc>
          <w:tcPr>
            <w:tcW w:w="6515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хранение рентабельности сельскохозяйственных организаций (с учетом субсидий) на уровне 20%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стижение размера среднемесячной заработной платы работников сельского хозяйства (без субъектов малого предпринимательства) - 49007,00 рублей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достижение показателя темпа прироста среднемесячной заработной платы работников сельского хозяйства (без субъектов малого предпринимательства) в 2026 году 77% по отношению к 2019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хранение доли прибыльных сельскохозяйственных организаций в общем их числе на уровне 100%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величение доли сельскохозяйственных организаций Ипатовского городского округа Ставропольского края, охваченных соревнованием к общему числу сельскохозяйственных предприятий до показателя - 100% в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autoSpaceDE w:val="false"/>
              <w:spacing w:lineRule="exac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организаций агропромышленного комплекса Ипатовского городского округа Ставропольского края, участвующих в мероприятиях, способствующих продвижению продукции местных товаропроизводителей за пределы Ставропольского края в общем количестве организаций агропромышленного комплекса Ипатовского городского округа Ставропольского края до показателя - 55% в 2026 году;</w:t>
            </w:r>
          </w:p>
          <w:p>
            <w:pPr>
              <w:pStyle w:val="Style24"/>
              <w:autoSpaceDE w:val="false"/>
              <w:spacing w:lineRule="exac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ижение валового сбора зерновых и зернобобовых культур в хозяйствах всех категорий – 652,40 тыс. тонн к 2026 году; </w:t>
            </w:r>
          </w:p>
          <w:p>
            <w:pPr>
              <w:pStyle w:val="Style24"/>
              <w:autoSpaceDE w:val="false"/>
              <w:spacing w:lineRule="exact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темпа роста валового сбора зерновых и зернобобовых культур в сельскохозяйственных организациях, крестьянских (фермерских) хозяйствах, включая индивидуальных предпринимателей в 2026 году 106,7% по отношению к 2019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хранение доли площади, засеваемой                                                              элитными семенами, в общей площади посевов на уровне 7,5%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хранение валового сбора овощей открытого грунта в сельскохозяйственных организациях, крестьянских (фермерских) хозяйствах, включая индивидуальных предпринимателей - 32,3 тыс. тонн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стижение валового сбора картофеля в сельскохозяйственных организациях, крестьянских (фермерских) хозяйствах, включая индивидуальных предпринимателей - 21,5 тыс. тонн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охранение площади закладки многолетних плодовых и ягодных насаждений на уровне 0,06 тыс. га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стижение удельного веса племенного поголовья в общем поголовье скота в сельскохозяйственных организациях, крестьянских (фермерских) хозяйствах, включая индивидуальных предпринимателей значения 78%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стижение численности племенного условного маточного поголовья сельскохозяйственных животных в сельскохозяйственных организациях - 7,50 тыс. условных голов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ижение сохранения численности племенного условного маточного поголовья сельскохозяйственных животных в сельскохозяйственных организациях к 2026 году на уровне 141,5% по отношению к 2019 году;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стижение численности молочных коров в сельскохозяйственных организациях, крестьянских (фермерских) хозяйствах, включая индивидуальных предпринимателей - 5,20 тыс. голов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стижение объема производства молока в хозяйствах всех категорий - 80,00 тыс. тонн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ourier New"/>
                <w:sz w:val="28"/>
                <w:szCs w:val="28"/>
              </w:rPr>
              <w:t xml:space="preserve">достижение темпа роста производства молока </w:t>
            </w:r>
            <w:r>
              <w:rPr>
                <w:sz w:val="28"/>
                <w:szCs w:val="28"/>
              </w:rPr>
              <w:t>в хозяйствах всех категорий</w:t>
            </w:r>
            <w:r>
              <w:rPr>
                <w:rFonts w:eastAsia="Courier New"/>
                <w:sz w:val="28"/>
                <w:szCs w:val="28"/>
              </w:rPr>
              <w:t xml:space="preserve"> к 2026 году 160% </w:t>
            </w:r>
            <w:r>
              <w:rPr>
                <w:sz w:val="28"/>
                <w:szCs w:val="28"/>
              </w:rPr>
              <w:t xml:space="preserve">по отношению к 2019 году;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стижение объема производства молока в сельскохозяйственных организациях, крестьянских (фермерских) хозяйствах, включая индивидуальных предпринимателей - 29,50 тыс. тонн к 2026 году;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ourier New"/>
                <w:sz w:val="28"/>
                <w:szCs w:val="28"/>
              </w:rPr>
              <w:t>сохранение маточного поголовья овец и коз в сельскохозяйственных организациях, крестьянских (фермерских) хозяйствах, включая индивидуальных предпринимателей в количестве 14,00 тыс. голов к 2026</w:t>
            </w:r>
            <w:r>
              <w:rPr>
                <w:rFonts w:eastAsia="Courier New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ourier New"/>
                <w:sz w:val="28"/>
                <w:szCs w:val="28"/>
              </w:rPr>
              <w:t>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производства шерсти, полученной от тонкорунных и полутонкорунных пород овец, в сельскохозяйственных организациях, крестьянских (фермерских) хозяйствах, включая индивидуальных предпринимателей - 0,01 тыс. тонн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стижение численности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 </w:t>
            </w:r>
            <w:r>
              <w:rPr>
                <w:rFonts w:eastAsia="Courier New"/>
                <w:sz w:val="28"/>
                <w:szCs w:val="28"/>
              </w:rPr>
              <w:t>- 7,80 тыс. голов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стижение производства скота и птицы (на убой в живом весе) в хозяйствах всех категорий - 11,7 тыс. тонн к 2026 год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ироста </w:t>
            </w:r>
            <w:r>
              <w:rPr>
                <w:rFonts w:eastAsia="Calibri"/>
                <w:sz w:val="28"/>
                <w:szCs w:val="28"/>
                <w:lang w:bidi="ru-RU"/>
              </w:rPr>
              <w:t>объема сельскохозяйственной продукции, произведенной в отчетном году крестьянскими (фермерскими) хозяйствами и индивидуальными предпринимателями Ставропольского края, реализующими проекты с помощью грантовой поддержки на развитие семейных ферм и гранта «Агропрогресс» за последние пять лет (включая отчетный год), по отношению к предыдущему году</w:t>
            </w:r>
            <w:r>
              <w:rPr>
                <w:sz w:val="28"/>
                <w:szCs w:val="28"/>
              </w:rPr>
              <w:t xml:space="preserve"> на 6,0%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bidi="ru-RU"/>
              </w:rPr>
              <w:t>увеличение прироста объема сельскохозяйственной продукции, реализованной в отчетном году сельскохозяйственными потребительскими кооперативами, получившими грантовую поддержку за последние 5 лет (включая отчетный год) по отношению к предыдущему год</w:t>
            </w:r>
            <w:r>
              <w:rPr>
                <w:sz w:val="28"/>
                <w:szCs w:val="28"/>
              </w:rPr>
              <w:t>у на 8,0%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влечение в сельскохозяйственную потребительскую кооперацию новых членов из числа субъектов МСП в АПК и личных подсобных хозяйств граждан, не менее 5,0 % к 2026 году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эксплуатацию 3935 гектар мелиорируемых земель к 2026 году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222" w:type="dxa"/>
            <w:tcBorders/>
          </w:tcPr>
          <w:p>
            <w:pPr>
              <w:pStyle w:val="ConsPlusCell1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Style24"/>
              <w:autoSpaceDE w:val="false"/>
              <w:snapToGrid w:val="false"/>
              <w:spacing w:lineRule="exact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ревнования и поощрение победителей среди сельскохозяйственных организаций Ипатовского городского округа Ставропольского кра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основного мероприятия Подпрограммы предполагается проведение отделом сельского хозяйства соревнований по трудовому соперничеству среди сельскохозяйственных товаропроизводителей и работников агропромышленного комплекса Ипатовского городского округа Ставропольского края в соответствии с порядками проведения соревнова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ая деятельность будет заключаться 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зработке условий соревнований среди сельскохозяйственных товаропроизводителей и работников агропромышленного комплекса Ипатовского городского округа Ставропольского края (далее – АПК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ведении итогов соревнований среди сельскохозяйственных товаропроизводителей и работников АПК на основании материалов, предоставленных в отдел сельского хозяйства сельскохозяйственными организациями Ипатовского городского округа Ставропольского кра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Чествовании победителей соревнований среди сельскохозяйственных товаропроизводителей и работников АПК, посредством мер морального и материального поощр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повышение эффективности сельскохозяйственного производства, моральной и материальной заинтересованности работников АПК в достижении высоких результатов труда, направленных на выполнение федеральной, краевой и муниципальной программ в области развития сельского хозяйства.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раздничных мероприяти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раздничных мероприятий, посвященных чествованию работников агропромышленного комплекса Ипатовского городского округа Ставропольского кра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организаций агропромышленного комплекса Ипатовского городского округа Ставропольского края, в районных, краевых, российских мероприятиях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доли организаций агропромышленного комплекса, участвующих в мероприятиях, способствующих продвижению продукции местных товаропроизводителей за пределы края, что в конечном итоге приведет к формированию положительного имиджа Ипатовского городского округа Ставропольского края, повышению престижа работы в отрасли «сельское хозяйство» и популяризация аграрных профессий.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существление переданных государстве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данного основного мероприятия Подпрограммы предполагается реализация переданных отдельных государственных полномочий Ставропольского края в области сельского хозяйства (Закон Ставропольского края от 31 декабря 2004 г. № 119-кз </w:t>
      </w:r>
      <w:r>
        <w:rPr>
          <w:sz w:val="28"/>
          <w:szCs w:val="28"/>
          <w:shd w:fill="FFFFFF" w:val="clear"/>
        </w:rPr>
        <w:t>«О наделении органов местного самоуправления муниципальных образований в </w:t>
      </w:r>
      <w:r>
        <w:rPr>
          <w:bCs/>
          <w:sz w:val="28"/>
          <w:szCs w:val="28"/>
          <w:shd w:fill="FFFFFF" w:val="clear"/>
        </w:rPr>
        <w:t>Ставропольском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рае</w:t>
      </w:r>
      <w:r>
        <w:rPr>
          <w:sz w:val="28"/>
          <w:szCs w:val="28"/>
          <w:shd w:fill="FFFFFF" w:val="clear"/>
        </w:rPr>
        <w:t> отдельными государственными полномочиями </w:t>
      </w:r>
      <w:r>
        <w:rPr>
          <w:bCs/>
          <w:sz w:val="28"/>
          <w:szCs w:val="28"/>
          <w:shd w:fill="FFFFFF" w:val="clear"/>
        </w:rPr>
        <w:t>Ставропольског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рая</w:t>
      </w:r>
      <w:r>
        <w:rPr>
          <w:sz w:val="28"/>
          <w:szCs w:val="28"/>
          <w:shd w:fill="FFFFFF" w:val="clear"/>
        </w:rPr>
        <w:t> в области сельского хозяйства»</w:t>
      </w:r>
      <w:r>
        <w:rPr>
          <w:sz w:val="28"/>
          <w:szCs w:val="28"/>
        </w:rPr>
        <w:t>), состоящих в:</w:t>
      </w:r>
    </w:p>
    <w:p>
      <w:pPr>
        <w:pStyle w:val="Style22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поддержке сельскохозяйственного производства в виде: 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гражданам, ведущим личные подсобные хозяйства, сельскохозяйственным потребительским кооперативам, крестьянским (фермерским) хозяйствам;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тов в форме субсидий гражданам, ведущим личные подсобные хозяйства, на закладку сада суперинтенсивного ти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редупреждении эпидемий в части организации и проведения мероприятий по борьбе с иксодовыми клещами - переносчиками крымской геморрагической лихорадки в природных биотопах (на пастбищах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ая деятельность будет заключаться в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и хозяйствующих субъектов о государственной поддержке в области сельского хозяйства, о порядке и условиях субсидирования в области сельского хозяй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и в полном объеме субсидий, выделенных на оказание государственной поддержки в области сельского хозяйства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расширение ассортимента сельскохозяйственной продукции высокого качества, создание новых и сохранение рабочих мест, расширение сырьевых рынков, внедрение инновационных разработок и технологий; увеличение заработной платы в агропромышленном комплексе, стабильное эволюционное развитие АПК в последующ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0" w:gutter="0" w:header="0" w:top="426" w:footer="3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3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45:00Z</dcterms:created>
  <dc:creator>Гриценко</dc:creator>
  <dc:description/>
  <cp:keywords/>
  <dc:language>en-US</dc:language>
  <cp:lastModifiedBy>Правовой</cp:lastModifiedBy>
  <cp:lastPrinted>2021-12-30T09:54:00Z</cp:lastPrinted>
  <dcterms:modified xsi:type="dcterms:W3CDTF">2021-12-30T06:54:00Z</dcterms:modified>
  <cp:revision>205</cp:revision>
  <dc:subject/>
  <dc:title/>
</cp:coreProperties>
</file>