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199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199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199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199" w:hanging="0"/>
        <w:jc w:val="left"/>
        <w:rPr>
          <w:szCs w:val="28"/>
        </w:rPr>
      </w:pPr>
      <w:r>
        <w:rPr>
          <w:szCs w:val="28"/>
        </w:rPr>
        <w:t>от 05 апреля 2021г. № 424</w:t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Ипатовского городского округа Ставропольского края </w:t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 июля 2021 г. № 934)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План мероприятий </w:t>
      </w:r>
    </w:p>
    <w:p>
      <w:pPr>
        <w:pStyle w:val="ConsPlusNormal"/>
        <w:jc w:val="center"/>
        <w:rPr>
          <w:szCs w:val="28"/>
        </w:rPr>
      </w:pPr>
      <w:r>
        <w:rPr/>
        <w:t xml:space="preserve">по реализации Стратегии социально-экономического развития </w:t>
      </w:r>
    </w:p>
    <w:p>
      <w:pPr>
        <w:pStyle w:val="ConsPlusNormal"/>
        <w:jc w:val="center"/>
        <w:rPr>
          <w:szCs w:val="28"/>
        </w:rPr>
      </w:pPr>
      <w:r>
        <w:rPr/>
        <w:t xml:space="preserve">Ипатовского городского округа Ставропольского края </w:t>
      </w:r>
      <w:r>
        <w:rPr>
          <w:szCs w:val="28"/>
        </w:rPr>
        <w:t>до 2035 года &lt;*&gt;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tbl>
      <w:tblPr>
        <w:tblW w:w="16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957"/>
        <w:gridCol w:w="1981"/>
        <w:gridCol w:w="1701"/>
        <w:gridCol w:w="1982"/>
        <w:gridCol w:w="2125"/>
        <w:gridCol w:w="1134"/>
        <w:gridCol w:w="283"/>
      </w:tblGrid>
      <w:tr>
        <w:trPr>
          <w:tblHeader w:val="true"/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 муниципальной программы Ипатовского городского округа Ставропольского края, содержащей мероприятие (при налич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ероприятия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мероприятия</w:t>
            </w:r>
          </w:p>
        </w:tc>
      </w:tr>
      <w:tr>
        <w:trPr>
          <w:tblHeader w:val="true"/>
          <w:trHeight w:val="12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реализации стратег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показателя реализации стратег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овое значение (этапы реализации стратегии) </w:t>
            </w:r>
          </w:p>
        </w:tc>
      </w:tr>
      <w:tr>
        <w:trPr>
          <w:tblHeader w:val="true"/>
          <w:trHeight w:val="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2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Этапы реализации стратегии &lt;**&gt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этап (2019 по 2021 годы);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 (2022 по 2024 годы);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 (2025 по 2030 годы);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этап (2031 по 2035 годы)</w:t>
            </w:r>
          </w:p>
        </w:tc>
      </w:tr>
      <w:tr>
        <w:trPr>
          <w:trHeight w:val="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Цель 1. «Новое качество жизни населения»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1. Обеспечение демографического благополучия и привлекательности Ипатовского городского округа Ставропольского края для жизни и отдыха &lt;***&gt;</w:t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Задача 1.1. Формирование привлекательных условий для миграционного и естественного прироста насел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исленность постоянного населения (среднегодова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58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56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– 58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– 59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– 61,3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одившихся на 1 тыс.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9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9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-1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-10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- 10,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Предоставление мер социальной поддержки отдельным категориям граждан в Ипатовском городском округе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Социальная поддержка граждан в Ипатовском городском округе Ставропольского края» (далее – МП «Социальная поддержка граждан в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труда и социальной защиты населения администрации Ипатовского городского округа Ставропольского края (далее – УТСЗН АИГО СК)</w:t>
            </w:r>
          </w:p>
        </w:tc>
        <w:tc>
          <w:tcPr>
            <w:tcW w:w="5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 качества жизни населения Ипатовского городского округа Ставрополь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ализация прав граждан, в том числе имеющих детей, на социальную поддержку в целях ослабления негативных тенденций в обществе и содействия социальной стаби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роста благосостояния многодетных семей - получателей мер соци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ширение масштабов оказания государственной социальной помощи семьям с детьми на основании социального контра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ция обеспечения социальных выплат отдельным категориям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и социальной помощи отдельным категориям граждан, оказавшихся в трудной жизненной ситуации, объективно нарушающей их жизнедеятельность, возникшей по независящим от них причинам, преодолеть которую они не могут самостоятель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единого информационного поля и формирование межведомственных баз данных для определения критериев нуждаемости получателей мер социальной поддержки и реализации социальных льгот и социальных выплат в целях усиления их адресности;</w:t>
            </w:r>
          </w:p>
          <w:p>
            <w:pPr>
              <w:pStyle w:val="ConsPlus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еход на предоставление гражданам государственных услуг в сфере социальной защиты населения городского округа в электронной форме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обеспечение на территории городского округа реализации мероприятий, направленных на устранение существующих препятствий и барьеров, доступности </w:t>
            </w:r>
            <w:r>
              <w:rPr>
                <w:rFonts w:eastAsia="Calibri"/>
                <w:sz w:val="20"/>
                <w:lang w:eastAsia="en-US"/>
              </w:rPr>
              <w:t>муниципальных учреждений социальной инфраструктуры городского округа</w:t>
            </w:r>
            <w:r>
              <w:rPr>
                <w:sz w:val="20"/>
              </w:rPr>
              <w:t xml:space="preserve"> для инвалидов, в том числе детей-инвалидов.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Региональный проект «Финансовая поддержка семей при рождении детей на территории Ставропольского кра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Социальная поддержка граждан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ТСЗН АИГО СК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Адаптация приоритетных объектов и сфер жизнедеятельности инвалидов и других маломобильных групп на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Социальная поддержка граждан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Ипатовского городского округа Ставропольского края (далее - ОО АИГО СК)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 и молодежной политики АИГО СК)</w:t>
            </w:r>
          </w:p>
        </w:tc>
        <w:tc>
          <w:tcPr>
            <w:tcW w:w="5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Социальная поддержка гражда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жилищно- коммунального хозяйства, защита населения и территории от чрезвычайных ситуаций в Ипатовском городском округе Ставропольского края» (далее – МП «Развитие жилищно- коммунального хозяйства, защита населения и территории от чрезвычайных ситуаций в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дминистрации Ипатовского городского округа Ставропольского края (далее - Управление по работе с территориями АИГО СК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оциальной поддержки в виде выплаты социального пособия на погребение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 защите прав и законных интересов по опеке и попечительству» (единая субвенция для осуществления отдельных государственных полномочий по социальной поддержки семьи и дете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 в Ипатовском городском округе Ставропольского края» (далее - МП «Развитие образования в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bCs/>
                <w:sz w:val="20"/>
                <w:shd w:fill="FFFFFF" w:val="clear"/>
              </w:rPr>
              <w:t>Защита</w:t>
            </w:r>
            <w:r>
              <w:rPr>
                <w:sz w:val="20"/>
                <w:shd w:fill="FFFFFF" w:val="clear"/>
              </w:rPr>
              <w:t> </w:t>
            </w:r>
            <w:r>
              <w:rPr>
                <w:bCs/>
                <w:sz w:val="20"/>
                <w:shd w:fill="FFFFFF" w:val="clear"/>
              </w:rPr>
              <w:t>прав</w:t>
            </w:r>
            <w:r>
              <w:rPr>
                <w:sz w:val="20"/>
                <w:shd w:fill="FFFFFF" w:val="clear"/>
              </w:rPr>
              <w:t> </w:t>
            </w:r>
            <w:r>
              <w:rPr>
                <w:bCs/>
                <w:sz w:val="20"/>
                <w:shd w:fill="FFFFFF" w:val="clear"/>
              </w:rPr>
              <w:t>и</w:t>
            </w:r>
            <w:r>
              <w:rPr>
                <w:sz w:val="20"/>
                <w:shd w:fill="FFFFFF" w:val="clear"/>
              </w:rPr>
              <w:t> </w:t>
            </w:r>
            <w:r>
              <w:rPr>
                <w:bCs/>
                <w:sz w:val="20"/>
                <w:shd w:fill="FFFFFF" w:val="clear"/>
              </w:rPr>
              <w:t>интересов</w:t>
            </w:r>
            <w:r>
              <w:rPr>
                <w:sz w:val="20"/>
                <w:shd w:fill="FFFFFF" w:val="clear"/>
              </w:rPr>
              <w:t> граждан, которые по ряду причин нуждаются в </w:t>
            </w:r>
            <w:r>
              <w:rPr>
                <w:bCs/>
                <w:sz w:val="20"/>
                <w:shd w:fill="FFFFFF" w:val="clear"/>
              </w:rPr>
              <w:t>опеке и попечительстве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Мероприятие. Организация и проведение мероприятий с молодежью, а также участие молодых граждан Ипатовского городского округа в краевых, межрегиональных и Всероссийских мероприятиях для детей и молодеж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Ипатовского городского округа Ставропольского края» (далее – МП «Молодежь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культуры и молодежной политик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Повышение качества человеческого капитала в округе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1.7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едоставление молодым семьям социальных выплат на приобретение жилья или строительство индивидуального жилого дома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олодежь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развития и общественной безопасности администрации Ипатовского городского округа Ставропольского края (далее – Отдел социального развития и общественной безопасности АИГО СК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Повышение доступности жилья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8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проведение мероприятий, направленных на гармонизацию межнациональных отношений, развитие общероссийской гражданской идентичности, социальную и культурную адаптацию мигрантов на территории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 (далее - МП «Межнациональные отношения, поддержка казачества, профилактика правонарушений и терроризма в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АИГО СК, отдел культуры и молодежной политик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bCs/>
                <w:sz w:val="20"/>
              </w:rPr>
              <w:t>Укрепление межнационального, межконфессионального согласия, формирование общероссийской гражданской идентичности, обеспечение бесконфликтной социальной и культурной адаптации и интеграции мигрантов на территории Ипатовского городского округа Ставропольского края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9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АИГО СК, отдел культуры и молодежной политик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одействие военно-патриотическому воспитанию казачьей молодежи, сохранению обычаев и обрядов казачества, развитию казачьей культуры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0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общественного порядка и профилактика правонаруш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ежнациональные отношения, поддержка казачества, профилактика правонарушений и терроризм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го развития и общественной безопасности АИГО СК, 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совершенствование системы профилактики правонарушений и обеспечения общественного порядка на территории Ипатовского городского округа Ставропольского края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1.2. Формирование привлекательных условий для роста посещения округа туристами и экскурсанта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ыставок в государственном бюджетном учреждении культур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патовском районном краеведческом музее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</w:t>
            </w:r>
            <w:r>
              <w:rPr>
                <w:rFonts w:eastAsia="Times New Roman"/>
                <w:sz w:val="20"/>
                <w:szCs w:val="20"/>
                <w:lang w:val="ru-RU"/>
              </w:rPr>
              <w:t>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2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– 2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– 2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2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внутреннего и въездного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уриз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культуры и молодежной политик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shd w:fill="FFFFFF" w:val="clear"/>
              </w:rPr>
              <w:t xml:space="preserve">Создание условий для </w:t>
            </w:r>
            <w:r>
              <w:rPr>
                <w:bCs/>
                <w:sz w:val="20"/>
                <w:shd w:fill="FFFFFF" w:val="clear"/>
              </w:rPr>
              <w:t>формирования</w:t>
            </w:r>
            <w:r>
              <w:rPr>
                <w:sz w:val="20"/>
                <w:shd w:fill="FFFFFF" w:val="clear"/>
              </w:rPr>
              <w:t xml:space="preserve"> и продвижения качественного туристского продукта, усиление социальной роли  </w:t>
            </w:r>
            <w:r>
              <w:rPr>
                <w:bCs/>
                <w:sz w:val="20"/>
                <w:shd w:fill="FFFFFF" w:val="clear"/>
              </w:rPr>
              <w:t>туризма</w:t>
            </w:r>
            <w:r>
              <w:rPr>
                <w:sz w:val="20"/>
                <w:shd w:fill="FFFFFF" w:val="clear"/>
              </w:rPr>
              <w:t xml:space="preserve">, увеличение доступности услуг </w:t>
            </w:r>
            <w:r>
              <w:rPr>
                <w:bCs/>
                <w:sz w:val="20"/>
                <w:shd w:fill="FFFFFF" w:val="clear"/>
              </w:rPr>
              <w:t>туризма</w:t>
            </w:r>
            <w:r>
              <w:rPr>
                <w:sz w:val="20"/>
                <w:shd w:fill="FFFFFF" w:val="clear"/>
              </w:rPr>
              <w:t xml:space="preserve">, отдыха и оздоровления </w:t>
            </w:r>
          </w:p>
        </w:tc>
      </w:tr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 Подготовка к проведению в Ипатовском округе Чемпионата Европы по мотокроссу в 2023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дминистрации Ипатовского городского округа Ставропольского края (далее – Комитет по физической культуре и спорту АИГО СК)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1.3. Повышение уровня доходов насел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роцент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1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0,97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Темп роста среднемесячной заработной платы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в процентах к уровню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10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31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64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8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225,5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Ипатовского городского округа Ставропольского края» (далее – 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сое управление администрации Ипатовского городского округа Ставропольского края (далее- Финансовое управление АИГО СК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Повышение качества управления бюджетным процессом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долгосрочной устойчивости и сбалансированности бюджета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ответственности главных распорядителей бюджетных средств за качество планирования и поквартального распределения бюджетных ассигн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3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Поведение оценки качества финансового менеджмента главных администраторов средств бюджета Ипатовского городского округ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ИГО СК, 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прозрачности и открытости бюджетного процесс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ИГО СК, 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ведение оценки эффективности реализации муниципальных програм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7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8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9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0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именение современных приемов и методов при планировании бюджета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 xml:space="preserve">Отдел имущественных и земельных отношений администрации Ипатовского городского округа Ставропольского края (далее - Отдел имущественных и земельных отношений АИГО СК) 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ИГО СК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патовского городского округа Ставропольского края, 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муниципа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едприятий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Соблюдение современных требований при планировании бюджетных ассигнований, в том числе бюджетным и автономному учреждениям на оказание муниципальных услуг с учетом муниципального зада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ИГО СК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Централизация бюджетного (бухгалтерского) учета и отчетност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Финансовое управление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азвитие внебюджетной деятельности муниципальных учрежд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муниципальными финансам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ИГО СК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</w:t>
            </w:r>
          </w:p>
          <w:p>
            <w:pPr>
              <w:pStyle w:val="ConsPlusNormal"/>
              <w:spacing w:lineRule="exact" w:line="240"/>
              <w:ind w:firstLine="17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: Формирование условий для здоровой жизни в комфортной среде с динамичными возможностями профессиональной самореализации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1. Повышение конкурентоспособного образ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процент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78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9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9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96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9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беспечение предоставления бесплатного дошкольного образ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Увеличение доступности учреждений дошкольного образования. Сокращение дефицита мест в муниципальных дошкольных образовательных организациях Ипатовского округа за счет расширения их сет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беспечение предоставления бесплатного общего образования дет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О АИГО С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Обеспечение эффективной деятельности образовательных организаций, повышение качества общего образ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Обеспечение предоставления бесплатного дополнительного образования детей</w:t>
            </w:r>
          </w:p>
          <w:p>
            <w:pPr>
              <w:pStyle w:val="ConsPlusNormal"/>
              <w:spacing w:lineRule="exact" w:line="24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Качественным дополнительным образованием охвачено около 98,0 процентов всех детей в возрасте от 5 до 18 лет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Организация отдыха детей и подростков в каникулярное врем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  <w:lang w:eastAsia="ja-JP"/>
              </w:rPr>
              <w:t>Созданы условия для организации отдыха обучающихся и воспитанников в каникулярное врем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Мероприятия по предотвращению пожаров в зданиях образовательных организаций ИГО СК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111111"/>
                <w:sz w:val="20"/>
                <w:shd w:fill="FDFDFD" w:val="clear"/>
              </w:rPr>
            </w:pPr>
            <w:r>
              <w:rPr>
                <w:sz w:val="20"/>
                <w:lang w:eastAsia="en-US"/>
              </w:rPr>
              <w:t>Предотвращение пожаров в зданиях образовательных организаций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Реализация проектов и программ, направленных на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округа</w:t>
            </w:r>
          </w:p>
        </w:tc>
      </w:tr>
      <w:tr>
        <w:trPr>
          <w:trHeight w:val="1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6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Реализация регионального проекта «Современная школ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количества образовательных организаций, в которых обеспечена деятельность центров образования цифрового и гуманитарных профилей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6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Реализация регионального проекта «Успех каждого ребенк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доли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6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sz w:val="20"/>
                <w:lang w:eastAsia="en-US"/>
              </w:rPr>
              <w:t xml:space="preserve"> Участие в программе Комплексное развитие сельских территорий в Ставропольском крае (в области образования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образования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в общеобразовательных организациях, расположенных в сельской местности, устройство автономного отопления в образовательных учреждениях, приобретение транспорта для нужд образовательных учреждений</w:t>
            </w:r>
          </w:p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2. Создание условий, ориентирующих граждан на здоровый образ жиз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коэффициент смертнос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мерших на 1 тыс.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14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4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4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4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3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 Ставропольского края в возрасте от 3 до 79 лет, систематически занимающегося физической культурой и спортом, в общей численности населения Ставропольского края в возрасте от 3 до 79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(не мене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32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8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5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5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63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 xml:space="preserve">Мероприятие. </w:t>
            </w:r>
            <w:r>
              <w:rPr>
                <w:sz w:val="20"/>
                <w:lang w:eastAsia="ja-JP"/>
              </w:rPr>
              <w:t>Организация деятельности в области физической культуры и спо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массового спорта на территории Ипатовского городского округа Ставропольского края» (далее - МП «Развитие физической культуры и массового спорта на территории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  <w:lang w:eastAsia="ja-JP"/>
              </w:rPr>
              <w:t>Повышение доступности занятий спортом и физической культурой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беспечение мероприятий, направленных на развитие физической культуры и спо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физической культуры и массового спорта на территори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Развитие физкультуно- спортивной инфраструктуры, укрепление материально- технической базы физкультуры и спорта, в том числе капитальный ремонт, реконструкция и строительство спортивных объектов на территории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физической культуры и массового спорта на территории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3. Повышение комфортности прожи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ыс. кв.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3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2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2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5,5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Осуществление мер направленных на энергосбережение 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по организационным и общим вопросам, автоматизации и информационных технологий администрации Ипатовского городского округа Ставропольского края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</w:t>
            </w:r>
            <w:r>
              <w:rPr>
                <w:spacing w:val="-4"/>
                <w:sz w:val="20"/>
              </w:rPr>
              <w:t xml:space="preserve">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Разработка и актуализация схем теплоснабжения территории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Размещение информационных материалов по вопросам энергосбережения и повышения энергетической эффективности 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Благоустройство территории округ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деятельности по сбору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524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асходы на уличное освеще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7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благоустройств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8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благоустройству общественных территор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25"/>
              <w:rPr>
                <w:sz w:val="20"/>
              </w:rPr>
            </w:pPr>
            <w:r>
              <w:rPr>
                <w:sz w:val="20"/>
              </w:rPr>
              <w:t>Муниципальная программа «Формирование современной городской среды» (далее - МП «Формирование современной городской среды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 качества и комфорта современной городской среды на территории Ипатовского городского округа Ставропольского края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9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благоустройству дворовых территор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25"/>
              <w:rPr>
                <w:sz w:val="20"/>
              </w:rPr>
            </w:pPr>
            <w:r>
              <w:rPr>
                <w:sz w:val="20"/>
              </w:rPr>
              <w:t>МП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0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 «Формирование современной городской среды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25"/>
              <w:rPr>
                <w:sz w:val="20"/>
              </w:rPr>
            </w:pPr>
            <w:r>
              <w:rPr>
                <w:sz w:val="20"/>
              </w:rPr>
              <w:t>МП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Благоустройство территорий общего польз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Благоустройство территории округ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Участие в программе поддержки местных инициатив Ставропольского кра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– ОСХ, ГО и ЧС АИГО СК)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1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совершенствованию и развитию гражданской оборон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СХ, ГО и ЧС АИГО СК)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1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 коммунального хозяйства, защита населения и территории от чрезвычайных ситуаций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СХ, ГО и ЧС АИГО СК, ФУ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1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Мероприятия, связанные с решением имущественных вопро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имуществом Ипатовского городского округа Ставропольского края» (далее – МП «Управление имуществом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муниципальной собственностью округа в области имущественных и земельных отношений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1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азработка документации в области градостроительства и архите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градостроительства и архитектуры Ипатовского городского округа Ставропольского края» (далее - МП «Развитие градостроительства и архитектуры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апитального строительства архитектуры и градостроительства администрации Ипатовского городского округа Ставропольского края (далее – Отдел капитального строительства архитектуры и градостроительства АИГО СК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Развитие градостроительства и архитектуры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7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вершенствование действующей системы профилактики терроризма и экстремизма, а также предупреждение террористических и экстремистских прояв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Межнациональные отношения, поддержка казачества, профилактика правонарушений и терроризм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 ОСХ, ГО и ЧС АИГО С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рофилактика терроризма и экстремизма, а также минимизация и (или) ликвидация последствий проявлений терроризма и экстремизма на территории округ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8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онно- технические мероприятия по повышению уровня антитеррористической защищенности объектов с массовым участием людей за счет построения, внедрения и эксплуатации аппаратно- программного комплекса «Безопасный город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Межнациональные отношения, поддержка казачества, профилактика правонарушений и терроризм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тдел культуры и молодежной политики АИГО СК, 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Style20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9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Информационно- аналитическая деятельность по профилактике терроризма и экстремиз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Межнациональные отношения, поддержка казачества, профилактика правонарушений и терроризм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, 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0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Фонд сельского старос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Малое село Ипатовского городского округа Ставропольского края» (далее - МП «Малое село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овышение комфортности проживания жителей малых сел Ипатовского городского округа Ставропольского края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2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ддержка сельских инициати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Малое село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, комитет по физической культуре и спорту АИГО СК, отдел культуры и молодежной политики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2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Повышение социальной защищенности граждан Ипатовского городского округа Ставропольского края, обеспечение сбалансированной защиты интересов потребите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 (далее - МП «Развитие экономики, малого и среднего бизнеса, потребительского рынка и улучшение инвестиционного климата в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дминистрации Ипатовского городского округа Ставропольского края (далее - ОЭР АИГО СК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pacing w:val="2"/>
                <w:sz w:val="20"/>
                <w:shd w:fill="FFFFFF" w:val="clear"/>
              </w:rPr>
              <w:t>Создание и совершенствование условий для эффективной защиты прав потребителей в Ипатовском городском округе Ставропольского края в соответствии с действующим законодательством о защите прав потребителей</w:t>
            </w:r>
            <w:r>
              <w:rPr>
                <w:sz w:val="20"/>
              </w:rPr>
              <w:t xml:space="preserve">, </w:t>
            </w:r>
            <w:r>
              <w:rPr>
                <w:spacing w:val="2"/>
                <w:sz w:val="20"/>
                <w:shd w:fill="FFFFFF" w:val="clear"/>
              </w:rPr>
              <w:t>повышение уровня правовой грамотности и формирование у населения навыков рационального потребительского поведения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2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нижение количества нарушений в сфере потребительского рынка, повышение уровня защищенности потребителей от 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3.2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Повышение грамотности населения за счет мероприятий информационно-просветительского характера, направленных на просв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пуляризацию вопросов защиты прав потреби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4. Реализация культурного потенци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йонных культурно - досуговых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ед</w:t>
            </w:r>
            <w:r>
              <w:rPr>
                <w:rFonts w:eastAsia="Times New Roman"/>
                <w:sz w:val="20"/>
                <w:szCs w:val="20"/>
                <w:lang w:val="ru-RU"/>
              </w:rPr>
              <w:t>иниц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2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2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2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25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граждан, вовлеченных в культурно-досуговую деятельность в Ипатовском округ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296,3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96,4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296,4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298,5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310,6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4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рганизация культурного досуга на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культуры в Ипатовском городском округе Ставропольского края» (далее - МП «Развитие культуры в ИГО СК»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тдел культуры и молодежной политик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Создание условий для обеспечения населения Ипатовского округа услугами по организации досуга и развития художественного творчеств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проектов и программ, направленных на создание условий для обеспечения населения Ипатовского округа услугами по организации досуга и развития художественн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rFonts w:eastAsia="Arial"/>
                <w:sz w:val="20"/>
                <w:lang w:eastAsia="en-US"/>
              </w:rPr>
              <w:t>Создание условий для эффективной деятельности учреждений культуры и искусства Ипатовского округ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Участие в программе поддержки местных инициатив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Участие в программе Комплексное развитие сельских территорий Ставропольского края (в области культуры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 «Культурная сред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Реализация регионального проекта «Цифровая культур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беспечение деятельности учреждений (оказание услуг) социально-культурных объедин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культуры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2.5. Сокращение негативного воздействия на окружающую сред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ывезенных твердых коммунальных отходов на территории Ипатовского ок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4476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48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449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45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4550,0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lineRule="exact" w:line="240" w:before="0" w:after="0"/>
              <w:ind w:left="0" w:hanging="0"/>
              <w:contextualSpacing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. </w:t>
            </w:r>
            <w:r>
              <w:rPr>
                <w:color w:val="000000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z w:val="20"/>
                <w:szCs w:val="20"/>
              </w:rPr>
              <w:t>еконструкция котельных с целью сокращения потребления топлива, сокращения выбросов в атмосфер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кращение негативного воздействия на окружающую среду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Сохранения почвенного плодородия на основе перехода к биологизированному земледели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5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Содействие подготовке и переподготовке кадров для агропромышленного комплекса округа в области сохранения плодородия поч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Усиление мероприятий по сохранению и повышению плодородия поч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Организация мониторинга состояния сельскохозяйственных угодий и методов ведения аграрного произво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Улучшение состояния естественных сенокосов и пастбищ, путем поверхностного и коренного улучшения естественных угод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7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ероприятие. Содействие землепользователям округа в восстановлении орошаемых зем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8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Снижение масштабов загрязнения водных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</w:tc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Цель 2. «Устойчивое развитие и модернизация экономики, развитие инноваций»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Задача 3. Создание высокопроизводительной экономики, конкурентной на краевом и российском уровне, обеспечивающей стабильное развитие округа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1. Содействие в реализации концепции бережливого производства на территории Ипатовского ок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орота по видам экономической деятельнос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102,1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06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08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20,0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оличество средних и крупных предприятий базовых несырьевых отраслей экономики, вовлеченных в реализацию национального проекта, не мене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Количество высокопроизводимых рабочих мест во внебюджетном секторе эконом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380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59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546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92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8097</w:t>
            </w:r>
          </w:p>
        </w:tc>
      </w:tr>
      <w:tr>
        <w:trPr>
          <w:trHeight w:val="1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bCs/>
                <w:iCs/>
                <w:sz w:val="20"/>
              </w:rPr>
              <w:t>Снижение бюджетных расходов и повыше</w:t>
              <w:softHyphen/>
              <w:t>ние эффективности учреждений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аппарата, отделы (управления, комитет) со статусом юридического лица АИГО СК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rStyle w:val="A2"/>
                <w:rFonts w:cs="Times New Roman"/>
                <w:b w:val="false"/>
                <w:i w:val="false"/>
                <w:color w:val="000000"/>
                <w:sz w:val="20"/>
                <w:szCs w:val="20"/>
              </w:rPr>
              <w:t>Повышение конкурентоспособности округа и повышение его инвестиционной привлекательности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rFonts w:eastAsia="Calibri"/>
                <w:sz w:val="20"/>
              </w:rPr>
              <w:t>Популяризация бережливого произво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аппарата, отделы (управления, комитет) со статусом юридического лица АИГО СК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Содействие в реализации концепции бережливого производств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2. Сохранение лидерских позиций в сельском хозяйств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13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3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3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37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54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2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соревнования и поощрение победителей среди сельскохозяйственных организаций Ипатов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ельского хозяйства в Ипатовском городском округе Ставропольского края» (далее – МП «Развитие сельского хозяйства в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СХ, ГО и ЧС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бъемов производства продукции сельского хозяйств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и проведение праздничных мероприят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сельского хозяйств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Х, ГО и ЧС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3. Увеличение темпов роста производства продукции промышленного произво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объема отгруженных товаров собственного производства по промышленным видам экономической деятель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96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101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08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11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2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3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е. Сопровождение инвестиционных проектов в промышленност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темпов роста производства продукции промышленного производств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действие со стороны органов власти Ипатовского округа хозяйствующим субъектам в продвижения на внутренние и внешние рынки продук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4. Создание благоприятного инвестиционного климата и положительного имиджа Ипатовского ок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ъем инвестиций в основной капит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156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30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50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7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9200,0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24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4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52,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5,4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80,8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4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bCs/>
                <w:sz w:val="20"/>
              </w:rPr>
              <w:t>Создание благоприятной для инвестиций административной сре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Достижение значительного улучшения экономической ситуации Ипатовского округа за счет реализации инвестиционных проектов, в том числе имеющих инновационную составляющую, которые позволят создать новые производства и рабочие места и в целом обеспечить повышение благосостояния и качества жизни населения. Повышение инвестиционной привлекательности Ипатовского городского округа Ставропольского края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городском округе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финансовых ресурсов для модернизации и развития производства</w:t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и проведение мероприятий, способствующих продвижению товаров, работ и услуг хозяйствующих субъектов Ипатовского городского округа Ставропольского края за пределы Ставропольского края в целях создания положительного имиджа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, ОСХ, ГО и ЧС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устойчивого социально-экономического развития Ипатовского городского округа Ставропольского края, в целях создания положительного имиджа и продвижения инвестиционного потенциала Ипатовского городского округа Ставропольского края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5. Развитие экспорта товаров и усл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спо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Тыс.</w:t>
            </w:r>
          </w:p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ларов СШ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44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35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400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550,0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Прирост компаний-экспортеров из числа </w:t>
            </w:r>
            <w:r>
              <w:rPr>
                <w:sz w:val="20"/>
                <w:szCs w:val="20"/>
              </w:rPr>
              <w:t>субъектов малого и среднего предпринимательства</w:t>
            </w:r>
            <w:r>
              <w:rPr>
                <w:sz w:val="20"/>
                <w:szCs w:val="20"/>
                <w:lang w:val="ru-RU"/>
              </w:rPr>
              <w:t xml:space="preserve"> по итогам внедрения Регионального экспортного стандарта 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Единиц, к 2017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3.5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</w:t>
            </w:r>
            <w:r>
              <w:rPr>
                <w:bCs/>
                <w:sz w:val="20"/>
              </w:rPr>
              <w:t xml:space="preserve"> Производство конкурентоспособной продукции и «выход» на внешние рын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  <w:lang w:eastAsia="ja-JP"/>
              </w:rPr>
              <w:t>Увеличение объемов экспорт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3.5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. Внедрение инновационных подходов в производстве и управлении, освоение новых форм международного сотрудничества, расширение участия в международной торговл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Внепрограмм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</w:rPr>
              <w:t>Усиление деловых, политических, межрегиональных и международных связе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6. Развитие транспортной инфраструктуры и обеспечение безопасности в сфере транспор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ассажирообор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Тыс. чел. </w:t>
            </w:r>
            <w:r>
              <w:rPr>
                <w:rFonts w:eastAsia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481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48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48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482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482,5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, общего пользования местного значения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82,1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79,4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8,2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75,8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73,8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рожно- транспортных происшествий на территории Ипатовского округа из- за сопутствующих услов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2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2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1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>Информационное обеспечение мероприятий по повышению безопасности дорожного дви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- МП «Развитие транспортной системы и обеспечение безопасности дорожного движения ИГО С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азвитие транспортной системы и обеспечение безопасности дорожного движения в округе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>Обеспечение участия детей в безопасности дорожного дви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>Улучшение условий движения и устранение аварийно опасных участков на автомобильных дорогах общего польз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/>
                <w:sz w:val="20"/>
                <w:szCs w:val="20"/>
                <w:lang w:eastAsia="ja-JP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роприятие. </w:t>
            </w:r>
            <w:r>
              <w:rPr>
                <w:color w:val="000000"/>
                <w:sz w:val="20"/>
              </w:rPr>
              <w:t>Проведение плановых проверок за сохранностью автомобильных дорог местного значения в установленные сро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/>
                <w:sz w:val="20"/>
                <w:szCs w:val="20"/>
                <w:lang w:eastAsia="ja-JP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6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е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емонт автомобильных дорог и тротуар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 и обеспечение безопасности дорожного движения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работе с территориями АИГО СК</w:t>
            </w:r>
          </w:p>
        </w:tc>
        <w:tc>
          <w:tcPr>
            <w:tcW w:w="1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/>
                <w:sz w:val="20"/>
                <w:szCs w:val="20"/>
                <w:lang w:eastAsia="ja-JP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7. Развитие малого и среднего предприниматель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326,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349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350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365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380,0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30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31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32,3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34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40,0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4316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600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867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1026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12300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7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Совершенствование деятельности органов местного самоуправления Ипатовского городского округа Ставропольского края по поддержке малого и среднего предприниматель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стойчивое развитие малого и среднего предпринимательства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здание условий доступа субъектов малого и среднего предпринимательства к финансовым ресурс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азвитие кредитно - финансовых механизмов и внедрение финансовых технологий, направленных на развитие сектора малого и среднего предпринимательства, развитие инфраструктуры поддержки малого и среднего предпринимательства на краевом и муниципальном уровнях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величение числа занятого населения в малых и средних предприятиях</w:t>
            </w:r>
          </w:p>
        </w:tc>
      </w:tr>
      <w:tr>
        <w:trPr>
          <w:trHeight w:val="2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4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рганизация и проведение мероприятий, способствующих росту предпринимательской актив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ддержка благоприятных условий для развития малого и среднего предпринимательства Ипатовского городского округа Ставропольского края, популяризация предпринимательской деятельности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5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здание комфортных условий населению Ипатовского городск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Формирование современной инфраструктуры розничной торговли, общественного питания и бытового обслуживания населения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6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Создание условий для развития потребительского рынка Ипатовского городского округа Ставропольского края, принятие своевременных мер по совершенствованию сферы потребительского рынка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здание условий и оказание содействия хозяйствующим субъектам Ипатовского городского округа Ставропольского края в развитии потребительского рынка Ипатовского городского округа Ставропольского края</w:t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7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за осуществлением торговой деятельности на территории Ипатовского городского округа Ставропольского края в соответствии с законодательств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Р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существление муниципального контроля в области торговой деятельности на территории Ипатовского городского округа Ставропольского края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8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. Оказание имущественной поддержки субъектам МСП, в части предоставления объектов недвижимости и земельных участков, находящихся в собственности Ипатовского городского округ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правление имуществом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ИГО СК</w:t>
            </w:r>
          </w:p>
        </w:tc>
        <w:tc>
          <w:tcPr>
            <w:tcW w:w="5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Управление муниципальной собственностью округа в области имущественных и земельных отношений</w:t>
            </w:r>
          </w:p>
        </w:tc>
      </w:tr>
      <w:tr>
        <w:trPr>
          <w:trHeight w:val="11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</w:t>
            </w:r>
          </w:p>
        </w:tc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дача 3.8. Повышение качества предоставления услуг населени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тыс. е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53,2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60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6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64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65,0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7г.- 55,9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1г.- 71,0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24г. -71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0г. -71,8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35г. -77,5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рганизация предоставления государственных и муниципальных услуг по принципу «одного окна» на базе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(далее – МКУ «МФЦ» Ипатовского района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0"/>
                <w:lang w:eastAsia="ja-JP"/>
              </w:rPr>
              <w:t xml:space="preserve">Повышение доступности государственных и муниципальных услуг для населения. </w:t>
            </w:r>
            <w:r>
              <w:rPr>
                <w:sz w:val="20"/>
              </w:rPr>
              <w:t>Повышение качества муниципальных услуг предоставляемых отделами аппарата, отделами (управлениями, комитетом) обладающих статусом юридического лица администрации Ипатовского городского округа Ставропольского края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Проведение мониторинга качества и доступности государственных и муниципальных услуг в Ипатовском городском округе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КУ «МФЦ» Ипатовского района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системы мониторинга качества и доступности государственных и муниципальных услуг в Ипатовском городском округе Ставропольского края и регулярное его проведение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8.3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. Оптимизация предоставления государственных и муниципальных услуг в Ипатовском городском округе Ставропольского кра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экономики, малого и среднего бизнеса, потребительского рынка и улучшение инвестиционного климата в ИГ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МКУ «МФЦ» Ипатовского района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Далее по тексту используется сокращение – стратегия.</w:t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**&gt; Предусмотренный комплекс мероприятий обеспечивает достижение целей и решение задач стратегии на всех этапах ее реализации. </w:t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**&gt; Далее по тексту - Ипатовской округ, ИГО СК, округ.</w:t>
      </w:r>
    </w:p>
    <w:p>
      <w:pPr>
        <w:pStyle w:val="ConsPlusNormal"/>
        <w:pBdr>
          <w:bottom w:val="single" w:sz="6" w:space="1" w:color="00000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820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nion Pro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  <w:highlight w:val="yellow"/>
    </w:rPr>
  </w:style>
  <w:style w:type="character" w:styleId="WW8Num1z1">
    <w:name w:val="WW8Num1z1"/>
    <w:qFormat/>
    <w:rPr>
      <w:szCs w:val="28"/>
      <w:highlight w:val="yellow"/>
    </w:rPr>
  </w:style>
  <w:style w:type="character" w:styleId="WW8Num1z5">
    <w:name w:val="WW8Num1z5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HiddenHorzOCR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3">
    <w:name w:val="Основной текст 3 Знак"/>
    <w:qFormat/>
    <w:rPr>
      <w:rFonts w:eastAsia="Times New Roman"/>
      <w:b/>
      <w:sz w:val="32"/>
      <w:lang w:val="en-US" w:eastAsia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 Знак Знак11"/>
    <w:qFormat/>
    <w:rPr>
      <w:rFonts w:eastAsia="Times New Roman" w:cs="Times New Roman"/>
      <w:color w:val="000000"/>
      <w:kern w:val="2"/>
      <w:sz w:val="24"/>
      <w:szCs w:val="20"/>
    </w:rPr>
  </w:style>
  <w:style w:type="character" w:styleId="10">
    <w:name w:val=" Знак Знак10"/>
    <w:qFormat/>
    <w:rPr>
      <w:rFonts w:eastAsia="Times New Roman" w:cs="Times New Roman"/>
      <w:sz w:val="24"/>
      <w:szCs w:val="24"/>
    </w:rPr>
  </w:style>
  <w:style w:type="character" w:styleId="Style16">
    <w:name w:val="_Таблица текст компактный Знак"/>
    <w:qFormat/>
    <w:rPr>
      <w:rFonts w:eastAsia="Calibri"/>
      <w:sz w:val="24"/>
      <w:szCs w:val="24"/>
      <w:lang w:val="en-US" w:bidi="ar-SA"/>
    </w:rPr>
  </w:style>
  <w:style w:type="character" w:styleId="Style17">
    <w:name w:val="_Обычный Знак"/>
    <w:qFormat/>
    <w:rPr>
      <w:sz w:val="24"/>
      <w:szCs w:val="24"/>
      <w:lang w:bidi="ar-SA"/>
    </w:rPr>
  </w:style>
  <w:style w:type="character" w:styleId="Style18">
    <w:name w:val="ж) Тире Знак"/>
    <w:qFormat/>
    <w:rPr>
      <w:rFonts w:eastAsia="Times New Roman"/>
      <w:color w:val="000000"/>
      <w:sz w:val="24"/>
      <w:szCs w:val="24"/>
      <w:lang w:val="en-US"/>
    </w:rPr>
  </w:style>
  <w:style w:type="character" w:styleId="A3">
    <w:name w:val="A3"/>
    <w:qFormat/>
    <w:rPr>
      <w:rFonts w:cs="Minion Pro;Times New Roman"/>
      <w:b/>
      <w:bCs/>
      <w:i/>
      <w:iCs/>
      <w:color w:val="000000"/>
      <w:sz w:val="28"/>
      <w:szCs w:val="28"/>
    </w:rPr>
  </w:style>
  <w:style w:type="character" w:styleId="A2">
    <w:name w:val="A2"/>
    <w:qFormat/>
    <w:rPr>
      <w:rFonts w:cs="Minion Pro;Times New Roman"/>
      <w:b/>
      <w:bCs/>
      <w:i/>
      <w:iCs/>
      <w:color w:val="000000"/>
      <w:sz w:val="36"/>
      <w:szCs w:val="36"/>
    </w:rPr>
  </w:style>
  <w:style w:type="character" w:styleId="A8">
    <w:name w:val="A8"/>
    <w:qFormat/>
    <w:rPr>
      <w:color w:val="000000"/>
    </w:rPr>
  </w:style>
  <w:style w:type="character" w:styleId="Smallred">
    <w:name w:val="small-red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_Таблица текст компактны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22">
    <w:name w:val="ж) Тире"/>
    <w:basedOn w:val="Normal"/>
    <w:qFormat/>
    <w:pPr>
      <w:numPr>
        <w:ilvl w:val="0"/>
        <w:numId w:val="2"/>
      </w:numPr>
      <w:spacing w:lineRule="auto" w:line="360" w:before="120" w:after="120"/>
      <w:contextualSpacing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mailrucssattributepostfixmrcssattrmrcssattr">
    <w:name w:val="msonormalmailrucssattributepostfixmailrucssattributepostfixmrcssattr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0" w:before="180" w:after="0"/>
    </w:pPr>
    <w:rPr>
      <w:rFonts w:ascii="Times New Roman" w:hAnsi="Times New Roman" w:cs="Times New Roman"/>
      <w:color w:val="000000"/>
      <w:spacing w:val="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00:00Z</dcterms:created>
  <dc:creator>Econom-08</dc:creator>
  <dc:description/>
  <cp:keywords/>
  <dc:language>en-US</dc:language>
  <cp:lastModifiedBy>Саша</cp:lastModifiedBy>
  <cp:lastPrinted>2021-07-06T10:00:00Z</cp:lastPrinted>
  <dcterms:modified xsi:type="dcterms:W3CDTF">2021-07-06T07:42:00Z</dcterms:modified>
  <cp:revision>4</cp:revision>
  <dc:subject/>
  <dc:title/>
</cp:coreProperties>
</file>