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left="7788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ек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ДМИНИСТРАЦИИ ИПАТОВСКОГО ГОРОДСКОГО ОКРУГА СТАВРОПОЛЬ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риложение 1 и 2 к постановлению администрации Ипатовского городского округа Ставропольского края от 19 декабря 2018 г. № 1621 «Об утверждении перечня предприятий и организаций для отбывания осужденными наказания в виде исправительных и обязательных работ на территории Ипатовского городского округа Ставропольского края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дминистрация Ипатовского городского округа Ставропольского кра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paragraphstyle"/>
        <w:suppressAutoHyphens w:val="true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изменение в приложение 1 и 2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Ипатовского городского округа Ставропольского края от 19 декабря 2018 г. № 1621 «Об утверждении перечня предприятий и организаций для отбывания осужденными наказания в виде исправительных и обязательных работ на территории Ипатовского городского округа Ставропольского края» (с изменениями, внесенными постановлениями администрации Ипатовского городского округа Ставропольского края от 12 марта 2020 г. № 346, от 22 мая 2020 г. № 640, от 24 ноября 2020 г. № 1560, от 11 декабря 2020 г. № 1673, от 05 августа 2021 г. № 1093, от 07 октября 2021 г. № 1546), изложив его в прилагаемой редакции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и общим вопросам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— телекоммуникационной сети «Интернет»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Н. Сушко, </w:t>
      </w:r>
      <w:r>
        <w:rPr>
          <w:rFonts w:cs="Times New Roman" w:ascii="Times New Roman" w:hAnsi="Times New Roman"/>
          <w:color w:val="000000"/>
          <w:sz w:val="28"/>
          <w:szCs w:val="28"/>
        </w:rPr>
        <w:t>заместителя главы администрации Ипатовского городского округа Ставропольского края Т.А. Фоменко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администрации – начальника отдела сельского хозяйства и охраны окружающей среды, гражданской обороны, чрезвычайных ситуаций и антитеррора администрации Ипатовского городского округа Ставропольского края Н.С. Головинова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 постановление вступает в силу на следующий день после дня его официального обнарод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  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В.Н.Шейкина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постановления вносит заместитель главы администрации Ипатовского городского округа Ставропольского края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Т.А. Фоменко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Э.В. Кондратьева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равового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дрового обеспечения администрации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suppressAutoHyphens w:val="true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М.А. Коваленко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патовского межмуниципального филиала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казенного учреждения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головно-исполнительной инспекции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федеральной службы исполнения наказаний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и по Ставропольскому краю</w:t>
        <w:tab/>
        <w:tab/>
        <w:tab/>
        <w:tab/>
        <w:tab/>
        <w:t xml:space="preserve">   М.В. Рыбник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остановления подготовлен отделом социального развития и общественной безопасности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вропольского края                                                                       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uppressAutoHyphens w:val="true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.Н. Жихарев 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ылка: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ло</w:t>
        <w:tab/>
        <w:tab/>
        <w:tab/>
        <w:tab/>
        <w:tab/>
        <w:tab/>
        <w:tab/>
        <w:tab/>
        <w:tab/>
        <w:tab/>
        <w:tab/>
        <w:t xml:space="preserve"> 1  </w:t>
      </w:r>
    </w:p>
    <w:p>
      <w:pPr>
        <w:pStyle w:val="Normal"/>
        <w:suppressAutoHyphens w:val="true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социального развития и общественной безопасности                     1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правового и кадрового обеспечения</w:t>
        <w:tab/>
        <w:tab/>
        <w:tab/>
        <w:tab/>
        <w:tab/>
        <w:t xml:space="preserve"> 1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по работе с территориями</w:t>
        <w:tab/>
        <w:tab/>
        <w:tab/>
        <w:tab/>
        <w:tab/>
        <w:tab/>
        <w:t xml:space="preserve"> 1 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иблиотека</w:t>
        <w:tab/>
        <w:tab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головно-исполнительная инспекция</w:t>
        <w:tab/>
        <w:tab/>
        <w:tab/>
        <w:tab/>
        <w:tab/>
        <w:tab/>
        <w:t xml:space="preserve"> 1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</w:t>
        <w:tab/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истр (Холин)</w:t>
        <w:tab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suppressAutoHyphens w:val="tru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сультант </w:t>
        <w:tab/>
        <w:tab/>
        <w:tab/>
        <w:tab/>
        <w:tab/>
        <w:tab/>
        <w:tab/>
        <w:tab/>
        <w:tab/>
        <w:tab/>
        <w:t xml:space="preserve"> 1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 автоматизации</w:t>
        <w:tab/>
        <w:tab/>
        <w:tab/>
        <w:t xml:space="preserve"> </w:t>
        <w:tab/>
        <w:tab/>
        <w:tab/>
        <w:tab/>
        <w:tab/>
        <w:t xml:space="preserve">          1</w:t>
      </w:r>
    </w:p>
    <w:p>
      <w:pPr>
        <w:pStyle w:val="Normal"/>
        <w:suppressAutoHyphens w:val="true"/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куратура</w:t>
        <w:tab/>
        <w:tab/>
        <w:tab/>
        <w:tab/>
        <w:tab/>
        <w:tab/>
        <w:tab/>
        <w:tab/>
        <w:tab/>
        <w:tab/>
        <w:t xml:space="preserve"> 1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независимой экспертизы</w:t>
        <w:tab/>
        <w:tab/>
        <w:tab/>
        <w:tab/>
        <w:tab/>
        <w:tab/>
        <w:t xml:space="preserve">          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1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Ипатовского городского округа Ставропольского края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 декабря  2018  г. № 162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Ипатовского городского округа Ставропольского края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20   г.  №____)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й и организаций для отбывания осужденными наказания в виде исп</w:t>
      </w:r>
      <w:r>
        <w:rPr/>
        <w:t>равительных работ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619"/>
        <w:gridCol w:w="4394"/>
        <w:gridCol w:w="851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/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мест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е казенное учреждение «Центр хозяйственно-технического обеспечения» Ипатовского района Ставропольского кр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30, Ставропольский край, Ипатовский район, г. Ипатово, ул. Ленинградская, 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Агропромышленный комплекс «Юг – Агропрогресс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30, Ставропольский край, Ипатовский район, г.Ипатово, ул. Ленинградская, 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урбанов Султан Чинки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630, Ставропольский край, Ипатовский район, г. Ипатово, ул. Харьковская, 10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Мкртчян Манук Г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03, Ставропольский край, Ипатовский район, с. Золотаревка, ул. Первомайская, 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 Магомедов Магомед Ибрагим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3, Ставропольский край, Ипатовский район, с. Первомайское, х. Восточный (животноводческая точ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ытое акционерное общество «Племенной завод имени Героя Социалистического труда В.В. Калягин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11, Ставропольский край, Ипатовский район, поселок Красочный, Садовая улица, 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8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сенко Иван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авропольский край, Ипатовский район, с. Лиман, ул. Ленина, 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деков Мухамед Абдулмечит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3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авропольский край, Ипатовский район, ау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суп-Кулакский, ул. Ленина,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лямов Муса Джум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356623, Ставропольский край, Ипатовский район, ау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суп-Кулакский, ул. Центральная, 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АПХ Лесная Дач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07, Ставропольский край, Ипатовский район, село Лесная Дача, улица Ленина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Добровольн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06, Ставропольский край, Ипатовский район, село Добровольное, улица Мира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Родина» Ипатовского района Ставропольского кра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26, Ставропольский край, Ипатовский район, село Бурукшун, Советская улица, дом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башов Шамил Абубака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 Ставропольский край, Ипатовский район, г. Ипатово, ул. Первомайская,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Агрохлебопродукт» Филиал «АгроКевсалински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0, Ставропольский край, Ипатовский район, с. Кевсала, ул. Ленина, 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сельскохозяйственное предприятие «Октябрьск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01, Ставропольский край, Ипатовский район, с. Октябрьское, ул. Калинина, 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ХП «Агроинвес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8, Ставропольский край, Ипатовский район, пос. Винодельненский, ул. Ленина, 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тавропольское Руно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3, Ставропольский край, Ипатовский район, пос. Советское Руно ул. Центральная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хозяйственный производственный кооператив «Племзавод Вторая пятилет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25, Ставропольский край, Ипатовский район, с. Большая Джалга, ул. Колхозная, 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 Величко Андрей Его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5, Ставропольский край, Ипатовский район, с. Красная Поляна, ул. Ленина, 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 Байлов Никола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15, Ставропольский край, Ипатовский район, с. Красная Поляна, ул. Мира, 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Глава крестьянского (фермерского) хозяйства Синдицкий Роман Виталь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 Ставропольский край, Ипатовский район, г. Ипатово, ул. Орджоникидзе, 179 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Галкина Евгения Сергеевна – завод «Моноли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авропольский край, Ипатовский район, г. Ипатово, ул. Голубовского, 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й предприниматель Минко Александр Иван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Ставропольский край, Ипатовский район, г. Ипатово, ул. Голубовского, 369 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Атлас», магазин «Красное-Бел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4065, Ростовская область, г. Ростов – на – Дону, ул. 50-летия Ростсельмаша, д. № 3 ком. часть 2, офис 2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адрес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630, Ставропольский край, Ипатовский район, г. Ипатово, ул. Центральная,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Научно-производственное объединение Агропарк «Красочн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5030, Ставропольский край, г. Ставрополь,2-й Параллельный проезд, д. 10а, офис 6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актический ад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630, Ставропольский край, Ипатовский район, г. Ипатово, ул. Степная, 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дивидуальный предприниматель Щелкунов Алексей Николае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630, Ставропольский край, Ипатовский район, г. Ипатово, ул. Железнодорожная, д. 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крытое акционерное общество «Сыродел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630, Ставропольский край, Ипатовский район, г. Ипатово, ул. Заречная, д. 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ое бюджетное учреждение здравоохранения «Ипатовская районная больниц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6630, Ставропольский край, Ипатовский район, г. Ипатово, ул. Гагарина, д. 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Ипатовского городского округа Ставропольского края </w:t>
            </w:r>
          </w:p>
          <w:p>
            <w:pPr>
              <w:pStyle w:val="Normal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 декабря  2018  г. № 1621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постановления администрации Ипатовского городского округа Ставропольского кр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20   г.  №____)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ятий и организаций для отбывания осужденными наказания в виде обязательных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727"/>
        <w:gridCol w:w="4460"/>
        <w:gridCol w:w="99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едприятия/организации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-во мест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о работе с территориями администрации Ипатовского городского округа Ставропольского кра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356630, Ставропольский край, Ипатовский район, г.Ипатово, Ленинградская улица, 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унитарное предприятие «Жилищно-коммунальное хозяйство» Ипатовского района Ставропольского края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630, Ставропольский край, Ипатовский район, г. Ипатово,  ул. Голубовского, 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paragraphstyle">
    <w:name w:val="[No paragraph style]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4:12:00Z</dcterms:created>
  <dc:creator>Малеев_2</dc:creator>
  <dc:description/>
  <cp:keywords/>
  <dc:language>en-US</dc:language>
  <cp:lastModifiedBy>admin77</cp:lastModifiedBy>
  <cp:lastPrinted>2021-10-26T10:49:00Z</cp:lastPrinted>
  <dcterms:modified xsi:type="dcterms:W3CDTF">2021-10-26T09:54:00Z</dcterms:modified>
  <cp:revision>16</cp:revision>
  <dc:subject/>
  <dc:title/>
</cp:coreProperties>
</file>