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387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lineRule="exact" w:line="240"/>
        <w:ind w:left="5387" w:firstLine="12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spacing w:lineRule="exact" w:line="240"/>
        <w:ind w:left="5387" w:firstLine="12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 </w:t>
      </w:r>
    </w:p>
    <w:p>
      <w:pPr>
        <w:pStyle w:val="ConsPlusNormal"/>
        <w:spacing w:lineRule="exact" w:line="240"/>
        <w:ind w:left="5387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spacing w:lineRule="exact" w:line="240"/>
        <w:ind w:left="5387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марта 2019 г. № 409</w:t>
      </w:r>
    </w:p>
    <w:p>
      <w:pPr>
        <w:pStyle w:val="Normal"/>
        <w:autoSpaceDE w:val="false"/>
        <w:spacing w:lineRule="exact" w:line="240" w:before="0" w:after="0"/>
        <w:ind w:left="5387" w:firstLine="1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постановления</w:t>
      </w:r>
    </w:p>
    <w:p>
      <w:pPr>
        <w:pStyle w:val="Normal"/>
        <w:autoSpaceDE w:val="false"/>
        <w:spacing w:lineRule="exact" w:line="240" w:before="0" w:after="0"/>
        <w:ind w:left="5387" w:first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Ипатовского </w:t>
      </w:r>
    </w:p>
    <w:p>
      <w:pPr>
        <w:pStyle w:val="Normal"/>
        <w:autoSpaceDE w:val="false"/>
        <w:spacing w:lineRule="exact" w:line="240" w:before="0" w:after="0"/>
        <w:ind w:left="5387" w:first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ind w:left="5387" w:first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autoSpaceDE w:val="false"/>
        <w:spacing w:lineRule="auto" w:line="240" w:before="0" w:after="0"/>
        <w:ind w:left="5387" w:firstLine="1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7 сентября 2021 г. № 1348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ттестационной комиссии по проведению аттестации муниципальных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жащих в администрации Ипатовского городского округа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ропольского кра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82"/>
      </w:tblGrid>
      <w:tr>
        <w:trPr>
          <w:trHeight w:val="476" w:hRule="atLeast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йкина Вер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олае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Ипатовского городского округа Ставропольского края, председатель комиссии</w:t>
            </w:r>
          </w:p>
        </w:tc>
      </w:tr>
      <w:tr>
        <w:trPr>
          <w:trHeight w:val="1190" w:hRule="atLeast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дратьева Эльви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лерьевн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администрации Ипатовского городского округа Ставропольского края, заместитель председателя комиссии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аленко Людмил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вгенье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отдела правового и кадрового обеспечения администрации Ипатовского городского округа Ставропольского края, секретарь комиссии</w:t>
            </w:r>
          </w:p>
        </w:tc>
      </w:tr>
      <w:tr>
        <w:trPr>
          <w:trHeight w:val="714" w:hRule="atLeast"/>
        </w:trPr>
        <w:tc>
          <w:tcPr>
            <w:tcW w:w="96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8" w:hRule="atLeast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инов Николай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еевич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Ипатовского городского округа Ставропольского края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валенко Марин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правового и кадрового обеспечения администрации Ипато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8" w:hRule="atLeast"/>
        </w:trPr>
        <w:tc>
          <w:tcPr>
            <w:tcW w:w="3114" w:type="dxa"/>
            <w:tcBorders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Клочко Анастасия Андреевна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val="en-US" w:eastAsia="ar-SA" w:bidi="en-US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en-US" w:eastAsia="ar-SA" w:bidi="en-US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едагог - психолог муниципального бюджетного общеобразовательного учреждения средней общеобразовательной школы № 1 г. Ипатово Ипатовского района Ставропольского края, независимый эксперт (по согласованию)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>
          <w:trHeight w:val="1428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Ливенцов Виталий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Дмитриевич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заместитель директора по учебно-методической работе государственного бюджетного профессионального образовательного учреждения Ипатовского многопрофильного техникума, независимый эксперт (по согласованию)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>
          <w:trHeight w:val="714" w:hRule="atLeast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шко Татьян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колаевн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администрации Ипато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менко Татьян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Ипато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28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Цвилик Светлана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bidi="en-US"/>
              </w:rPr>
              <w:t>Геннадьевна</w:t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директор муниципального бюджетного общеобразовательного учреждения средней общеобразовательной школы № 14 г. Ипатово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Ипатовского района Ставропольского края, независимый эксперт (по согласованию)</w:t>
            </w:r>
          </w:p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en-US"/>
              </w:rPr>
            </w:r>
          </w:p>
        </w:tc>
      </w:tr>
      <w:tr>
        <w:trPr>
          <w:trHeight w:val="1607" w:hRule="atLeast"/>
        </w:trPr>
        <w:tc>
          <w:tcPr>
            <w:tcW w:w="96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уководитель отдела аппарата или отдела (управления, комитета) со статусом юридического лица администрации Ипатовского городского округа Ставропольского края, в котором муниципальный служащий, подлежащий аттестации, замещает должность муниципальной службы (в случае, если он не входит в состав аттестационной комиссии)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before="0" w:after="200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675005</wp:posOffset>
                </wp:positionV>
                <wp:extent cx="3629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7pt;margin-top:5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70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39:00Z</dcterms:created>
  <dc:creator>Кудлай</dc:creator>
  <dc:description/>
  <cp:keywords/>
  <dc:language>en-US</dc:language>
  <cp:lastModifiedBy>Саша</cp:lastModifiedBy>
  <cp:lastPrinted>2021-09-07T13:33:00Z</cp:lastPrinted>
  <dcterms:modified xsi:type="dcterms:W3CDTF">2021-09-07T10:33:00Z</dcterms:modified>
  <cp:revision>4</cp:revision>
  <dc:subject/>
  <dc:title/>
</cp:coreProperties>
</file>