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сентября 2021 г. № 1394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постановление администрации Ипатовского городского округа Ставропольского края от 23 декабря 2020 г. № 1766 «Об утверждении программ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тиводействия коррупции в администрации Ипатов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тавропольского края на 2021 - 2025 годы»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амбулу после слов «Федеральным законом от 25 декабря 2008 г. № 273-ФЗ «О противодействии коррупции»,» дополнить словами «Указом Президента Российской Федерации от 16 августа 2021 г. № 478 «О Национальном плане  противодействия коррупции на 2021-2024 годы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аспорте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зицию «Основание для разработки Программы» дополнить новым абзацем следующего содержания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казом Президента Российской Федерации от 16 августа 2021 года № 478 «О Национальном плане противодействия коррупции на 2021-2024 годы» (далее — Национальный план)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зицию «Прогнозируемые объёмы и источники финансирования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9341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6734"/>
      </w:tblGrid>
      <w:tr>
        <w:trPr/>
        <w:tc>
          <w:tcPr>
            <w:tcW w:w="26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нозируемые объёмы и источники финансирования 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гнозируемый объём финансирования Программы составит 622 000 рублей, в том числе за счёт средст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бюджета Ипатовского округа (далее – местный бюджет) –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622 000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ab/>
              <w:tab/>
              <w:t>в 2021 году – 128 000 руб.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2022 году – 132 000 руб.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2023 году – 124 500 руб.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2024 году -124 5000 руб.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2025 году – 117 000 руб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Абзац первый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Прогнозируемые объёмы и источники финансирования Программы изложить в следующей редак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планируется осуществлять за счет средств местного бюджета. Прогнозируемый объём финансирования Программы состави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622 000 </w:t>
      </w:r>
      <w:r>
        <w:rPr>
          <w:rFonts w:cs="Times New Roman" w:ascii="Times New Roman" w:hAnsi="Times New Roman"/>
          <w:spacing w:val="-2"/>
          <w:sz w:val="28"/>
          <w:szCs w:val="28"/>
        </w:rPr>
        <w:t>рублей, в том числе по годам:</w:t>
      </w:r>
    </w:p>
    <w:p>
      <w:pPr>
        <w:pStyle w:val="Normal"/>
        <w:tabs>
          <w:tab w:val="clear" w:pos="720"/>
          <w:tab w:val="left" w:pos="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ab/>
        <w:t>в 2021 году – 128 000 руб.;</w:t>
      </w:r>
    </w:p>
    <w:p>
      <w:pPr>
        <w:pStyle w:val="Normal"/>
        <w:tabs>
          <w:tab w:val="clear" w:pos="720"/>
          <w:tab w:val="left" w:pos="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2022 году – 132 000 руб.;</w:t>
      </w:r>
    </w:p>
    <w:p>
      <w:pPr>
        <w:pStyle w:val="Normal"/>
        <w:tabs>
          <w:tab w:val="clear" w:pos="720"/>
          <w:tab w:val="left" w:pos="34" w:leader="none"/>
        </w:tabs>
        <w:ind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2023 году – 124 500 руб.;</w:t>
      </w:r>
    </w:p>
    <w:p>
      <w:pPr>
        <w:pStyle w:val="Normal"/>
        <w:tabs>
          <w:tab w:val="clear" w:pos="720"/>
          <w:tab w:val="left" w:pos="34" w:leader="none"/>
        </w:tabs>
        <w:ind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2024 году – 124 5000 руб.;</w:t>
      </w:r>
    </w:p>
    <w:p>
      <w:pPr>
        <w:pStyle w:val="Normal"/>
        <w:tabs>
          <w:tab w:val="clear" w:pos="720"/>
          <w:tab w:val="left" w:pos="34" w:leader="none"/>
        </w:tabs>
        <w:ind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2025 году – 117 000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риложении «Мероприятия и прогнозируемые объёмы финансирования программы противодействия коррупции в администрации Ипатовского городского округа Ставропольского края на 2021-2025 годы» к Программе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Графу 2 пункта 1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участия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рафу 2 пункта 1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участия лиц, впервые поступивших на муниципальную службу и замещающих должности, связанные с соблюдением запретов, ограничений и обязанностей, установленных в целях противодействия коррупции, в мероприятиях по профессиональному развитию в области противодействия коррупции.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Дополнить пунктом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851"/>
        <w:gridCol w:w="708"/>
        <w:gridCol w:w="567"/>
        <w:gridCol w:w="567"/>
        <w:gridCol w:w="567"/>
        <w:gridCol w:w="567"/>
        <w:gridCol w:w="567"/>
        <w:gridCol w:w="20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spacing w:val="-5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</w:rPr>
              <w:t xml:space="preserve">Прогнозируемый объём финансирования за счёт средств местного бюджета </w:t>
            </w:r>
          </w:p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</w:rPr>
              <w:t>(тыс. рублей)</w:t>
            </w:r>
          </w:p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</w:rPr>
              <w:t>Ожидаемый</w:t>
            </w:r>
          </w:p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результат реализации </w:t>
            </w:r>
            <w:r>
              <w:rPr>
                <w:rFonts w:cs="Times New Roman" w:ascii="Times New Roman" w:hAnsi="Times New Roman"/>
                <w:spacing w:val="2"/>
              </w:rPr>
              <w:t>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FF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43" w:hanging="0"/>
              <w:jc w:val="center"/>
              <w:rPr>
                <w:rFonts w:ascii="Times New Roman" w:hAnsi="Times New Roman" w:cs="Times New Roman"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</w:rPr>
              <w:t>в том числе по годам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FF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43" w:hanging="0"/>
              <w:jc w:val="center"/>
              <w:rPr>
                <w:rFonts w:ascii="Times New Roman" w:hAnsi="Times New Roman" w:cs="Times New Roman"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color w:val="FF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022</w:t>
            </w:r>
          </w:p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025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1</w:t>
            </w:r>
          </w:p>
        </w:tc>
      </w:tr>
    </w:tbl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rFonts w:cs="Times New Roman" w:ascii="Times New Roman" w:hAnsi="Times New Roman"/>
          <w:spacing w:val="1"/>
          <w:lang w:val="en-US"/>
        </w:rPr>
        <w:t>I</w:t>
      </w:r>
      <w:r>
        <w:rPr>
          <w:rFonts w:cs="Times New Roman" w:ascii="Times New Roman" w:hAnsi="Times New Roman"/>
          <w:spacing w:val="1"/>
        </w:rPr>
        <w:t xml:space="preserve">. Меры по формированию и совершенствованию механизмов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rFonts w:cs="Times New Roman" w:ascii="Times New Roman" w:hAnsi="Times New Roman"/>
          <w:spacing w:val="1"/>
        </w:rPr>
        <w:t>противодействия коррупции в администра</w:t>
      </w:r>
      <w:r>
        <w:rPr/>
        <w:t>ции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992"/>
        <w:gridCol w:w="567"/>
        <w:gridCol w:w="567"/>
        <w:gridCol w:w="567"/>
        <w:gridCol w:w="567"/>
        <w:gridCol w:w="567"/>
        <w:gridCol w:w="567"/>
        <w:gridCol w:w="2127"/>
      </w:tblGrid>
      <w:tr>
        <w:trPr>
          <w:trHeight w:val="7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14</w:t>
            </w:r>
            <w:r>
              <w:rPr>
                <w:rFonts w:cs="Times New Roman" w:ascii="Times New Roman" w:hAnsi="Times New Roman"/>
                <w:spacing w:val="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1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 (далее - закупки)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правовой отде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</w:rPr>
              <w:t>финансовое управл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</w:rPr>
              <w:t>управление труда и социальной защиты нас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</w:rPr>
              <w:t>отдел имущественных и земельных отнош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</w:rPr>
              <w:t>управление по работе с территория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both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Все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920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16050</wp:posOffset>
                </wp:positionH>
                <wp:positionV relativeFrom="paragraph">
                  <wp:posOffset>812800</wp:posOffset>
                </wp:positionV>
                <wp:extent cx="3571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5pt;margin-top:6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Lohit Devanagari;Times New Roman"/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53:00Z</dcterms:created>
  <dc:creator>Право</dc:creator>
  <dc:description/>
  <dc:language>en-US</dc:language>
  <cp:lastModifiedBy>Саша</cp:lastModifiedBy>
  <cp:lastPrinted>2021-09-21T13:53:00Z</cp:lastPrinted>
  <dcterms:modified xsi:type="dcterms:W3CDTF">2021-09-21T10:53:00Z</dcterms:modified>
  <cp:revision>2</cp:revision>
  <dc:subject/>
  <dc:title>Указ Президента РФ от 29.06.2018 N 378"О Национальном плане противодействия коррупции на 2018 - 2020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