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01 февраля 2018 г.                       г. Ипатово                                                   № 60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 администрации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i/>
          <w:lang w:val="ru-RU"/>
        </w:rPr>
        <w:t>( в редакции постановления администрации Ипатовского городского округа Ставропольского края от 06.08.2021 г. № 1140)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с Федеральным законом от 02 марта 2007 г № 25-ФЗ «О муниципальной службе в Российской Федерации», Федеральным законом от 25 декабря 2008 г. № 273-ФЗ «О противодействии коррупции», Указом Президента Российской Федерации от 12 августа 2002 № 885 «Об утверждении общих принципов служебного поведения государственных служащих», Указом Президента Российской Федерации от 0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, постановлением Губернатора Ставропольского края от 30 августа 2010 г. № 449 «О комиссиях по соблюдению требований к служебному поведению государственных гражданских служащих Ставропольского края и урегулированию конфликта интересов», администрация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ое Положение о комиссии по соблюдению требований к служебному поведению муниципальных служащих и урегулированию конфликта интересов администрации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Начальникам отделов аппарата, управлений (отделов, комитета) со статусом юридического лица администрации Ипатовского городского округа Ставропольского края ознакомить муниципальных служащих с настоящим постановл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Признать утратившими силу следующие постановления администрации Ипатовского муниципального района Ставропольского края:</w:t>
      </w:r>
    </w:p>
    <w:p>
      <w:pPr>
        <w:pStyle w:val="Normal"/>
        <w:rPr/>
      </w:pPr>
      <w:r>
        <w:rPr>
          <w:lang w:val="ru-RU"/>
        </w:rPr>
        <w:tab/>
        <w:t>от 30 августа 2010 г. № 668 «Об утверждении Положения комиссии по соблюдению требований к служебному поведению муниципальных служащих и урегулированию конфликта интересов администрации Ипатовского городского округа Ставропольского края»;</w:t>
      </w:r>
    </w:p>
    <w:p>
      <w:pPr>
        <w:pStyle w:val="Normal"/>
        <w:rPr/>
      </w:pPr>
      <w:r>
        <w:rPr>
          <w:lang w:val="ru-RU"/>
        </w:rPr>
        <w:tab/>
        <w:t>от 13 июня 2012 г. № 435 «О внесении изменений в Положение о комиссии по соблюдению требований к служебному поведению муниципальных служащих и урегулированию конфликта интересов администрации Ипатовского муниципального района Ставропольского края, утвержденное постановлением администрации Ипатовского муниципального района Ставропольского края от 30 августа 2010 г. № 668»;</w:t>
      </w:r>
    </w:p>
    <w:p>
      <w:pPr>
        <w:pStyle w:val="Normal"/>
        <w:rPr/>
      </w:pPr>
      <w:r>
        <w:rPr>
          <w:lang w:val="ru-RU"/>
        </w:rPr>
        <w:tab/>
        <w:t>от 26 сентября 2014 г. № 891 «О внесении изменений в Положение о комиссии по соблюдению требований к служебному поведению муниципальных служащих и урегулированию конфликта интересов администрации Ипатовского муниципального района Ставропольского края, утвержденное постановлением администрации Ипатовского муниципального района Ставропольского края от 30 августа 2010 г. № 668»;</w:t>
      </w:r>
    </w:p>
    <w:p>
      <w:pPr>
        <w:pStyle w:val="Normal"/>
        <w:rPr/>
      </w:pPr>
      <w:r>
        <w:rPr>
          <w:lang w:val="ru-RU"/>
        </w:rPr>
        <w:tab/>
        <w:t>от 31 марта 2015 г. № 241 «О внесении изменений в Положение о комиссии по соблюдению требований к служебному поведению муниципальных служащих и урегулированию конфликта интересов администрации Ипатовского муниципального района Ставропольского края, утвержденное постановлением администрации Ипатовского муниципального района Ставропольского края от 30 августа 2010 г. № 668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15 марта 2016 г. № 113 «О внесении изменений в Положение о комиссии по соблюдению требований к служебному поведению муниципальных служащих и урегулированию конфликта интересов администрации Ипатовского муниципального района Ставропольского края, утвержденное постановлением администрации Ипатовского муниципального района Ставропольского края от 30 августа 2010 г. № 668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Контроль за выполнением настоящего постановления возложить на заместителя главы администрации Ипатовского городского округа Ставропольского края Кондратьеву Э.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. Настоящее постановление вступает в силу на следующий день после 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сполняющий обязанности главы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Ставропольского края,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ервый заместитель главы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 городского</w:t>
      </w:r>
    </w:p>
    <w:p>
      <w:pPr>
        <w:pStyle w:val="Normal"/>
        <w:spacing w:lineRule="exact" w:line="240"/>
        <w:rPr/>
      </w:pPr>
      <w:r>
        <w:rPr>
          <w:lang w:val="ru-RU"/>
        </w:rPr>
        <w:t>округа Ставропольского края                                                               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ConsPlusNormal"/>
        <w:spacing w:lineRule="exact" w:line="240"/>
        <w:ind w:left="424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ConsPlus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ConsPlus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>Ипатовского городского округа</w:t>
      </w:r>
    </w:p>
    <w:p>
      <w:pPr>
        <w:pStyle w:val="ConsPlus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>Ставропольского края</w:t>
      </w:r>
    </w:p>
    <w:p>
      <w:pPr>
        <w:pStyle w:val="ConsPlus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>от 01 февраля 2018 г. № 60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P39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ожение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комиссии по соблюдению требований к служебному поведению муниципальных служащих и урегулированию конфликта интересов администрации Ипатовского городского округа Ставропольского края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Настоящим Положение о комиссии по соблюдению требований к служебному поведению муниципальных служащих и урегулированию конфликта интересов администрации Ипатовского городского округа Ставропольского края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администрации Ипатовского городского округа Ставропольского края (далее - комиссия), образуемой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2 марта 2007 г. № 25-ФЗ «О муниципальной службе Российской Федерации», от 25 декабря 2008 г.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№ 273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идента Российской Федерации от 0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убернатора Ставропольского края от 30 августа 2010 г. № 449 «О комиссиях по соблюдению требований к служебному поведению государственных гражданских служащих Ставропольского края и урегулировании конфликта интересов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Комиссии в своей деятельности руководствуютс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остановлениями Губернатора Ставропольского края, муниципальными правовыми актами Ипатовского городского округа Ставропольского края, настоящим Положением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Основной задачей комиссии является содействие администрации Ипатовского городского округа Ставропольского края 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а) обеспечении соблюдения муниципальными служащими администрации Ипатовского городского округа Ставропольского края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5 декабря 2008 г.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осуществлении в администрации Ипатовского городского округа Ставропольского края мер по предупреждению корруп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аппарате администрации Ипатовского городского округа Ставропольского края, в управлениях (отделах, комитете) администрации Ипатовского городского округа Ставропольского края со статусом юридического лица (далее - управлениях (отделах, комитете) администрации со статусом юридического лица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 Комиссия образуется постановлением администрации Ипатовского городского округа Ставропольского края, которым утверждаются состав комиссии и порядок ее работ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состав комиссии входят председатель комиссии, его заместитель, назначаемый главой Ипатовского городского округа Ставропольского края (далее - глава округа) из числа членов комиссии, замещающих должности муниципальной службы в администрации Ипатовского городского округа Ставропольского края (далее – администрация), секретарь и члены комиссии. Все члены комиссии при принятии решений обладают равными правами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 В состав комиссии входят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заместитель главы администрации (председатель комиссии), начальник отдела правового и кадрового обеспечения администрации (заместитель председателя комиссии), специалист отдела правового и кадрового обеспечения администрации (секретарь комиссии), муниципальные служащие из других отделов администрации, определяемые главой округ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представитель (представители) образовательных организаци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. Глава округа может принять решение о включении в состав комисс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представителя общественного совета Ипатовского городского округа Ставропольского края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представителя общественной организации ветеранов, созданной в органе местного самоуправления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) представителя профсоюзной организации, действующей в установленном порядке в админист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8. Лица, указанные в подпункте «б» пункта 6 и в пункте 7 настоящего Положения, включаются в состав комиссии в установленном порядке по согласованию с общеобразовательным учреждением, с общественным советом Ипатовского городского округа Ставропольского края, с профсоюзной организацией, действующей в установленном порядке в администрации, на основании запроса главы округа. Согласование осуществляется в 10-дневный срок со дня получения запрос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9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1. Исключение членов комиссии, являющихся муниципальными служащими, из состава комиссии осуществляется по следующим основаниям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письменное заявление члена комиссии об исключении его из состава комисс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б) увольнение члена комиссии из администрации, управления (отдела, комитета) администрации со статусом юридического лица по основаниям, предусмотренным Трудов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муниципальной службе в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) выход члена комиссии, являющегося представителем профсоюзной организации, действующей в установленном порядке в администрации, из состава данной профсоюзн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) смерть (гибель) члена комиссии либо признание его безвестно отсутствующим или умершим решением суда, вступившим в законную си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) решение главы округа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2. Члены комиссии, являющиеся представителями образовательных организаций, не могут быть включены в состав комиссии, а включенные подлежат исключению из состава комиссии по следующим основаниям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осуждение члена комиссии к наказанию по приговору суда, вступившему в законную силу, а также наличие не снятой или не погашенной в установленном законодательством Российской Федерации порядке судимост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выход члена комиссии из гражданства Российской Федерации или приобретение гражданства другого государ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) неявка члена комиссии на заседание комиссии более 3 раз без уважительных причин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) увольнение члена комиссии из образовательного учреждения, которое рекомендовало его для включения в состав комисс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3. Исключение членов комиссии, являющихся представителями образовательных учреждений, также осуществляется по следующим основаниям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письменное заявление члена комиссии об исключении его из состава комисси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смерть члена комиссии либо признание его безвестно отсутствующим или умершим решением суда, вступившим в законную силу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) решение главы округ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4. В заседаниях комиссии с правом совещательного голоса участвуют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8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ab/>
        <w:t>б) другие муниципальные служащие, замещающие должности муниципальной службы в администрации, управлении (отделе, комитете) администрации со статусом юридического лица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5. Заседание комиссии считается правомочным, если на нем присутствует не менее двух третей от общего числа членов комиссии. </w:t>
        <w:tab/>
        <w:t>Проведение заседаний с участием только членов комиссии, замещающих должности муниципальной службы в администрации, а также без участия представителей образовательных организаций недопустимо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6. Заседания комиссии проводит председатель комисси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8. Основаниями для проведения заседания комиссии являются:</w:t>
      </w:r>
    </w:p>
    <w:p>
      <w:pPr>
        <w:pStyle w:val="ConsPlusNormal"/>
        <w:jc w:val="both"/>
        <w:rPr/>
      </w:pPr>
      <w:bookmarkStart w:id="2" w:name="P96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а) представление главой округа, начальником управления (отдела, комитета) администрации со статусом юридического лица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«4» пункта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0</w:t>
      </w:r>
      <w:r>
        <w:rPr>
          <w:rFonts w:cs="Times New Roman" w:ascii="Times New Roman" w:hAnsi="Times New Roman"/>
          <w:color w:val="CE181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Ипатовского городского округа Ставропольского края и муниципальными служащими администрации Ипатовского городского округа Ставропольского края, и соблюдения муниципальными служащими администрации Ипатовского городского округа Ставропольского края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«О противодействии коррупции», </w:t>
      </w:r>
      <w:r>
        <w:rPr>
          <w:rFonts w:cs="Times New Roman" w:ascii="Times New Roman" w:hAnsi="Times New Roman"/>
          <w:sz w:val="28"/>
          <w:szCs w:val="28"/>
        </w:rPr>
        <w:t>утвержденного постановлением администрации, материалов проверки, свидетельствующих:</w:t>
      </w:r>
    </w:p>
    <w:p>
      <w:pPr>
        <w:pStyle w:val="ConsPlusNormal"/>
        <w:jc w:val="both"/>
        <w:rPr/>
      </w:pPr>
      <w:bookmarkStart w:id="3" w:name="P97"/>
      <w:bookmarkEnd w:id="3"/>
      <w:r>
        <w:rPr>
          <w:rFonts w:cs="Times New Roman" w:ascii="Times New Roman" w:hAnsi="Times New Roman"/>
          <w:sz w:val="28"/>
          <w:szCs w:val="28"/>
        </w:rPr>
        <w:tab/>
        <w:t>о представ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и муниципальным служащим недостоверных или неполных сведений, предусмотренных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«1» пункта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шеуказанного Положения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P98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ab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jc w:val="both"/>
        <w:rPr/>
      </w:pPr>
      <w:bookmarkStart w:id="5" w:name="P99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ab/>
        <w:t>б) поступившее в отдел правового и кадрового обеспечения администрации</w:t>
      </w:r>
      <w:r>
        <w:rPr>
          <w:rFonts w:cs="Times New Roman" w:ascii="Times New Roman" w:hAnsi="Times New Roman"/>
          <w:sz w:val="28"/>
          <w:szCs w:val="28"/>
        </w:rPr>
        <w:t>, управление (отдел, комитет) администрации со статусом юридического ли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установленном порядк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P100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ab/>
        <w:t>обращение гражданина, замещавшего в аппарате администрации, в управлениях (отделах, комитете) администрации со статусом юридического лица должность муниципальной службы, включенную в перечень должностей, утверждаемый нормативным правовым актом органа местного самоуправления, о даче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100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P101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ab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) представление главы округа, начальника управления (отдела, комитета) администрации со статусом юридического лиц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г) представление главой округа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 (далее - Федеральный закон);</w:t>
      </w:r>
    </w:p>
    <w:p>
      <w:pPr>
        <w:pStyle w:val="ConsPlusNormal"/>
        <w:jc w:val="both"/>
        <w:rPr/>
      </w:pPr>
      <w:bookmarkStart w:id="8" w:name="P104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д) поступившее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4 статьи 1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5 декабря 2008 г. № 273-ФЗ «О противодействии коррупции» 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64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удового кодекса Российской Федерации в администрацию, в управление (отдел, комитет) администрации со статусом юридического лица уведомление коммерческой или некоммерческой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обязанности, исполняемые во время замещения должности в администрации, в управлении (отделе, комитете) администрации со статусом юридического лица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9. Обращение, указанное в абзаце втором подпункта «б» пункта 18 настоящего Положения, подается гражданином, замещавшим должность муниципальной службы в администрации, в управлении (отделе, комитете) администрации со статусом юридического лица в отдел правового и кадрового обеспечения администрации, </w:t>
      </w:r>
      <w:r>
        <w:rPr>
          <w:rFonts w:cs="Times New Roman" w:ascii="Times New Roman" w:hAnsi="Times New Roman"/>
          <w:sz w:val="28"/>
          <w:szCs w:val="28"/>
        </w:rPr>
        <w:t>управление (отдел, комитет) администрации со статусом юридического лица</w:t>
      </w:r>
      <w:r>
        <w:rPr>
          <w:rFonts w:cs="Times New Roman" w:ascii="Times New Roman" w:hAnsi="Times New Roman"/>
          <w:color w:val="000000"/>
          <w:sz w:val="28"/>
          <w:szCs w:val="28"/>
        </w:rPr>
        <w:t>. В таком обращении указываются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фамилия, имя, отчество, дата рождения, адрес места жительства гражданин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замещаемые гражданином должности в течение последних двух лет до дня увольнения с муниципальной службы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) наименование, местонахождение организации, характер ее деятельност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)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организаци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) вид договора (трудовой, гражданско-правовой), предполагаемые срок его действия, сумма оплаты за выполнение (оказание) по договору работ (услуг).</w:t>
      </w:r>
    </w:p>
    <w:p>
      <w:pPr>
        <w:pStyle w:val="ConsPlusNormal"/>
        <w:jc w:val="both"/>
        <w:rPr/>
      </w:pPr>
      <w:bookmarkStart w:id="9" w:name="P120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отделе правового и кадрового обеспечения администрации, </w:t>
      </w:r>
      <w:r>
        <w:rPr>
          <w:rFonts w:cs="Times New Roman" w:ascii="Times New Roman" w:hAnsi="Times New Roman"/>
          <w:sz w:val="28"/>
          <w:szCs w:val="28"/>
        </w:rPr>
        <w:t>управлении (отделе, комитете) администрации со статусом юридического ли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рассмотрение обращения, указанного в </w:t>
      </w:r>
      <w:hyperlink w:anchor="P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абзаце втором подпункта «б» пункта 18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Положения, по результатам которого подготавливается мотивированное заключение по существу такого обращения с учетом требований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«О противодействии коррупци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0. Обращение, указанное в </w:t>
      </w:r>
      <w:hyperlink w:anchor="P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1. Уведомление, указанное в </w:t>
      </w:r>
      <w:hyperlink w:anchor="P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«д» пункта 1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рассматривается отделом правового и кадрового обеспечения администрации, </w:t>
      </w:r>
      <w:r>
        <w:rPr>
          <w:rFonts w:cs="Times New Roman" w:ascii="Times New Roman" w:hAnsi="Times New Roman"/>
          <w:sz w:val="28"/>
          <w:szCs w:val="28"/>
        </w:rPr>
        <w:t>управлением (отделом, комитетом) администрации со статусом юридического ли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ое осуществляет подготовку мотивированного заключения о соблюдении муниципальным служащим требований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«О противодействии коррупци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2. Уведомление, указанное в абзаце четыре подпункте «б» пункта 18 настоящего Положения,</w:t>
      </w:r>
      <w:r>
        <w:rPr>
          <w:rFonts w:cs="Times New Roman" w:ascii="Times New Roman" w:hAnsi="Times New Roman"/>
          <w:color w:val="EF413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ся должностных лицом ответственным за работу по профилактике коррупционных и иных правонарушений в аппарате администрации в соответствующем управлении (отделе, комитете) администрации со статусом юридического лица (далее - ответственные лица), которое осуществляет подготовку мотивированного заключения по результатам рассмотрения уведомления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3. При подготовке мотивированного заключения по результатам рассмотрения обращения, указанного в абзаце втором подпункта «б» пункта 18 настоящего Положения, или уведомлений, указанных в абзаце четвертом подпункта «б» и подпункте «д» пункта 18 настоящего Положения, ответственные лица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округа, начальник соответствующего управления (отдела, комитета) администрации со статусом юридического лица, может направлять в установленном порядке запросы в государственные органы, органы местного самоуправления и заинтересованные организации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бращение или уведомление, указанные в абзаце первом настоящего пункта, а также заключение и другие материалы в течение 7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4. Мотивированные заключения, предусмотренные пунктами 19, 21 и 22 </w:t>
      </w:r>
      <w:r>
        <w:rPr>
          <w:rFonts w:cs="Times New Roman" w:ascii="Times New Roman" w:hAnsi="Times New Roman"/>
          <w:sz w:val="28"/>
          <w:szCs w:val="28"/>
        </w:rPr>
        <w:t>настоящего Положения, должны содержа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а) информацию, изложенную в обращении или уведомлении, указанных в </w:t>
      </w:r>
      <w:hyperlink w:anchor="P1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четвертом подпункта «б»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подпункте «д» пункта 18 настоящего Полож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) информацию, полученную от территориальных органов федеральных органов исполнительной власти, органов исполнительной власти субъектов Российской Федерации, государственных органов края, органов исполнительной власти края, органов местного самоуправления, предприятий, учреждений, организаций и общественных объединений на основании запрос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) мотивированный вывод по результатам предварительного рассмотр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я или уведомления, указанных в </w:t>
      </w:r>
      <w:hyperlink w:anchor="P1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четвертом подпункта «б» и </w:t>
      </w:r>
      <w:hyperlink w:anchor="P1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«д» пункта 1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а также рекомендации для п</w:t>
      </w:r>
      <w:r>
        <w:rPr>
          <w:rFonts w:cs="Times New Roman" w:ascii="Times New Roman" w:hAnsi="Times New Roman"/>
          <w:sz w:val="28"/>
          <w:szCs w:val="28"/>
        </w:rPr>
        <w:t>ринятия одного из решений в соответствии с пунктами 35, 3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37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го Положения или иного реше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6. Председатель комиссии при поступлении к нему в установленном порядке информации, содержащей основания для проведения заседания комиссии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7 и 28 настоящего Положения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правового и кадрового обеспечения администрации Ипатовского городского округа Ставропольского края, и с результатами ее проверк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) рассматривает ходатайства о приглашении на заседание комиссии лиц, указанных в подпункте «б» пункта 14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P145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ab/>
        <w:t>27 . Заседание комиссии по рассмотрению заявления, указанного в абзаце третьем подпункта 18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8 . Уведомление, указанное в подпункте «д» пункта 18 настоящего Положения, рассматривается на очередном (плановом) заседании комисс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9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. О намерении лично присутствовать на заседании комиссии муниципальный служащий или гражданин указывает в соответствии с подпунктом «б» пункта 18 настоящего Положения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0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szCs w:val="28"/>
          <w:lang w:val="ru-RU"/>
        </w:rPr>
        <w:t>а) если в обращении, заявлении или уведомлении, предусмотренных подпунктом «б» пункта 18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EF413D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. На заседании комиссии заслушиваются пояснения муниципального служащего (с его согласия)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P156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ab/>
        <w:t>33. По итогам рассмотрения вопроса, указанного в абзаце втором подпункта «а» пункта 18 настоящего Положения, комиссия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P157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ab/>
        <w:t>а) установить, что сведения, представленные муниципальным служащим в соответствии с подпунктом «1»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Ипатовского городского округа Ставропольского края и муниципальными служащими администрации Ипатовского городского округа Ставропольского края, и соблюдения муниципальными служащими администрации Ипатовского городского округа Ставропольского края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«О противодействии коррупции», утвержденного постановлением администрации, являются достоверными и полным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установить, что сведения, представленные муниципальным служащим в соответствии с подпунктом «1» пункта 1 Положения, указанного в подпункте «а» настоящего пункта, являются недостоверными и (или) неполными. В этом случае комиссия рекомендует главе округа, начальнику управления (отдела, комитета) администрации со статусом юридического лица применить к муниципальному служащему конкретную меру ответственност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4. По итогам рассмотрения вопроса, указанного в абзаце третьем подпункта «а» пункта 18 настоящего Положения, комиссия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округа, начальнику управления (отдела, комитета) администрации со статусом юридического лиц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5. По итогам рассмотрения вопроса, указанного в абзаце втором подпункта «б» пункта 18 настоящего Положения, комиссия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дать гражданину согласие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100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отказать гражданину в замещении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100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P165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ab/>
        <w:t>36. По итогам рассмотрения вопроса, указанного в абзаце третьем подпункта «б» пункта 18 настоящего Положения, комиссия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округа, начальнику управления (отдела, комитета) администрации со статусом юридического лица применить к муниципальному служащему конкретную меру ответственност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7. По итогам рассмотрения вопроса, указанного в </w:t>
      </w:r>
      <w:hyperlink w:anchor="P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одпункте «г»  пункта 18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настоящего Положения, комиссия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признать, что сведения, представленные муниципальным служащим в соответствии с частью 1 статьи 3 Федерального закона, являются достоверными и полным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признать, что сведения, представленные муниципальным служащим в соответствии с частью 1 статьи 3 Федерального закона, являются недостоверными и (или) неполными. В этом случае комиссии рекомендует главе округа, начальнику управления (отдела, комитета) администрации со статусом юридического лица,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8. По итогам рассмотрения вопроса, указанного в абзаце четвертом подпункта «б» пункта 18 настоящего Положения, комиссия принимает одно из следующих решений:</w:t>
      </w:r>
    </w:p>
    <w:p>
      <w:pPr>
        <w:pStyle w:val="Normal"/>
        <w:rPr>
          <w:lang w:val="ru-RU"/>
        </w:rPr>
      </w:pPr>
      <w:r>
        <w:rPr>
          <w:color w:val="000000"/>
          <w:szCs w:val="28"/>
          <w:lang w:val="ru-RU"/>
        </w:rPr>
        <w:tab/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rPr>
          <w:lang w:val="ru-RU"/>
        </w:rPr>
      </w:pPr>
      <w:r>
        <w:rPr>
          <w:color w:val="000000"/>
          <w:szCs w:val="28"/>
          <w:lang w:val="ru-RU"/>
        </w:rPr>
        <w:tab/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округа (начальнику управления (отдела, комитета) администрации со статусом юридического лица)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округа (начальнику управления (отдела, комитета) администрации со статусом юридического лица) применить к муниципальному служащему конкретную меру ответствен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. По итогам рассмотрения вопросов, указанных в подпунктах «а», «б», «г» и «д» пункта 18 настоящего Положения, и при наличии к тому оснований комиссия может принять иное решение, чем это предусмотрено пунктами 33-38  и 4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0. По итогам рассмотрения вопроса, предусмотренного подпунктом «в» пункта 18 настоящего Положения, комиссия принимает соответствующее решение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1. По итогам рассмотрения вопроса, указанного в подпункте «д» пункта 18 настоящего Положения, комиссия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дать гражданину согласие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100 тысяч рублей на условиях гражданско-правового договора (гражданско-правовых договоров)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установить, что замещение гражданином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100 тысяч рублей на условиях гражданско-правового договора (гражданско-правовых договоров) нарушают требования статьи 12  Федерального закона «О противодействии коррупции». В этом случае комиссия рекомендует главе округа проинформировать об указанных обстоятельствах органы прокуратуры Российской Федерации и уведомившую организацию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2. Для исполнения решений комиссии могут быть подготовлены проекты муниципальных правовых актов администрации, решений или поручений главы округа, которые в установленном порядке представляются на рассмотрение главы округ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3. Решения комиссии по вопросам, указанным в пункте 18 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4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8  настоящего Положения, для главы администрации Ипатовского городского округа Ставропольского края, начальников управлений (отделов, комитета) администрации со статусом юридического лица носят рекомендательный характер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, принимаемое по итогам рассмотрения вопроса, указанного в абзаце втором подпункта «б» пункта 18 настоящего Положения, носит обязательный характер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5. В протоколе заседания комиссии указываются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ж) другие сведения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) результаты голосования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) решение и обоснование его принят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7. Копии протокола заседания комиссии в 7-дневный срок со дня заседания направляются главе округа, начальнику управления (отдела, комитета) администрации со статусом юридического лица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8. Глава округа, начальник управления (отдела, комитета) администрации со статусом юридического лиц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округа, начальник управления (отдела, комитета) администрации со статусом юридического лица, в письменной форме уведомляет комиссию в месячный срок со дня поступления к нему протокола заседания комиссии. Решение главы округа, начальника управления (отдела, комитета) администрации со статусом юридического лица оглашается на ближайшем заседании комиссии и принимается к сведению без обсужде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округа, начальнику управления (отдела, комитета) администрации со статусом юридического лица,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0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2. Выписка из протокола заседания комиссии, заверенная подписью председателя комиссии или его заместителя и печатью муниципального органа, вручается гражданину, замещавшему должность муниципальной службы, в   отношении которого рассматривался вопрос, указанный в абзаце втором подпункта «б» пункта 18 настоящего Положения, под роспись или  направляется заказным письмом с уведомлением по адресу, указанному в  обращении гражданина, не позднее рабочего дня, следующего за днем  проведения соответствующего заседания комиссии.</w:t>
      </w:r>
    </w:p>
    <w:p>
      <w:pPr>
        <w:pStyle w:val="ConsPlus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67840</wp:posOffset>
                </wp:positionH>
                <wp:positionV relativeFrom="paragraph">
                  <wp:posOffset>1492885</wp:posOffset>
                </wp:positionV>
                <wp:extent cx="2543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2pt;margin-top:10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5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правового и кадрового обеспечения администрации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33CA4E65FEDEB85AB119A6EDDCD9C24096F5299F17A11CED1A1CD254311EF" TargetMode="External"/><Relationship Id="rId3" Type="http://schemas.openxmlformats.org/officeDocument/2006/relationships/hyperlink" Target="consultantplus://offline/ref=A033CA4E65FEDEB85AB119A6EDDCD9C24096F42F931BA11CED1A1CD254311EF" TargetMode="External"/><Relationship Id="rId4" Type="http://schemas.openxmlformats.org/officeDocument/2006/relationships/hyperlink" Target="consultantplus://offline/ref=A033CA4E65FEDEB85AB107ABFBB087C8469AAC269D15AB4DB245478F031784D63919F" TargetMode="External"/><Relationship Id="rId5" Type="http://schemas.openxmlformats.org/officeDocument/2006/relationships/hyperlink" Target="consultantplus://offline/ref=A033CA4E65FEDEB85AB119A6EDDCD9C24399F52E9145F61EBC4F123D17F" TargetMode="External"/><Relationship Id="rId6" Type="http://schemas.openxmlformats.org/officeDocument/2006/relationships/hyperlink" Target="consultantplus://offline/ref=A033CA4E65FEDEB85AB119A6EDDCD9C24096F02E9F10A11CED1A1CD254311EF" TargetMode="External"/><Relationship Id="rId7" Type="http://schemas.openxmlformats.org/officeDocument/2006/relationships/hyperlink" Target="consultantplus://offline/ref=A033CA4E65FEDEB85AB119A6EDDCD9C24096F52D9E1AA11CED1A1CD254311EF" TargetMode="External"/><Relationship Id="rId8" Type="http://schemas.openxmlformats.org/officeDocument/2006/relationships/hyperlink" Target="consultantplus://offline/ref=A033CA4E65FEDEB85AB119A6EDDCD9C24096F5299F17A11CED1A1CD254311EF" TargetMode="External"/><Relationship Id="rId9" Type="http://schemas.openxmlformats.org/officeDocument/2006/relationships/hyperlink" Target="consultantplus://offline/ref=A033CA4E65FEDEB85AB107ABFBB087C8469AAC269210A94EB945478F031784D699A180FF791700EB066AC23D12F" TargetMode="External"/><Relationship Id="rId10" Type="http://schemas.openxmlformats.org/officeDocument/2006/relationships/hyperlink" Target="consultantplus://offline/ref=A033CA4E65FEDEB85AB107ABFBB087C8469AAC269210A94EB945478F031784D699A180FF791700EB066AC43D14F" TargetMode="External"/><Relationship Id="rId11" Type="http://schemas.openxmlformats.org/officeDocument/2006/relationships/hyperlink" Target="consultantplus://offline/ref=A033CA4E65FEDEB85AB119A6EDDCD9C24096F02E9916A11CED1A1CD2541E8E81DEEED9BD3D1A00E9301EF" TargetMode="External"/><Relationship Id="rId12" Type="http://schemas.openxmlformats.org/officeDocument/2006/relationships/hyperlink" Target="consultantplus://offline/ref=A033CA4E65FEDEB85AB119A6EDDCD9C24390FB299C15A11CED1A1CD2541E8E81DEEED9BF331EF" TargetMode="External"/><Relationship Id="rId13" Type="http://schemas.openxmlformats.org/officeDocument/2006/relationships/hyperlink" Target="consultantplus://offline/ref=A033CA4E65FEDEB85AB119A6EDDCD9C24399F52A9A10A11CED1A1CD2541E8E81DEEED9BD3A1B3012F" TargetMode="External"/><Relationship Id="rId14" Type="http://schemas.openxmlformats.org/officeDocument/2006/relationships/hyperlink" Target="consultantplus://offline/ref=A033CA4E65FEDEB85AB119A6EDDCD9C24096F02E9F10A11CED1A1CD2541E8E81DEEED9BE3315F" TargetMode="External"/><Relationship Id="rId15" Type="http://schemas.openxmlformats.org/officeDocument/2006/relationships/hyperlink" Target="consultantplus://offline/ref=A033CA4E65FEDEB85AB119A6EDDCD9C24096F02E9F10A11CED1A1CD2541E8E81DEEED9BE3315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05:00Z</dcterms:created>
  <dc:creator>user</dc:creator>
  <dc:description/>
  <cp:keywords/>
  <dc:language>en-US</dc:language>
  <cp:lastModifiedBy>Администрация</cp:lastModifiedBy>
  <cp:lastPrinted>2021-02-04T09:53:00Z</cp:lastPrinted>
  <dcterms:modified xsi:type="dcterms:W3CDTF">2021-09-27T07:33:00Z</dcterms:modified>
  <cp:revision>8</cp:revision>
  <dc:subject/>
  <dc:title/>
</cp:coreProperties>
</file>