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both"/>
        <w:rPr/>
      </w:pPr>
      <w:r>
        <w:rPr>
          <w:szCs w:val="28"/>
        </w:rPr>
        <w:t>к постановлению администрации Ипатовского городского округа Ставропольского края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both"/>
        <w:rPr>
          <w:szCs w:val="28"/>
        </w:rPr>
      </w:pPr>
      <w:r>
        <w:rPr>
          <w:szCs w:val="28"/>
        </w:rPr>
        <w:t>от 17 марта 2020г. № 367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Ипатовского городского округа Ставропольского края </w:t>
      </w:r>
    </w:p>
    <w:p>
      <w:pPr>
        <w:pStyle w:val="Normal"/>
        <w:spacing w:lineRule="exact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22 г. № 203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лан мероприятий </w:t>
      </w:r>
    </w:p>
    <w:p>
      <w:pPr>
        <w:pStyle w:val="ConsPlusNormal"/>
        <w:spacing w:lineRule="exact" w:line="240"/>
        <w:jc w:val="center"/>
        <w:rPr>
          <w:szCs w:val="28"/>
        </w:rPr>
      </w:pPr>
      <w:r>
        <w:rPr/>
        <w:t xml:space="preserve">по реализации Стратегии социально-экономического развития </w:t>
      </w:r>
    </w:p>
    <w:p>
      <w:pPr>
        <w:pStyle w:val="ConsPlusNormal"/>
        <w:spacing w:lineRule="exact" w:line="240"/>
        <w:jc w:val="center"/>
        <w:rPr>
          <w:szCs w:val="28"/>
        </w:rPr>
      </w:pPr>
      <w:r>
        <w:rPr/>
        <w:t xml:space="preserve">Ипатовского городского округа Ставропольского края </w:t>
      </w:r>
      <w:r>
        <w:rPr>
          <w:szCs w:val="28"/>
        </w:rPr>
        <w:t xml:space="preserve">до 2035 года, </w:t>
      </w:r>
    </w:p>
    <w:p>
      <w:pPr>
        <w:pStyle w:val="ConsPlusNormal"/>
        <w:spacing w:lineRule="exact" w:line="240"/>
        <w:jc w:val="center"/>
        <w:rPr>
          <w:szCs w:val="28"/>
        </w:rPr>
      </w:pPr>
      <w:r>
        <w:rPr>
          <w:szCs w:val="28"/>
        </w:rPr>
        <w:t>утверждённой решением Думы Ипатовского городского округа Ставропольского края от 17 декабря 2019 г. № 118 &lt;*&gt;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tbl>
      <w:tblPr>
        <w:tblW w:w="163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741"/>
        <w:gridCol w:w="2409"/>
        <w:gridCol w:w="2351"/>
        <w:gridCol w:w="62"/>
        <w:gridCol w:w="1920"/>
        <w:gridCol w:w="1624"/>
        <w:gridCol w:w="1134"/>
        <w:gridCol w:w="425"/>
        <w:gridCol w:w="425"/>
        <w:gridCol w:w="425"/>
      </w:tblGrid>
      <w:tr>
        <w:trPr>
          <w:tblHeader w:val="true"/>
          <w:trHeight w:val="27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 муниципальной программы Ипатовского городского округа Ставропольского края, содержащей мероприятие (при наличии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мероприят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мероприяти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123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реализации стратег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 показателя реализации страте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овое значение показателя реализации стратегии в год завершения очередного этапа реализации стратегии 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Этапы реализации стратегии &lt;**&gt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этап (2019 по 2021 годы);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 (2022 по 2024 годы);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 (2025 по 2030 годы);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этап (2031 по 2035 годы)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1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Цель 1. «Новое качество жизни населения»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1. Обеспечение демографического благополучия и привлекательности Ипатовского городского округа Ставропольского края для жизни и отдыха &lt;***&gt;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9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Задача 1.1. Формирование привлекательных условий для миграционного и естественного прироста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исленность постоянного населения (среднегодова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55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56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– 58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– 59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– 61,3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одившихся на 1 тыс.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8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8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-1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-10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- 10,8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Предоставление мер социальной поддержки отдельным категориям граждан в Ипатовском городском округе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униципальная программа «Социальная поддержка граждан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21 декабря 2020г. № 1715  (далее – МП «Социальная поддержка граждан в ИГО СК»)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труда и социальной защиты населения администрации Ипатовского городского округа Ставропольского края (далее – УТСЗН АИГО СК)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вышение уровня и качества жизни населения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ыполнение государственных полномочий по социальной поддержке граждан, проживающих на территори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ополнительная поддержка граждан, оказавшихся в трудной жизненной ситуации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условий для беспрепятственного доступа инвалидов и других маломобильных групп населения к муниципальным учреждениям социальной инфраструктуры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ормирование условий для беспрепятственного доступа инвалидов и других маломобильных групп населения к муниципальным учреждениям социальной инфраструктуры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Социальная интеграция инвалидов Ипатовского городского округа Ставропольского края в общество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Региональный проект «Финансовая поддержка семей при рождении детей на территории Ставропольского кр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Социальная поддержка граждан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ТСЗН АИГО СК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оставление дополнительных мер социальной поддержки и социальной помощи гражданам, оказавшимся в трудной жизненной ситуации, преодолеть которую они не могут самостоятельно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Социальная поддержка граждан в ИГО СК» 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ТСЗН АИГО СК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Адаптация приоритетных объектов и сфер жизнедеятельности инвалидов и других маломобильных групп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Социальная поддержка граждан в ИГО СК» 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Отдел образования администрации Ипатовского городского округа Ставропольского края (далее - ОО АИГО СК)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еализация мероприятий по социальной интеграции инвалидов городского округа в общество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Социальная поддержка граждан в ИГО СК» 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дминистрации Ипатовского городского округа Ставропольского края (далее – Отдел культуры и молодежной политики АИГО СК)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жпоселенческое муниципальное бюджетное учреждение культуры «Культурно-досуговый центр» Ипатовского района Ставропольского края;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патовская городского округа местная организация Ставропольской краевой региональ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Социальная поддержка граж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жилищно- коммунального хозяйства, защита населения и территории от чрезвычайных ситуаций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18 декабря 2020г. № 1713   (далее – МП «Развитие жилищно- коммунального хозяйства, защита населения и территории от чрезвычайных ситуаций в ИГО СК»)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дминистрации Ипатовского городского округа Ставропольского края (далее - Управление по работе с территориями АИГО СК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оциальной поддержки в виде выплаты социального пособия на погребение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ероприятие. Обеспечение деятельности по защите прав и законных интересов по опеке и попечитель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18 декабря 2020г. № 1705    (далее - МП «Развитие образования в ИГО СК»)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О АИГО СК, муниципальное казенное учреждение «Межведомственная централизованная бухгалтерия» Ипатовского района Ставропольского края (далее - МКУ «МЦБ»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bCs/>
                <w:sz w:val="20"/>
                <w:shd w:fill="FFFFFF" w:val="clear"/>
              </w:rPr>
              <w:t>Защита</w:t>
            </w:r>
            <w:r>
              <w:rPr>
                <w:sz w:val="20"/>
                <w:shd w:fill="FFFFFF" w:val="clear"/>
              </w:rPr>
              <w:t> </w:t>
            </w:r>
            <w:r>
              <w:rPr>
                <w:bCs/>
                <w:sz w:val="20"/>
                <w:shd w:fill="FFFFFF" w:val="clear"/>
              </w:rPr>
              <w:t>прав</w:t>
            </w:r>
            <w:r>
              <w:rPr>
                <w:sz w:val="20"/>
                <w:shd w:fill="FFFFFF" w:val="clear"/>
              </w:rPr>
              <w:t> </w:t>
            </w:r>
            <w:r>
              <w:rPr>
                <w:bCs/>
                <w:sz w:val="20"/>
                <w:shd w:fill="FFFFFF" w:val="clear"/>
              </w:rPr>
              <w:t>и</w:t>
            </w:r>
            <w:r>
              <w:rPr>
                <w:sz w:val="20"/>
                <w:shd w:fill="FFFFFF" w:val="clear"/>
              </w:rPr>
              <w:t> </w:t>
            </w:r>
            <w:r>
              <w:rPr>
                <w:bCs/>
                <w:sz w:val="20"/>
                <w:shd w:fill="FFFFFF" w:val="clear"/>
              </w:rPr>
              <w:t>интересов</w:t>
            </w:r>
            <w:r>
              <w:rPr>
                <w:sz w:val="20"/>
                <w:shd w:fill="FFFFFF" w:val="clear"/>
              </w:rPr>
              <w:t> граждан, которые по ряду причин нуждаются в </w:t>
            </w:r>
            <w:r>
              <w:rPr>
                <w:bCs/>
                <w:sz w:val="20"/>
                <w:shd w:fill="FFFFFF" w:val="clear"/>
              </w:rPr>
              <w:t>опеке и попечительстве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ероприятие. Организация и проведение мероприятий с молодежью, а также участие молодых граждан Ипатовского городского округа в краевых, межрегиональных и Всероссийских мероприятиях для детей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униципальная программа «Молодежь Ипатовского городского округа Ставропольского края», утвержденная постановлением администрации Ипатовского городского округа Ставропольского края от 25 декабря 2020г. № 1825  (далее – МП «Молодежь ИГО СК»)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культуры и молодежной политики АИГО СК, муниципальное казенное учреждение «Центр по работе с молодежью» Ипатовского района Ставропольского края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реализации конституционных прав граждан в сфере реализации молодежной политики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организации и осуществления мероприятий по работе молодежью в Ипатовском городском округе Ставрополь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обеспечения жильем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учета молодых семей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.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роприятие. Организация деятельности по улучшению жилищных условий молодых семей Ипатовского городского округа Ставропольского края, признанных нуждающимися в улучшении жилищных услов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олодежь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развития и общественной безопасности администрации Ипатовского городского округа Ставропольского края (далее – Отдел социального развития и общественной безопасности АИГО СК), молодые семьи Ипатовского городского округа Ставропольского края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беспечение жильем молодых семей, проживающих в Ипатовском городском округе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олодежь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развития и общественной безопасности АИГО СК, молодые семьи Ипатовского городского округа Ставропольского края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проведение мероприятий, направленных на гармонизацию межнациональных отношений, развитие общероссийской гражданской идентичности, социальную и культурную адаптацию мигрантов на территории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униципальная программа «Межнациональные отношения, поддержка казачества, профилактика правонарушений и терроризма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16 декабря 2020г. № 1685  (далее - МП «Межнациональные отношения, поддержка казачества, профилактика правонарушений и терроризма в ИГО СК»)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О АИГО СК, отдел культуры и молодежной политики АИГО СК, муниципальное бюджетное учреждение дополнительного образования «Центр дополнительного образования Ипатовского района Ставропольского края»;</w:t>
            </w:r>
          </w:p>
          <w:p>
            <w:pPr>
              <w:pStyle w:val="Style24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учреждение «Центр по работе с молодежью» Ипатовского района Ставропольского края 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Гармонизация межнациональных отношений, укрепление общероссийской гражданской идентичности населения Ипатовского городского округа Ставропольского края, успешная социальная и культурная адаптация и интеграция мигрантов, военно-патриотическое воспитание казачьей молодежи, сохранение, развитие традиционной казачьей культуры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существление мер, направленных на укрепление межнационального, межконфессионального согласия, формирование общероссийской гражданской идентичности, обеспечение бесконфликтной социальной и культурной адаптации и интеграции мигрантов на территори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действие военно-патриотическому воспитанию казачьей молодежи, сохранению обычаев и обрядов казачества, развитию казачьей культуры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  <w:lang w:eastAsia="ja-JP"/>
              </w:rPr>
            </w:pPr>
            <w:r>
              <w:rPr>
                <w:rFonts w:eastAsia="Calibri"/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О АИГО СК, отдел культуры и молодежной политики АИГО СК муниципальное бюджетное учреждение дополнительного образования «Центр дополнительного образования Ипатовского района Ставропольского края»;</w:t>
            </w:r>
          </w:p>
          <w:p>
            <w:pPr>
              <w:pStyle w:val="Style24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«Советскорунное социально-культурное объединение»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общественного порядка, в том числе профилактика уличной преступ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развития и общественной безопасности АИГО СК, управление по работе с территориями АИГО СК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МВД России по Ипатовскому городскому округу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в Ипато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, а также создание условий для укрепления правопорядка и обеспечения общественной безопасности на территори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рганизация и совершенствование системы профилактики правонарушений и обеспечения общественного порядка на территори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офилактика правонарушений среди несовершеннолетних и молодежи Ипатовского городского округа, в том числе организация и проведение мероприятий, направленных на защиту несовершеннолетних и молодежи от информации, оправдывающей самоубийство и иные насильственные пре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развития и общественной безопасности АИГО СК, ОО АИГО СК, отдел культуры и молодежной политики АИГО СК, комитет по физической культуре и спорту администрации Ипатовского городского округа Ставропольского края (далее – Комитет по физической культуре и спорту АИГО СК), отдел МВД России по Ипатовскому городскому округу, МКУ «Центр по работе с молодежью» Ипатовского района Ставропольского края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правового просвещения и информирования лиц, отбывших уголовное наказание в виде лишения свободы, о формах их социальной поддержки и возможности трудоустро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оциального развития и общественной безопасности АИГО СК, управление по работе с территориями АИГО СК, УТСЗН АИГО СК, отдел МВД России по Ипатовскому городскому округу, государственное казенное учреждение «Центр занятости населения Ипатовского района»(далее - ГКУ «Центр занятости населения Ипатовского района»), государственное бюджетное учреждение социального обслуживания «Ипатовский центр социального обслуживания населения» (далее - ГБУСО «Ипатовский центр социального обслуживания населения»), государственное бюджетное учреждение здравоохранения Ставропольского края «Ипатовская районная больница» (далее - ГБУЗ СК «Ипатовская РБ»)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офилактика правонарушений и преступлений, совершенных в состоянии алкогольного опья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оциального развития и общественной безопасности АИГО СК, отдел культуры и молодежной политики АИГО СК, комитет по физической культуре и спорту АИГО СК, отдел МВД России по Ипатовскому городскому округу, ГБУЗ СК «Ипатовская РБ», МКУ «Центр по работе с молодежью»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Информирование граждан Ипатовского городского округа Ставропольского края о наиболее распространенных видах и способах мошенни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оциального развития и общественной безопасности АИГО СК, ОО АИГО СК, отдел культуры и молодежной политики АИГО СК, управление по работе с территориями АИГО СК, комитет по физической культуре и спорту АИГО СК, отдел МВД России по Ипатовскому городскому округу, МКУ «Центр по работе с молодежью», ГБУСО «Ипатовский центр социального обслуживания населения», филиал государственного унитарного предприятия «Издательский дом «Периодика Ставрополья» редакция газеты «Степные зори» (далее – «Степные зори»), ГБУЗ СК «Ипатовская РБ»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Информирование хозяйствующих субъектов всех форм собственности о возможности создания на территории Ипатовского городского округа Ставропольского края участков исправительного центра для отбывания наказания в виде принудительн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3-2026 годы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оциального развития и общественной безопасности АИГО СК, ОСХ, ГО, ЧС и АИГО СК), отдел экономического развития администрации Ипатовского городского округа Ставропольского края (далее - отдел экономического развития АИГО СК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оведение мероприятий, направленных на снижение количества правонарушений и незаконного оборота и потребления наркотических средств и психотропных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оциального развития и общественной безопасности АИГО СК,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О АИГО СК, отдел культуры и молодежной политики АИГО СК, управление по работе с территориями АИГО СК, комитет по физической культуре и спорту АИГО СК,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МВД России по Ипатовскому городскому округу, МКУ «Центр по работе с молодежью», редакция газеты «Степные зори», ГБУЗ СК «Ипатовская РБ»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оздание условий доступа социально ориентированных некоммерческих организаций к финансовым ресурс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18 декабря 2020г. № 1702  (далее - МП «Развитие экономики, малого и среднего бизнеса, потребительского рынка и улучшение инвестиционного климата в ИГО СК»)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оциального развития и общественной безопасности АИГО СК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условий для повышения эффективности деятельности социально ориентированных некоммерческих организаций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условий для упрощения доступа социально ориентированных некоммерческих организаций к предоставлению населению услуг в социальной сфере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едоставление имущественной поддержки социально ориентированным некоммерческим организац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,  2022-2026 годы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имущество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казание информационно-консультационной поддержки социально ориентированным некоммерческим организац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,  2022-2026 годы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делы аппарата, отделы (управления, комитет) со статусом юридического лица администрации Ипатовского городского округа Ставропольского края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1.2. Формирование привлекательных условий для роста посещения округа туристами и экскурсант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числа введенных в эксплуатацию объектов социальной инфраструк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12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22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– 12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– 129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3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системы информирования туристов на территории Ипат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15 декабря 2020г. № 1824 (далее - МП «Развитие культуры в ИГО СК») ,  2023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ое бюджетное учреждение культуры «Ипатовская централизованная клубная система»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развития туристического комплекса в Ипатовском городском округе Ставрополь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ние системы информационного обеспечения, проведение активной рекламной деятельности, направленной на формирование образа Ипатовского городского округа Ставропольского края благоприятного для туризм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событийного туризма на территории Ипатовского городского округа Ставрополь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мероприятий, направленных на развитие событийного туризм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) ,  2023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культуры и молодежной политики АИГО СК,</w:t>
            </w:r>
            <w:r>
              <w:rPr>
                <w:rFonts w:eastAsia="Calibri"/>
                <w:sz w:val="20"/>
              </w:rPr>
              <w:t xml:space="preserve"> муниципальное бюджетное учреждение культуры «Ипатовская централизованная клубная система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9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1.3. Повышение уровня доходов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роцент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5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0,9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Темп роста среднемесячной заработной платы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eastAsia="ja-JP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12,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1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1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1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19,0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Ипатовского городского округа Ставропольского края», утвержденная постановлением администрации Ипатовского городского округа Ставропольского края от 18 декабря 2020г. № 1706  (далее – 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/>
            </w:pPr>
            <w:r>
              <w:rPr>
                <w:sz w:val="20"/>
              </w:rPr>
              <w:t>Финансовое управление администрации Ипатовского городского округа Ставропольского края (далее - ФУ АИГО СК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олговременной сбалансированности и устойчивости бюджета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</w:rPr>
              <w:t>Повышение качества управления муниципальными финансами в Ипатовском городском округе Ставропольского края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долгосрочной устойчивости и сбалансированности бюджета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ответственности главных распорядителей бюджетных средств за качество планирования и поквартального распределения бюджетных ассигн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Поведение оценки качества финансового менеджмента главных администраторов средств бюджета Ипатовского городского ок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 АИГО СК, 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прозрачности и открытости бюджетного проц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 АИГО СК, 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оведение оценки эффективности реализации муниципальных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</w:rPr>
              <w:t>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, органы местного самоуправления Ипатовского городского округа Ставропольского кра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Рациональное управление средствами местного бюджета, повышение эффективности бюджетных расходов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</w:rPr>
              <w:t>Выявление и сокращение неэффективных направлений расходов, в том числе расходов на муниципальное управление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именение современных приемов и методов при планировании бюджета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Ипатовского городского округа Ставропольского края (далее - Отдел имущественных и земельных отношений АИГО СК), ГРБС ИГО СК, унитарное предприятие Ипатовского городского округа Ставропольского края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 АИГО СК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патовского городского округа Ставропольского края, 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муниципа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едприятий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Соблюдение современных требований при планировании бюджетных ассигнований, в том числе бюджетным и автономному учреждениям на оказание муниципальных услуг с учетом муниципального зад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 АИГО СК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Централизация бюджетного (бухгалтерского) учета и отчет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У АИГО СК, органы местного самоуправления Ипатовского городского округа Ставропольского края и и подведомственные им муниципальные учреждения, муниципальное казенное учреждение «Межведомственная централизованная бухгалтерия» Ипатовского района Ставропольского края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азвитие внебюджетной деятельности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 АИГО СК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: Формирование условий для здоровой жизни в комфортной среде с динамичными возможностями профессиональной самореализации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1. Повышение конкурентоспособного образова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роцент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38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6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8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96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9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беспечение предоставления бесплатного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О АИГО СК, муниципальное казенное учреждение «Центр обеспечения деятельности образовательных организаций» Ипатовского района Ставропольского края (далее - МКУ «ЦОДОО»)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ниципальное казенное учреждение «Центр хозяйственно-технического обеспечения» Ипатовского района Ставропольского края (далее - МКУ «ЦХТО»)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ниципальные образовательные организации Ипатовского городского округа Ставропольского края (далее - образовательные организации)</w:t>
            </w:r>
          </w:p>
        </w:tc>
        <w:tc>
          <w:tcPr>
            <w:tcW w:w="5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Ставропольского края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еспечение эффективной деятельности муниципальных дошкольных образовательных организаций, повышение качества дошко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эффективной деятельности муниципальных образовательных организаций, повышение качества обще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воспитания и дополните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организации отдыха обучающихся и воспитанников в каникулярное врем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крепление материально-технической базы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беспечение предоставления бесплатного обще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ОДО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ХТ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Обеспечение предоставления бесплатного дополнительного образования детей</w:t>
            </w:r>
          </w:p>
          <w:p>
            <w:pPr>
              <w:pStyle w:val="ConsPlusNormal"/>
              <w:spacing w:lineRule="exact" w:line="24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О АИГО СК; МКУ «ЦОДО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ХТ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Организация отдыха детей и подростков в каникулярное 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ОДО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ХТ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разовательные организации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Реализация регионального проекта «Культурная сре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4 год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разовательные организации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Реализация регионального проекта «Современная шко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ОДО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ХТ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разовательные организации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Реализация регионального проекта «Успех каждого ребе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ОДО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ХТ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разовательные организации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Мероприятия по предотвращению пожаров в зданиях образовательных организаций ИГО 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ОДО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ЦХТО»;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КУ «МЦБ»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5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ение мероприятий по обеспечению первичных мер пожарной безопас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отвращение пожаров в зданиях образовательных организаций Ипат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образовательных организациях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111111"/>
                <w:sz w:val="20"/>
                <w:szCs w:val="20"/>
                <w:shd w:fill="FDFDFD" w:val="clear"/>
              </w:rPr>
            </w:pPr>
            <w:r>
              <w:rPr>
                <w:rFonts w:eastAsia="Calibri" w:cs="Times New Roman"/>
                <w:color w:val="111111"/>
                <w:sz w:val="20"/>
                <w:szCs w:val="20"/>
                <w:shd w:fill="FDFDFD" w:val="clear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11111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DFDFD" w:val="clear"/>
              </w:rPr>
            </w:r>
          </w:p>
        </w:tc>
      </w:tr>
      <w:tr>
        <w:trPr>
          <w:trHeight w:val="6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Мероприятия по обеспечению первичных мер пожарной безопасности в образовательных организациях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разовательные организации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9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2. Создание условий, ориентирующих граждан на здоровый образ жизн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коэффициент смертност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мерших на 1 тыс.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7,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6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4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4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3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43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49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52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5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63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 xml:space="preserve">Мероприятие. </w:t>
            </w:r>
            <w:r>
              <w:rPr>
                <w:sz w:val="20"/>
                <w:lang w:eastAsia="ja-JP"/>
              </w:rPr>
              <w:t>Организация деятельности в области физической культуры и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массового спорта на территории Ипатовского городского округа Ставропольского края», утвержденная постановлением администрации Ипатовского городского округа Ставропольского края от 18 декабря 2020г. № 1710  (далее - МП «Развитие физической культуры и массового спорта на территории ИГО СК»)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ое бюджетное учреждение по физической культуре и спорту «Прогресс»; муниципальное бюджетное учреждение «Детский спортивно оздоровительный парк»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условий для реализации конституционного права граждан для занятий физической культурой и спортом в Ипатовском городском округе Ставропольского края.</w:t>
            </w:r>
          </w:p>
          <w:p>
            <w:pPr>
              <w:pStyle w:val="ConsPlusNormal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необходимых условий для приобщения всех категорий населения Ипатовского городского округа к регулярным занятиям физической культурой и спортом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Укрепление материальной базы и инфраструктуры физической культуры и спорта Ипатовского городского округа Ставропольского края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беспечение мероприятий, направленных на развитие физической культуры и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физической культуры и массового спорта на территории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О АИГО СК, </w:t>
            </w:r>
            <w:r>
              <w:rPr>
                <w:rFonts w:eastAsia="Calibri"/>
                <w:sz w:val="20"/>
              </w:rPr>
              <w:t>муниципальное бюджетное учреждение по физической культуре и спорту «Прогресс»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Развитие физкультуно- спортивной инфраструктуры, укрепление материально- технической базы физкультуры и спорта, в том числе капитальный ремонт, реконструкция и строительство спортивных объектов на территории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физической культуры и массового спорта на территории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3. Повышение комфортности прожива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ыс. кв. 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5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5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6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6,4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Осуществление мер, направленных на энергосбережение 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 год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этап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организационным и общим вопросам администрации Ипатовского городского округа Ставропольского края, ОО АИГО СК, образовательные организации 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вышение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ализация мероприятий в области энергосбережения и повышения энергетической эффективности.</w:t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Разработка и актуализация схем теплоснабжения территории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Исполнение функц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Размещение информационных материалов по вопросам энергосбережения и повышения энергетической эффективности 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и содержание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безопасных и благоприятных условий для проживания на территори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Приведение в качественное состояние элементов благоустройства Ипатовского округа и улучшение санитарно-эпидемиологического состояния территории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деятельности по сбору и транспортированию твердых коммунальных от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4740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асходы на уличное осв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Style21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регионального проекта "Формирование комфортной городской среды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25"/>
              <w:rPr/>
            </w:pPr>
            <w:r>
              <w:rPr>
                <w:sz w:val="20"/>
              </w:rPr>
              <w:t>Муниципальная программа «Формирование современной городской среды»,  утвержденная постановлением администрации Ипатовского городского округа Ставропольского края от 23 марта 2018г. № 302  (далее - МП «Формирование современной городской среды»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работе с территориями АИГО СК физические лица, юридические лица, 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овышение качества и комфорта современной городской среды на территори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формирования единого облика Ипатовского городского округа.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Фонд сельского старос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униципальная программа «Малое село Ипатовского городского округа Ставропольского края»,  утвержденная постановлением администрации Ипатовского городского округа Ставропольского края от 21 декабря 2020г. № 1714 (далее - МП «Малое село ИГО СК»)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овышение уровня благоустройства сельских территорий (малых сел, поселков, аулов и хуторов)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овышение комфортности проживания жителей малых сел Ипатовского городского округа Ставропольского края.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ддержка сель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П «Малое село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, комитет по физической культуре и спорту АИГО СК, отдел культуры и молодежной политики АИГО СК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комплексного развития сельских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безопасных и благоприятных условий для проживания на территори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Повышение качества и комфорта среды проживания населения Ипатовского городского округа Ставропольского кра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Участие в программе поддержки местных инициатив Ставропольского кр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Благоустройство территорий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2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регионального проекта: «Комплексная система обращения с твердыми коммунальными отходам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2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инициативных про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Style21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1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совершенствованию и развитию гражданской обор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– ОСХ, ГО и ЧС АИГО СК)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условий по обеспечению защиты населения и территории Ипатовского городского округа Ставропольского края от чрезвычайных ситуаций, предупреждения и ликвидации последствии чрезвычайных ситуаций природного и техногенного характера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Повышение защищенности населения и территории Ипатовского городского округа Ставропольского края от чрезвычайных ситуаций и безопасности людей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1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Х, ГО и ЧС АИГО СК, ОО АИГО СК, МКУ «Единая дежурно-диспетчерская служба» Ипатовского городского округа Ставропольского края; образовательные организации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1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пожарной безопасности населенных пунктов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,  2022  год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, ОСХ, ГО и ЧС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, связанные с решением имущественных вопро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имуществом Ипатовского городского округа Ставропольского края», утвержденная постановлением администрации Ипатовского городского округа Ставропольского края от 22 декабря 2020г. № 1729 (далее – МП «Управление имуществом ИГО СК»)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вышение эффективности и качества управления имуществом Ипатовского городского округа Ставропольского края для результативного социально-экономического развит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эффективного и рационального использования имущества и земельных ресурсов, способствующих пополнению доходной части бюджета Ипатовского городского округа Ставропольского края и оптимизации расходов бюджета Ипатовского городского округа Ставропольского края на содержание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2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вершенствование действующей системы профилактики терроризма и экстремизма, а также предупреждение террористических и экстремистских прояв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Межнациональные отношения, поддержка казачества, профилактика правонарушений и терроризм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 ОСХ, ГО и ЧС АИГО С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в Ипатовском городском округе Ставропольского края государственной политики в сфере противодействия терроризму путем совершенствования системы профилактических мер антитеррористической направленности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2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онно-технические мероприятия по повышению уровня антитеррористической защищенности объектов с массовым участием людей за счет эксплуатации аппаратно-программного комплекса «Безопасный гор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Межнациональные отношения, поддержка казачества, профилактика правонарушений и терроризм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 ОСХ, ГО и ЧС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вышение знаний путем проведения мероприятий антитеррористической направленности и обеспечение безопасности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Обеспечение безопасности населения Ипатовского городского округа от террористических угроз, усиление антитеррористической защищенности объектов с массовым пребыванием людей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2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Информационно-аналитическая деятельность по профилактике терроризма экстрем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Межнациональные отношения, поддержка казачества, профилактика правонарушений и терроризм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СХ, ГО и ЧС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2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социальной защищенности граждан Ипатовского городского округа Ставропольского края, обеспечение сбалансированной защиты интересов потребите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равления Федеральной службы по надзору в сфере защиты прав потребителей и благополучия человека по Ставропольскому краю в Ипатовском районе Ставропольского края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Создание и совершенствование условий для эффективной защиты прав потребителей в Ипатовском городском округе Ставропольского края в соответствии с действующим законодательством о защите прав потребителей, повышение уровня правовой грамотности и формирование у населения навыков рационального потребительского поведени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2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нижение количества нарушений в сфере потребительского рынка, повышение уровня защищенности потребителей от дейст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б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равления Федеральной службы по надзору в сфере защиты прав потребителей и благополучия человека по Ставропольскому краю в Ипатовском районе Ставропольского края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2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Повышение грамотности населения за счет мероприятий информационно-просветительского характера, направленных на просв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пуляризацию вопросов защиты прав потреб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равления Федеральной службы по надзору в сфере защиты прав потребителей и благополучия человека по Ставропольскому краю в Ипатовском районе Ставропольского края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9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4. Реализация культурного потенциал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количества проведенных районных культурно- досуговых мероприят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1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10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15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1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20,3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количества граждан, вовлеченных в культурно-досуговую деятельность в Ипатовском округ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02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04,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08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09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11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4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рганизация культурного досуга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ые учреждения культуры Ипатовского городского округа Ставропольского края</w:t>
            </w:r>
          </w:p>
        </w:tc>
        <w:tc>
          <w:tcPr>
            <w:tcW w:w="5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реализации конституционных прав граждан в сфере культуры в Ипатовском городском округе Ставрополь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обеспечения населения Ипатовского городского округа Ставропольского края услугами по организации досуга и развития художественного творчества.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деятельности учреждений (оказание услуг) социально-культурных объедин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ые учреждения культуры Ипатовского городского округа Ставропольского края</w:t>
            </w:r>
          </w:p>
        </w:tc>
        <w:tc>
          <w:tcPr>
            <w:tcW w:w="5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Участие в программе поддержки местных инициатив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ые учреждения культуры Ипатовского городского округа Ставропольского края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регионального проекта «Культурная сре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ые учреждения культуры Ипатовского городского округа Ставропольского кра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еализация регионального проекта «Творческие люди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ые учреждения культуры Ипатовского городского округа Ставропольского кра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регионального проекта «Цифровая культу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, 2021 год 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, муниципальное казенное учреждение культуры «Ипатовская межпоселенческая центральная библиотека» Ипатовского района Ставропольского кра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и молодежной политики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ые учреждения культуры Ипатовского городского округа Ставропольского края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5. Сокращение негативного воздействия на окружающую сред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текущих (эксплуатационных) затрат на охрану окружающей среды, включая оплату услуг природоохранного назна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89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0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06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1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13,0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exact" w:line="240" w:before="0" w:after="0"/>
              <w:ind w:left="0" w:hanging="0"/>
              <w:contextualSpacing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. </w:t>
            </w:r>
            <w:r>
              <w:rPr>
                <w:color w:val="000000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z w:val="20"/>
                <w:szCs w:val="20"/>
              </w:rPr>
              <w:t>еконструкция котельных с целью сокращения потребления топлива, сокращения выбросов в атмосфе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кращение негативного воздействия на окружающую среду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Сохранения почвенного плодородия на основе перехода к биологизированному земледел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Содействие подготовке и переподготовке кадров для агропромышленного комплекса округа в области сохранения плодородия поч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Усиление мероприятий по сохранению и повышению плодородия поч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</w:tc>
        <w:tc>
          <w:tcPr>
            <w:tcW w:w="1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Цель 2. «Устойчивое развитие и модернизация экономики, развитие инноваций»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Задача 3. Создание высокопроизводительной экономики, конкурентной на краевом и российском уровне, обеспечивающей стабильное развитие округа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9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1. Содействие в реализации концепции бережливого производства на территории Ипатовского окр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оборота по видам экономической деятельност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00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44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08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1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20,0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оличество средних и крупных предприятий базовых несырьевых отраслей экономики, вовлеченных в реализацию национального проекта, не мене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Количество высокопроизводимых рабочих мест во внебюджетном секторе эконом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459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488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575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92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8097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bCs/>
                <w:iCs/>
                <w:sz w:val="20"/>
              </w:rPr>
              <w:t>Снижение бюджетных расходов и повыше</w:t>
              <w:softHyphen/>
              <w:t>ние эффективности учреждений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аппарата, отделы (управления, комитет) со статусом юридического лица АИГО СК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rStyle w:val="A2"/>
                <w:rFonts w:cs="Times New Roman"/>
                <w:b w:val="false"/>
                <w:i w:val="false"/>
                <w:color w:val="000000"/>
                <w:sz w:val="20"/>
                <w:szCs w:val="20"/>
              </w:rPr>
              <w:t>Повышение конкурентоспособности округа и повышение его инвестиционной привлека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rFonts w:eastAsia="Calibri"/>
                <w:sz w:val="20"/>
              </w:rPr>
              <w:t>Популяризация бережливого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аппарата, отделы (управления, комитет) со статусом юридического лица АИГО СК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Содействие в реализации концепции бережлив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2. Сохранение лидерских позиций в сельском хозяйств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оборота продукции сельского хозяй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78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30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32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33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3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2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рганизация соревнования и поощрение победителей среди сельскохозяйственных организаций Ипатов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ельского хозяйства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18 декабря 2020г. № 1709  (далее – МП «Развитие сельского хозяйства в ИГО СК»)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СХ, ГО и ЧС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стойчивое развитие отрасли сельского хозяйства, способствующее повышению конкурентоспособности сельскохозяйственной продукции, произведенной в Ипатовском городском округе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овышение занятости, уровня качества жизни населения, проживающего в сельской местности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рганизация и проведение празднич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сельского хозяйств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вышение престижа работы в предприятиях и организациях агропромышленного комплекса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сельского хозяйств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еспечение реализации программы администрации Ипатовского городского округа Ставропольского края и иных мероприятий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3. Увеличение темпов роста производства продукции промышленного произво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объема отгруженных товаров собственного производства по промышленным видам экономической деятель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10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23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25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28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3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3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роприятие. Сопровождение инвестиционных проектов в промышлен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ческого развития администрации Ипатовского городского округа Ставропольского края (далее - ОЭР АИГО СК)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темпов роста производства продукции промышленного производства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действие со стороны органов власти Ипатовского округа хозяйствующим субъектам в продвижения на внутренние и внешние рынки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, 2019-2035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9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4. Создание благоприятного инвестиционного климата и положительного имиджа Ипатовского окр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510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6306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4443,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70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9200,0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65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48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75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12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50,1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4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bCs/>
                <w:sz w:val="20"/>
              </w:rPr>
              <w:t>Создание благоприятной для инвестиций административн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ормирование благоприятного инвестиционного климата и положительного имиджа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Повышение инвестиционной привлекательности Ипатовского городского округа Ставропольского края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городском округе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предприниматели и юридические лица, осуществляющие деятельность на территории Ипатовского городского округа Ставропольского края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финансовых ресурсов для модернизации и развития производства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и проведение мероприятий, способствующих продвижению товаров, работ и услуг хозяйствующих субъектов Ипатовского городского округа Ставропольского края за пределы Ставропольского края в целях создания положительного имиджа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, ОСХ, ГО и ЧС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устойчивого социально-экономического развития Ипатовского городского округа Ставропольского края, в целях создания положительного имиджа и продвижения инвестиционного потенциала Ипатовского городского округа Ставропольского кра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5. Развитие экспорта товаров и услу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Прирост компаний-экспортеров из числа </w:t>
            </w:r>
            <w:r>
              <w:rPr>
                <w:sz w:val="20"/>
                <w:szCs w:val="20"/>
              </w:rPr>
              <w:t>субъектов малого и среднего предпринимательства</w:t>
            </w:r>
            <w:r>
              <w:rPr>
                <w:sz w:val="20"/>
                <w:szCs w:val="20"/>
                <w:lang w:val="ru-RU"/>
              </w:rPr>
              <w:t xml:space="preserve"> по итогам внедрения Регионального экспортного стандарта 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Единиц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eastAsia="ja-JP"/>
              </w:rPr>
              <w:t>к предыдуще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3.5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bCs/>
                <w:sz w:val="20"/>
              </w:rPr>
              <w:t xml:space="preserve"> Производство конкурентоспособной продукции и «выход» на внешние ры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Внепрограммное мероприятие, 2019-2035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eastAsia="ja-JP"/>
              </w:rPr>
              <w:t>Увеличение объемов экспорта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3.5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Внедрение инновационных подходов в производстве и управлении, освоение новых форм международного сотрудничества, расширение участия в международной торгов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Внепрограммное мероприятие, 2019-2035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Усиление деловых, политических, межрегиональных и международных связе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9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6. Развитие транспортной инфраструктуры и обеспечение безопасности в сфере транспор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, общего пользования местного значения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75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74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70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2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54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рожно- транспортных происшествий на территории Ипатовского округа из- за сопутствующих услов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1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color w:val="000000"/>
                <w:sz w:val="20"/>
              </w:rPr>
              <w:t>Информационное обеспечение мероприятий по повышению безопасности дорожного дв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, утвержденная постановлением администрации Ипатовского городского округа Ставропольского края от 17 декабря 2020г. № 1699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- МП «Развитие транспортной системы и обеспечение безопасности дорожного движения ИГО СК»)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, ОО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еспечение безопасности участников дорожного движения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ведение активной профилактической работы с участниками дорожного движения по предупреждению нарушений правил дорожного движения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 xml:space="preserve">Мероприятие. </w:t>
            </w:r>
            <w:r>
              <w:rPr>
                <w:color w:val="000000"/>
                <w:sz w:val="20"/>
              </w:rPr>
              <w:t xml:space="preserve">Обеспечение участия детей в безопасности дорожного движения в </w:t>
            </w:r>
            <w:r>
              <w:rPr>
                <w:sz w:val="20"/>
              </w:rPr>
              <w:t>Ипатовском городском округе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ведение для детей обучающих мероприятий по безопасности дорожного движени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color w:val="000000"/>
                <w:sz w:val="20"/>
              </w:rPr>
              <w:t>Улучшение условий движения и устранение аварийно опасных участков на автомобильных дорогах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еспечение функционирования существующей сети автомобильных дорог общего пользования на территории Ипатовского городского округа Ставропольского кра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Проведение плановых проверок на автомобильном транспорте и в дорожном хозяйстве в установленные 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существление муниципального контроля на автомобильном транспорте и в дорожном хозяйстве в границах Ипатовского городского Ставропольского кра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е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емонт автомобильных дорог и тротуа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еспечение доступности услуг автотранспортного комплекса для населения Ипатовского городского округа Ставропольского края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Формирование единой сети автомобильных дорог общего пользования местного значения на территории Ипатовского городского округа Ставропольского края, обеспечивающей доступность транспортных услуг, обеспечивающей работоспособность транспортной системы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еспечение транспортного со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еспечение круглогодичного транспортного сообщения с населенными пунктами Ипатовского городского округа Ставропольского кра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7.</w:t>
            </w:r>
          </w:p>
        </w:tc>
        <w:tc>
          <w:tcPr>
            <w:tcW w:w="9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7. Развитие малого и среднего предприниматель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277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307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310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31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330,0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21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3,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23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2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30,0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480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660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809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026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2300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7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Совершенствование деятельности органов местного самоуправления Ипатовского городского округа Ставропольского края по поддержке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здание благоприятных условий для развития малого и среднего предпринимательства в Ипатовском городском округе Ставропольского края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Устойчивое развитие малого и среднего предпринимательства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здание условий доступа субъектов малого и среднего предпринимательства к финансовым ресурс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Развитие механизмов поддержки, направленных на развитие сектора малого и среднего предпринимательства, развитие инфраструктуры поддержки малого и среднего предпринимательства на краевом и муниципальном уровнях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Увеличение числа занятого населения в малых и средних предприятиях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и проведение мероприятий, способствующих росту предпринимательской акти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Поддержка благоприятных условий для развития малого и среднего предпринимательства Ипатовского городского округа Ставропольского края, популяризация предпринимательской деятельности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здание комфортных условий населению Ипатовского городск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ЭР АИГО СК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предприниматели и юридические лица, осуществляющие деятельность на территории Ипатовского городского округа Ставропольского края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звитие сферы потребительского рынка на территории Ипатовского городского округа Ставропольского края и повышение доступности товаров и услуг для населения округа.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Формирование современной инфраструктуры развития потребительского рынка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здание условий для развития потребительского рынка Ипатовского городского округа Ставропольского края, принятие своевременных мер по совершенствованию сферы потребительского рынка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Calibri"/>
                <w:sz w:val="20"/>
              </w:rPr>
              <w:t>Создание условий и оказание содействия хозяйствующим субъектам Ипатовского городского округа Ставропольского края в развитии потребительского рынка Ипатовского городского округа Ставропольского края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казание имущественной поддержки субъектам МСП, в части предоставления объектов недвижимости и земельных участков, находящихся в собственности Ипатовского городск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Управление имуществом ИГО СК», 2021-2026 годы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ИГО СК</w:t>
            </w:r>
          </w:p>
        </w:tc>
        <w:tc>
          <w:tcPr>
            <w:tcW w:w="51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имущественной поддержки субъектам малого и среднего предпринимательства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8. Повышение качества предоставления услуг населению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городского округа Ставропольского края, от общего числа опрошенных заяви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0г.- 9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9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91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91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92,5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рганизация предоставления государственных и муниципальных услуг по принципу «одного окна» на базе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ОЭР АИГО СК,  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 (далее – МКУ «МФЦ» Ипатовского района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нижение административных барьеров в Ипатовском городском округе Ставропольского края.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Повышение качества муниципальных услуг предоставляемых отделами аппарата, отделами (управлениями, комитетом) обладающих статусом юридического лица администрации Ипатовского городского округа Ставропольского края.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Проведение мониторинга качества и доступности государственных и муниципальных услуг в Ипатовском городском округе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ОЭР АИГО СК,  МКУ «МФЦ» Ипатовского района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системы мониторинга качества и доступности государственных и муниципальных услуг в Ипатовском городском округе Ставропольского края и регулярное его проведение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птимизация предоставления государственных и муниципальных услуг в Ипатовском городском округе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, 2021-2026 год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ОЭР АИГО СК,  МКУ «МФЦ» Ипатовского района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</w:t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pBdr>
          <w:bottom w:val="single" w:sz="6" w:space="1" w:color="00000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 Далее по тексту используется сокращение – стратегия.</w:t>
      </w:r>
    </w:p>
    <w:p>
      <w:pPr>
        <w:pStyle w:val="ConsPlusNormal"/>
        <w:pBdr>
          <w:bottom w:val="single" w:sz="6" w:space="1" w:color="00000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*&gt; Предусмотренный комплекс мероприятий обеспечивает достижение целей и решение задач стратегии на всех этапах ее реализации. </w:t>
      </w:r>
    </w:p>
    <w:p>
      <w:pPr>
        <w:pStyle w:val="ConsPlusNormal"/>
        <w:pBdr>
          <w:bottom w:val="single" w:sz="6" w:space="1" w:color="00000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**&gt; Далее по тексту - Ипатовской округ, ИГО СК, округ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820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nion Pro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  <w:highlight w:val="yellow"/>
    </w:rPr>
  </w:style>
  <w:style w:type="character" w:styleId="WW8Num1z1">
    <w:name w:val="WW8Num1z1"/>
    <w:qFormat/>
    <w:rPr>
      <w:szCs w:val="28"/>
      <w:highlight w:val="yellow"/>
    </w:rPr>
  </w:style>
  <w:style w:type="character" w:styleId="WW8Num1z5">
    <w:name w:val="WW8Num1z5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HiddenHorzOCR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3">
    <w:name w:val="Основной текст 3 Знак"/>
    <w:qFormat/>
    <w:rPr>
      <w:rFonts w:eastAsia="Times New Roman"/>
      <w:b/>
      <w:sz w:val="32"/>
      <w:lang w:val="en-US" w:eastAsia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 Знак Знак11"/>
    <w:qFormat/>
    <w:rPr>
      <w:rFonts w:eastAsia="Times New Roman" w:cs="Times New Roman"/>
      <w:color w:val="000000"/>
      <w:kern w:val="2"/>
      <w:sz w:val="24"/>
      <w:szCs w:val="20"/>
    </w:rPr>
  </w:style>
  <w:style w:type="character" w:styleId="10">
    <w:name w:val=" Знак Знак10"/>
    <w:qFormat/>
    <w:rPr>
      <w:rFonts w:eastAsia="Times New Roman" w:cs="Times New Roman"/>
      <w:sz w:val="24"/>
      <w:szCs w:val="24"/>
    </w:rPr>
  </w:style>
  <w:style w:type="character" w:styleId="Style16">
    <w:name w:val="_Таблица текст компактный Знак"/>
    <w:qFormat/>
    <w:rPr>
      <w:rFonts w:eastAsia="Calibri"/>
      <w:sz w:val="24"/>
      <w:szCs w:val="24"/>
      <w:lang w:val="en-US" w:bidi="ar-SA"/>
    </w:rPr>
  </w:style>
  <w:style w:type="character" w:styleId="Style17">
    <w:name w:val="_Обычный Знак"/>
    <w:qFormat/>
    <w:rPr>
      <w:sz w:val="24"/>
      <w:szCs w:val="24"/>
      <w:lang w:bidi="ar-SA"/>
    </w:rPr>
  </w:style>
  <w:style w:type="character" w:styleId="Style18">
    <w:name w:val="ж) Тире Знак"/>
    <w:qFormat/>
    <w:rPr>
      <w:rFonts w:eastAsia="Times New Roman"/>
      <w:color w:val="000000"/>
      <w:sz w:val="24"/>
      <w:szCs w:val="24"/>
      <w:lang w:val="en-US"/>
    </w:rPr>
  </w:style>
  <w:style w:type="character" w:styleId="A3">
    <w:name w:val="A3"/>
    <w:qFormat/>
    <w:rPr>
      <w:rFonts w:cs="Minion Pro;Times New Roman"/>
      <w:b/>
      <w:bCs/>
      <w:i/>
      <w:iCs/>
      <w:color w:val="000000"/>
      <w:sz w:val="28"/>
      <w:szCs w:val="28"/>
    </w:rPr>
  </w:style>
  <w:style w:type="character" w:styleId="A2">
    <w:name w:val="A2"/>
    <w:qFormat/>
    <w:rPr>
      <w:rFonts w:cs="Minion Pro;Times New Roman"/>
      <w:b/>
      <w:bCs/>
      <w:i/>
      <w:iCs/>
      <w:color w:val="000000"/>
      <w:sz w:val="36"/>
      <w:szCs w:val="36"/>
    </w:rPr>
  </w:style>
  <w:style w:type="character" w:styleId="A8">
    <w:name w:val="A8"/>
    <w:qFormat/>
    <w:rPr>
      <w:color w:val="000000"/>
    </w:rPr>
  </w:style>
  <w:style w:type="character" w:styleId="Smallred">
    <w:name w:val="small-red"/>
    <w:basedOn w:val="Style13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_Таблица текст компактны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2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23">
    <w:name w:val="ж) Тире"/>
    <w:basedOn w:val="Normal"/>
    <w:qFormat/>
    <w:pPr>
      <w:numPr>
        <w:ilvl w:val="0"/>
        <w:numId w:val="2"/>
      </w:numPr>
      <w:spacing w:lineRule="auto" w:line="360" w:before="120" w:after="120"/>
      <w:contextualSpacing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Calibri" w:cs="Minion Pro;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8"/>
      <w:szCs w:val="28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mailrucssattributepostfixmrcssattrmrcssattr">
    <w:name w:val="msonormalmailrucssattributepostfixmailrucssattributepostfixmrcssattr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0" w:before="180" w:after="0"/>
    </w:pPr>
    <w:rPr>
      <w:rFonts w:ascii="Times New Roman" w:hAnsi="Times New Roman" w:cs="Times New Roman"/>
      <w:color w:val="000000"/>
      <w:spacing w:val="5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6:15:00Z</dcterms:created>
  <dc:creator>Econom-08</dc:creator>
  <dc:description/>
  <cp:keywords/>
  <dc:language>en-US</dc:language>
  <cp:lastModifiedBy>Приемная</cp:lastModifiedBy>
  <cp:lastPrinted>2022-12-30T11:30:00Z</cp:lastPrinted>
  <dcterms:modified xsi:type="dcterms:W3CDTF">2022-12-30T17:30:00Z</dcterms:modified>
  <cp:revision>4</cp:revision>
  <dc:subject/>
  <dc:title/>
</cp:coreProperties>
</file>