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26 » мая 2021 г. № 669</w:t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февраля 2023 г. № 134</w:t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spacing w:lineRule="exact" w:line="240" w:before="0" w:after="0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ализации на территории Ипатовского городского округа Ставропольского края приоритетных направлений Стратегии государственной антинаркотической политики Российской Федерации на период до 2030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811"/>
        <w:gridCol w:w="1838"/>
        <w:gridCol w:w="629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исполнители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антинаркотической деятельности и государственного контроля за оборотом наркоти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(с учетом анализа наркоситуации) нормативно-правового регулирования антинаркотической деятель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муниципальных нормативных правовых актов (внесение изменений), направленных на осуществление мероприятий в сфере профилактики незаконного потребления наркотических средств и психотропных веще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 (далее – отдел социального развития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координации антинаркотической деятель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действующих муниципальных программ Ипатовского городского округа, направленных на профилактику незаконного потребления и оборота наркотических средств и психотропных вещест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е казенное учреждение «Центр по работе с молодежью» Ипатовского района Ставропольского кр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(далее – МКУ «Центр по работе с молодежью»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 администрации Ипатовского городского округа (далее – комитет физической культуры и спорт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упреждению и пресечению фактов распространения и употребления наркотических средств и психотропных веществ несовершеннолетними и молодеж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администрации Ипатовского городского округа Ставропольского края (далее – отдел образования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и молодежной политики администрации Ипатовского городского округа Ставропольского края ( далее – отдел культуры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 администрации Ипатовского городского округа Ставропольского края (далее – комитет по физической культуре и спорту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 (далее – управление по работе с территориям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ВД России по Ипатовскому городскому округу Ставропольского края (далее - отдел МВД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Ставропольского края «Ипатовская районная больница» (далее – ГБУЗ СК «Ипатовская РБ»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учающих семинаров для социальных педагогов, педагогов-психологов, классных руководителей по вопросам профилактики зависимого поведения несовершеннолетн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профессиональное образовательное учреждение «Ипатовский многопрофильный техникум» (далее –  ГБПОУ «ИМТ»)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олонтерских и молодежных организаций по выявлению в информационно-телекоммуникационной сети «Интернет» страниц сайтов, а также сетевых адресов, содержащих сведения о способах, методах разработки, изготовления и использования наркотических средств, психотропных веществ и их прекурсоров, местах приобретения, а также о способах и местах культивирования наркосодержащих растений, распространение которых в Российской Федерации запрещено, с целью пресечения их функционир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бъединения правоохранительной направленности Ипатовского городского округа Ставропольского края (далее – ООПН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системы мониторинга наркоситуации, повышение оперативности и объективности исследований в сфере контроля за оборотом наркотиков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социологического исследования с целью выявления уровня наркотизации общества и отношения населения Ипатовского городского округа Ставропольско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 раннее выявление незаконного потребления наркоти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 общих методологических основаниях системы комплексной антинаркотической профилактической деятель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-психологического тестирования и профилактических медицинских осмотров обучающихся общеобразовательных организаций, профессиональных образовательных организаций  на предмет немедицинского потребления наркотических сред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ПОУ «ИМТ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жведомственных комплексных оперативно-профилактических мероприятий (операций, акций), направленных на профилактику правонарушений в сфере незаконного оборота наркотических средств и психотропных веществ, немедицинского потребления наркотических средств, психотропных и сильнодействующих веществ среди несовершеннолетн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 и спор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ПОУ «ИМТ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ежных общественных объединений правоохранительной направленности и казачьих обществ, осуществляющих свою деятельность на территории Ипатовского городского округа Ставропольского кр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Центр по работе с молодежью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«ИМТ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 учетом традиционных российских духовно-нравственных и культурных ценностей условий для формирования в обществе осознанного негативного отношения к незаконному потреблению наркоти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и спортивных мероприятий по профилактике наркомании, алкоголизма, табакокурения, посвящен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ждународному дню борьбы с наркоманией и незаконным оборотом наркот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мирному дню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мирному дню без таба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дународному дню отказа от ку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мирному дню борьбы со СПИДом и д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 и спор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ПОУ «ИМТ»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о вопросам антинаркотической пропаганды, направленной на повышение уровня осведомленности граждан, в первую очередь несовершеннолетних и их родителей (законных представителей), о рисках, связанных с незаконным потреблением наркотических средств, психотропных и сильнодействующих веществ в немедицинских целях, и последствиях такого потреб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работе с территория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ПОУ «ИМТ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СК «Ипатовская РБ»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лиц, у которых диагностированы наркомания или пагубное (с негативными последствиями) потребление наркоти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наркологической службы, предупреждение случаев незаконного лечения больных наркомание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ый обмен информацией о случаях отравления и смертности населения Ипатовского городского округа Ставропольского края в результате незаконного потребления наркотиков для принятия оперативных мер реагир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СК «Ипатовская РБ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рофилактике и диагностике незаконного потребления наркотиков и наркомании, а также принятие мер по лечению и медицинской реабилитации больных наркоманией, в том числе обеспечение взаимодействия медицинских организаций с организациями, осуществляющими мероприятия по социальной реабилитации и ресоциализации больных наркоман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для наркопотребителей профилактики, диагностики и лечения инфекционных заболеваний (ВИЧ-инфекции, вирусных гепатитов, туберкулеза, инфекций, передающихся половым путем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профилактики социально значимых инфекционных заболеваний среди наркопотреб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в информационно – телекоммуникационной сети «Интернет» публикаций, направленных на повышение уровня осведомленности гражд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исках, связанных с незаконным потреблением наркот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овой ответственности за незаконный оборот наркотических средств и психотропны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паганде ценностей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тупности наркологической помощи (в том числе анонимно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социально-правовых ограничений в отношении наркозависимых (с разъяснением правовых последствий постановки на профилактический и диспансерный учет у нарколог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 и спорту, управление по работе с территория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ПОУ «ИМТ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СК «Ипатовская РБ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социальной реабилитации и ресоциализации для наркопотребителей, включая лиц, освободившихся из мест лишения свободы, и лиц без определенного места жительст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 средствах массовой информации и в социальных сетях деятельности социальных реабилитационных организаций, осуществляющих деятельность по оказанию услуг в сфере социальной реабилитации лиц, больных наркоманией, с использованием сертифик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лицами, освободившимися из мест лишения свободы, за преступления, связанные с незаконным оборотом наркотиков или отбывающими наказание не связанное с изоляцией от общества, совершивших административные правонарушения в сфере незаконного оборота наркотиков,  лицами, уклоняющимися от наблюдения врача нарколога, лицами без определенного места ж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В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казенное учреждение «Центр занятости населения Ипатовского района» (далее – ГКУ «Центр занятости населения»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ий межмуниципальный филиал федерального казенного учреждения уголовно-исполнительной инспекции Управления федеральной службы исполнения наказаний России по Ставропольскому краю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1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ого механизма побуждения наркопотребителей к прохождению по решению суда лечения наркотической зависимости, медицинской реабилитаци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ивлечению к административной ответственности лиц, уклоняющихся от исполнения решения суда в части возложенной на них обязанности пройти диагностику, профилактические мероприятия, лечение от наркомании и (или) социальную реабилитац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наркопотребителей на обращение в медицинские учреждения для получения необходимого лечения и реабили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В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К «Ипатовская РБ»</w:t>
            </w:r>
          </w:p>
        </w:tc>
      </w:tr>
    </w:tbl>
    <w:p>
      <w:pPr>
        <w:pStyle w:val="Normal"/>
        <w:tabs>
          <w:tab w:val="clear" w:pos="708"/>
          <w:tab w:val="left" w:pos="8656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08580</wp:posOffset>
                </wp:positionH>
                <wp:positionV relativeFrom="paragraph">
                  <wp:posOffset>319405</wp:posOffset>
                </wp:positionV>
                <wp:extent cx="35344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4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20:07:00Z</dcterms:created>
  <dc:creator>Malceva</dc:creator>
  <dc:description/>
  <cp:keywords/>
  <dc:language>en-US</dc:language>
  <cp:lastModifiedBy>Приемная</cp:lastModifiedBy>
  <cp:lastPrinted>2023-02-07T14:06:00Z</cp:lastPrinted>
  <dcterms:modified xsi:type="dcterms:W3CDTF">2023-02-08T22:40:00Z</dcterms:modified>
  <cp:revision>3</cp:revision>
  <dc:subject/>
  <dc:title/>
</cp:coreProperties>
</file>