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АДМИНИСТРАЦИИ ИПАТОВСКОГО МУНИЦИПАЛЬНОГО РАЙОН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ВРОПОЛЬСКОГО КРАЯ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27 июля 2016 г.</w:t>
      </w:r>
      <w:r>
        <w:rPr>
          <w:b/>
          <w:szCs w:val="28"/>
          <w:lang w:val="ru-RU"/>
        </w:rPr>
        <w:tab/>
        <w:tab/>
        <w:t xml:space="preserve">               </w:t>
      </w:r>
      <w:r>
        <w:rPr>
          <w:szCs w:val="28"/>
          <w:lang w:val="ru-RU"/>
        </w:rPr>
        <w:t>г. Ипатово                                         № 183-р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б утверждении Плана мероприятий по составлению проекта решения Совета Ипатовского муниципального района Ставропольского края  «О бюджете Ипатовского муниципального района Ставропольского края на 2017 год и плановый период 2018 и 2019 годов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твердить прилагаемый План мероприятий по составлению проекта решения Совета Ипатовского муниципального района Ставропольского края «О бюджете Ипатовского муниципального района Ставропольского края на 2017 год и плановый период 2018 и 2019 годов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Контроль за выполнением настоящего распоряжения возложить на заместителя главы администрации Ипатовского муниципального района Ставропольского края  Т.А.Фоменк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Настоящее распоряжение вступает в силу со дня его подпис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сполняющий обязанности главы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администрации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униципального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Ставропольского края,                                                           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  Т.Н.Суш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955</wp:posOffset>
                </wp:positionH>
                <wp:positionV relativeFrom="paragraph">
                  <wp:posOffset>1270</wp:posOffset>
                </wp:positionV>
                <wp:extent cx="5943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65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Проект распоряжения  вносит заместитель главы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</w:t>
      </w:r>
      <w:r>
        <w:rPr>
          <w:lang w:val="ru-RU"/>
        </w:rPr>
        <w:t>Т.А.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Э.В.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 отдела правового 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адрового обеспечен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М.А.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Временно исполняющий обязанност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а отдела экономиче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развития администрации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 Ж.Н.Кудлай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оект подготовлен финансовым управлением администрации Ипатовского муниципального района Ставропольского кра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>Л.Г. Домовцо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дело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администрация</w:t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рг.отдел</w:t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финансовое управление</w:t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отдел образования </w:t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Совет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отдел культуры и </w:t>
      </w:r>
    </w:p>
    <w:p>
      <w:pPr>
        <w:pStyle w:val="Normal"/>
        <w:spacing w:lineRule="exact" w:line="240"/>
        <w:rPr/>
      </w:pPr>
      <w:r>
        <w:rPr>
          <w:lang w:val="ru-RU"/>
        </w:rPr>
        <w:t>социального развития</w:t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тдел имущественных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 земельных отношений</w:t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УТСЗН</w:t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ЦМБХТО</w:t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Фоменко Т.А.</w:t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ИФНС № 3</w:t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эконом.развития</w:t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Поселения</w:t>
        <w:tab/>
        <w:tab/>
        <w:tab/>
        <w:tab/>
        <w:tab/>
        <w:t>16</w:t>
      </w:r>
    </w:p>
    <w:p>
      <w:pPr>
        <w:pStyle w:val="Normal"/>
        <w:spacing w:lineRule="exact" w:line="240"/>
        <w:rPr/>
      </w:pPr>
      <w:r>
        <w:rPr>
          <w:lang w:val="ru-RU"/>
        </w:rPr>
        <w:t>Сайт</w:t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29:00Z</dcterms:created>
  <dc:creator>user</dc:creator>
  <dc:description/>
  <cp:keywords/>
  <dc:language>en-US</dc:language>
  <cp:lastModifiedBy>Ahiles</cp:lastModifiedBy>
  <cp:lastPrinted>2016-07-27T14:21:00Z</cp:lastPrinted>
  <dcterms:modified xsi:type="dcterms:W3CDTF">2016-08-10T05:46:00Z</dcterms:modified>
  <cp:revision>5</cp:revision>
  <dc:subject/>
  <dc:title/>
</cp:coreProperties>
</file>