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3 апреля 2016 г.                          г. Ипатово                                             № 19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рием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, утвержденный постановлением администрации Ипатовского муниципального района Ставропольского края от 07 апреля 2014 г. № 322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приказом министерства труда и социальной защиты населения Ставропольского края от  30 ноября 2015 г.  № 476 «О внесении изменений в приказ министерства социальной защиты населения Ставропольского края от 31 октября 2013 г. № 348 «Об утверждении типового административного регламента предоставления органами социальной защиты населения администраций муниципальных районов и городских округов Ставропольского кра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рием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, утвержденный постановлением администрации Ипатовского муниципального района Ставропольского края от 07 апреля 2014 г. № 322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Ипатовского муниципального района Ставропольского края, оказание мер социальной поддержки которых относится к ведению Российской Федерации и Ставропольского края» (с изменениями, внесенными  постановлением администрации Ипатовского муниципального района Ставропольского края от 09 апреля 2015 г. № 31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временно исполняющий обязанности заместителя главы администрации Ипатовского муниципального района Ставропольского края, начальник отдела образования администрации Ипатовского муниципального района Ставропольского края </w:t>
        <w:tab/>
        <w:tab/>
        <w:tab/>
        <w:tab/>
        <w:tab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         Г.Н. Братчик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</w:t>
        <w:tab/>
        <w:tab/>
        <w:tab/>
        <w:tab/>
        <w:tab/>
        <w:t xml:space="preserve">  Э.В. Кондратьев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а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, главны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пециалист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</w:t>
        <w:tab/>
        <w:tab/>
        <w:tab/>
        <w:tab/>
        <w:tab/>
        <w:tab/>
        <w:t xml:space="preserve">Ж.Н. Кудла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кадрового обеспеч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управлением труда и социальной защиты населения администрации Ипатовского муниципального района Ставропольского края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.С. Некрист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Дело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правового и кадрового обеспечения 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УТСЗН АИМР СК 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регистр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библиотеку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на сайт для независимой экспертиз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(блок «противодействие коррупции-</w:t>
      </w:r>
    </w:p>
    <w:p>
      <w:pPr>
        <w:pStyle w:val="Normal"/>
        <w:spacing w:lineRule="exact" w:line="240"/>
        <w:rPr/>
      </w:pPr>
      <w:r>
        <w:rPr>
          <w:lang w:val="ru-RU"/>
        </w:rPr>
        <w:t>«независимая экспертиза»)</w:t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25:00Z</dcterms:created>
  <dc:creator>user</dc:creator>
  <dc:description/>
  <cp:keywords/>
  <dc:language>en-US</dc:language>
  <cp:lastModifiedBy>user</cp:lastModifiedBy>
  <cp:lastPrinted>2016-04-15T13:38:00Z</cp:lastPrinted>
  <dcterms:modified xsi:type="dcterms:W3CDTF">2016-04-15T10:38:00Z</dcterms:modified>
  <cp:revision>4</cp:revision>
  <dc:subject/>
  <dc:title/>
</cp:coreProperties>
</file>