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3 апреля 2016 г.                          г. Ипатово                                             № 19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27 июля 2010г. № 210-ФЗ «Об организации предоставления государственных и муниципальных услуг», постановлением Правительства Ставропольского края от 25 июля 2011г. № 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типовым административным регламентом предоставления органами социальной защиты населения администраций муниципальных районов и городских округов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, утвержденным приказом министерства труда и социальной защиты населения Ставропольского края от 30 ноября 2015 г. № 477, 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1. Утвердить прилагаемый административный регламент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 силу постановление администрации Ипатовского муниципального района Ставропольского края от 07 апреля  2014 г. № 321 «Об утверждении административного регламента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4. Контроль за выполнением настоящего постановления возложить на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Г.Н. Братчик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5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1590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вносит временно исполняющий обязанности заместителя главы администрации Ипатовского муниципального района Ставропольского края, начальник отдела образования администрации Ипатовского муниципального района Ставропольского края </w:t>
        <w:tab/>
        <w:tab/>
        <w:tab/>
        <w:tab/>
        <w:tab/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 xml:space="preserve">Г.Н. Братчик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а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главны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специалист отдела экономического развити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/>
      </w:pPr>
      <w:r>
        <w:rPr>
          <w:lang w:val="ru-RU"/>
        </w:rPr>
        <w:t>района Ставропольского края</w:t>
        <w:tab/>
        <w:tab/>
        <w:tab/>
        <w:tab/>
        <w:tab/>
        <w:tab/>
        <w:t xml:space="preserve"> Ж.Н.Кудла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 отдела правов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 кадрового обеспечен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администрации Ипатовског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управлением труда и социальной защиты населения администрации Ипатовского муниципального района Ставропольского края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lang w:val="ru-RU"/>
        </w:rPr>
        <w:t>Т.С. Некристо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ело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правового и кадрового обеспечения 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УТСЗН АИМР СК 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регистр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библиотеку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на сайт для независимой экспертиз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(блок «противодействие коррупции-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«независимая экспертиза»)</w:t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1:00Z</dcterms:created>
  <dc:creator>user</dc:creator>
  <dc:description/>
  <cp:keywords/>
  <dc:language>en-US</dc:language>
  <cp:lastModifiedBy>Ahiles</cp:lastModifiedBy>
  <cp:lastPrinted>2016-04-15T09:42:00Z</cp:lastPrinted>
  <dcterms:modified xsi:type="dcterms:W3CDTF">2016-04-28T14:02:00Z</dcterms:modified>
  <cp:revision>5</cp:revision>
  <dc:subject/>
  <dc:title/>
</cp:coreProperties>
</file>